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Cs w:val="false"/>
          <w:color w:val="000000"/>
          <w:sz w:val="40"/>
          <w:szCs w:val="40"/>
        </w:rPr>
        <w:t>Совет Лузин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color w:val="000000"/>
          <w:sz w:val="10"/>
          <w:szCs w:val="10"/>
        </w:rPr>
      </w:pPr>
      <w:r>
        <w:rPr>
          <w:rFonts w:cs="Times New Roman" w:ascii="Times New Roman" w:hAnsi="Times New Roman"/>
          <w:bCs w:val="false"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08.12.2016 №  33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инятии в первом чтении проекта решения Совета Лузинского сельского поселения Омского муниципального района Омской области «О бюджете Лузинского сельского поселения Омского муниципального района Омской области на 2017 год и на плановый период 2018 и 2019 годов»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ект решения «О бюджете Лузинского сельского поселения Омского муниципального района Омской области на 2017 год и на плановый период 2018 и 2019 годов», представленный Главой Лузинского сельского поселения Омского муниципального района Омской области к рассмотрению  в первом чтении, Совет Лузинского сельского поселения Омского муниципального района Омской области</w:t>
      </w:r>
    </w:p>
    <w:p>
      <w:pPr>
        <w:pStyle w:val="211"/>
        <w:rPr/>
      </w:pP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1. Принять в первом чтении проект решения Совета Лузинского сельского поселения Омского муниципального района Омской области «</w:t>
      </w:r>
      <w:r>
        <w:rPr>
          <w:rFonts w:cs="Times New Roman" w:ascii="Times New Roman" w:hAnsi="Times New Roman"/>
          <w:b w:val="false"/>
          <w:sz w:val="28"/>
          <w:szCs w:val="28"/>
        </w:rPr>
        <w:t>О бюджете Лузинского сельского поселения Омского муниципального района Омской области на 2017 год и на плановый период 2018 и 2019 годов»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основные характеристики бюджета Лузинского сельского поселения (далее – местный бюджет) на 2017 год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 общий объем доходов местного бюджета в сумме 19 412 484,13 рублей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 общий объем расходов местного бюджета в сумме 19 412 484,13 рублей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 дефицит местного бюджета, равный нулю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 Утвердить основные характеристики местного бюджета на плановый период 2018 и 2019 годов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 общий объем доходов местного бюджета на 2018 год в сумме 19 807 880,68 рублей и на 2019 год в сумме 20 574 496,31 рублей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 общий объем расходов местного бюджета на 2018 год в сумме 19 807 880,68 рублей, в том числе условно утвержденные расходы в сумме 495 197,01 рублей, и на 2019 год в сумме 20 574 496,31 рублей, в том числе условно утвержденные расходы в сумме 1 028 724,81 рублей;</w:t>
      </w:r>
    </w:p>
    <w:p>
      <w:pPr>
        <w:pStyle w:val="Normal"/>
        <w:shd w:fill="FFFFFF" w:val="clear"/>
        <w:tabs>
          <w:tab w:val="clear" w:pos="708"/>
          <w:tab w:val="left" w:pos="805" w:leader="none"/>
          <w:tab w:val="left" w:pos="1230" w:leader="none"/>
          <w:tab w:val="left" w:pos="1363" w:leader="underscore"/>
        </w:tabs>
        <w:ind w:left="2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дефицит местного бюджета на 2016 и на 2017 годы равный нулю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4. Установить, что д</w:t>
      </w:r>
      <w:r>
        <w:rPr>
          <w:rFonts w:cs="Times New Roman" w:ascii="Times New Roman" w:hAnsi="Times New Roman"/>
          <w:b w:val="false"/>
          <w:sz w:val="28"/>
          <w:szCs w:val="28"/>
        </w:rPr>
        <w:t>оходы местного бюджета, поступающие в 2017 году и плановом периоде 2018 и 2019 годов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, формируются за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счет:</w:t>
      </w:r>
    </w:p>
    <w:p>
      <w:pPr>
        <w:pStyle w:val="Heading2"/>
        <w:ind w:firstLine="709"/>
        <w:jc w:val="both"/>
        <w:rPr/>
      </w:pPr>
      <w:r>
        <w:rPr>
          <w:rStyle w:val="Emphasis"/>
          <w:i w:val="false"/>
        </w:rPr>
        <w:t>1) доходов от федеральных и мест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неналоговых доходов;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безвозмездных поступлений</w:t>
      </w:r>
    </w:p>
    <w:p>
      <w:pPr>
        <w:pStyle w:val="Normal"/>
        <w:widowControl/>
        <w:shd w:fill="FFFFFF" w:val="clear"/>
        <w:tabs>
          <w:tab w:val="clear" w:pos="708"/>
          <w:tab w:val="left" w:pos="1013" w:leader="none"/>
        </w:tabs>
        <w:autoSpaceDE w:val="true"/>
        <w:spacing w:before="5" w:after="0"/>
        <w:ind w:firstLine="454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5. </w:t>
      </w:r>
      <w:r>
        <w:rPr>
          <w:rFonts w:cs="Times New Roman" w:ascii="Times New Roman" w:hAnsi="Times New Roman"/>
          <w:b w:val="false"/>
          <w:spacing w:val="15"/>
          <w:sz w:val="28"/>
          <w:szCs w:val="28"/>
        </w:rPr>
        <w:t xml:space="preserve">Установить, что доходы от сдачи в аренду имущества, находящегося в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обственности Лузинского сельского поселения Омского муниципального района Омской области и переданного в оперативное управление предприятиям и учреждениям, обслуживающим граждан сельского поселения, сразу пост</w:t>
      </w:r>
      <w:r>
        <w:rPr>
          <w:rFonts w:cs="Times New Roman" w:ascii="Times New Roman" w:hAnsi="Times New Roman"/>
          <w:b w:val="false"/>
          <w:iCs/>
          <w:spacing w:val="1"/>
          <w:sz w:val="28"/>
          <w:szCs w:val="28"/>
        </w:rPr>
        <w:t xml:space="preserve">упают в местный </w:t>
      </w:r>
      <w:r>
        <w:rPr>
          <w:rFonts w:cs="Times New Roman" w:ascii="Times New Roman" w:hAnsi="Times New Roman"/>
          <w:b w:val="false"/>
          <w:iCs/>
          <w:spacing w:val="-1"/>
          <w:sz w:val="28"/>
          <w:szCs w:val="28"/>
        </w:rPr>
        <w:t>бюджет.</w:t>
      </w:r>
      <w:r>
        <w:rPr>
          <w:rFonts w:cs="Times New Roman" w:ascii="Times New Roman" w:hAnsi="Times New Roman"/>
          <w:b w:val="false"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6. 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перечень главных администраторов доходов местного бюджета и закрепляемые за ними виды (подвиды) доходов бюджета Лузинского сельского поселения на 2017 год и на плановый период 2018 и 2019 годов  согласно приложению № 1 к настоящему решению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14" w:leader="none"/>
          <w:tab w:val="left" w:pos="2381" w:leader="underscore"/>
        </w:tabs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прогноз поступлений доходов в бюджет Лузинского сельского поселения на 2017 год и на плановый период 2018 и 2019 годов согласно приложению № 2 к настоящему решению.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, расходы 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местного   бюджета   на   2017  и на плановый период 2018 и 2019 годов,   согласно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приложению № 5.</w:t>
      </w:r>
    </w:p>
    <w:p>
      <w:pPr>
        <w:pStyle w:val="Normal"/>
        <w:shd w:fill="FFFFFF" w:val="clear"/>
        <w:tabs>
          <w:tab w:val="clear" w:pos="708"/>
          <w:tab w:val="left" w:pos="1114" w:leader="none"/>
          <w:tab w:val="left" w:pos="2381" w:leader="underscore"/>
        </w:tabs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9. Установить: 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14"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b w:val="false"/>
          <w:sz w:val="28"/>
          <w:szCs w:val="28"/>
        </w:rPr>
        <w:t>предельный объем муниципального долга на 2017 год в размере 13 524 383,42 рублей, на 2018 год в размере  13 919 782,97 рублей и на 2019 год в размере 14 686 398,60 рублей;</w:t>
      </w:r>
    </w:p>
    <w:p>
      <w:pPr>
        <w:pStyle w:val="Normal"/>
        <w:ind w:firstLine="58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 верхний предел муниципального долга Лузинского поселения на 1 января 2018 года в размере 0,00 рублей, в том числе верхний предел долга по муниципальным гарантиям поселения – 0,00 рублей, на 1 января 2019 года в размере 0,00 рублей, в том числе верхний предел долга по муниципальным гарантиям поселения – 0,00 рублей, и на 1 января 2020 года в размере 0,00 рублей, в том числе верхний предел долга по муниципальным гарантиям поселения – 0,00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 объем расходов на обслуживание муниципального долга Лузинского  поселения в 2017 году в сумме 0,00 рублей, в 2018 году в сумме 0,00 рублей и в 2019 году в сумме 0,00 рублей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284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10. Утвердить: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ind w:left="14"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главных администраторов источников финансирования дефицита бюджета Лузинского сельского поселения на 2017 год и на плановый период 2018 и 2019 годов согласно приложению № 3 к настоящему решению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78" w:leader="none"/>
          <w:tab w:val="left" w:pos="3575" w:leader="underscore"/>
        </w:tabs>
        <w:spacing w:before="5" w:after="0"/>
        <w:ind w:left="19"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и финансирования дефицита бюджета Лузинского сельского поселения на 2015 год и на плановый период 2016 и 2017 годов согласно приложению № 4 к настоящему решению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11. </w:t>
      </w: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>Установить, что поправки к показателям местного бюджета на 2017 год и на плановый период 2018 и 2019 годов, являющимся предметом рассмотрения  проекта решения Совета Лузинского сельского поселения Омского муниципального района Омской области «О бюджете Лузинского сельского поселения Омского муниципального района Омской области на 2017 год и на плановый период 2018 и 2019 годов» во втором чтении, представляются в Совет Лузинского сельского поселения Омского муниципального района Омской области  в срок до 12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>декабря 2016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>12. Поручить Заместителю Главы Лузинского сельского поселения Омского муниципального района Омской области Тиссен С.В.  в срок до 14 декабря 2016 года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>обобщить поступившие к проекту решения Совета Лузинского сельского поселения Омского муниципального района Омской области «О бюджете Лузинского сельского поселения Омского муниципального района Омской области на 2016 год и на плановый период 2018 и 2019 годов» в соответствии с пунктом 11 настоящего решения поправки и представить заключение по ним в Совет Лузинского сельского поселения Омского муниципального района Омской области  для подготовки к принятию во втором чтении указанного проекта ре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>1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публиковать настоящее Решение в приложении газеты «Омский пригород» -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поселения                                            </w:t>
        <w:tab/>
        <w:tab/>
        <w:t xml:space="preserve">            Н.М. Хроленко</w:t>
      </w:r>
    </w:p>
    <w:sectPr>
      <w:type w:val="nextPage"/>
      <w:pgSz w:w="11906" w:h="16838"/>
      <w:pgMar w:left="1418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center"/>
      <w:outlineLvl w:val="1"/>
    </w:pPr>
    <w:rPr>
      <w:rFonts w:ascii="Times New Roman" w:hAnsi="Times New Roman" w:cs="Times New Roman"/>
      <w:b w:val="false"/>
      <w:bCs w:val="false"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1">
    <w:name w:val="Заголовок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b w:val="false"/>
      <w:bCs w:val="false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b w:val="false"/>
      <w:bCs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10:00Z</dcterms:created>
  <dc:creator>User</dc:creator>
  <dc:description/>
  <cp:keywords/>
  <dc:language>en-US</dc:language>
  <cp:lastModifiedBy>Admin</cp:lastModifiedBy>
  <cp:lastPrinted>2016-12-12T15:32:00Z</cp:lastPrinted>
  <dcterms:modified xsi:type="dcterms:W3CDTF">2016-12-12T08:32:00Z</dcterms:modified>
  <cp:revision>18</cp:revision>
  <dc:subject/>
  <dc:title>ПУШКИНСКОЕ СЕЛЬСКОЕ ПОСЕЛЕНИЕ</dc:title>
</cp:coreProperties>
</file>