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Совет Луз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z w:val="10"/>
          <w:szCs w:val="10"/>
        </w:rPr>
      </w:pPr>
      <w:r>
        <w:rPr>
          <w:rFonts w:cs="Times New Roman" w:ascii="Times New Roman" w:hAnsi="Times New Roman"/>
          <w:bCs w:val="false"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Cs w:val="false"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Cs w:val="false"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8.12.2020  № 23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нятии в первом чтении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21 год и на плановый период 2022 и 2023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«О бюджете Лузинского сельского поселения Омского муниципального района Омской области на 2021 год и на плановый период 2022 и 2023 годов», представленный Исполняющим обязанности Главы Лузинского сельского поселения Омского муниципального района Омской области к рассмотрению  в первом чтении, Совет Лузинского сельского поселения Омского муниципального района Омской области</w:t>
      </w:r>
    </w:p>
    <w:p>
      <w:pPr>
        <w:pStyle w:val="211"/>
        <w:rPr/>
      </w:pPr>
      <w:r>
        <w:rPr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36"/>
        </w:rPr>
      </w:pPr>
      <w:r>
        <w:rPr>
          <w:rFonts w:cs="Times New Roman" w:ascii="Times New Roman" w:hAnsi="Times New Roman"/>
          <w:b w:val="false"/>
          <w:sz w:val="28"/>
          <w:szCs w:val="3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1. Принять в первом чтении проект решения Совета Лузинского сельского поселения Омского муниципального района Омской области «</w:t>
      </w:r>
      <w:r>
        <w:rPr>
          <w:rFonts w:cs="Times New Roman" w:ascii="Times New Roman" w:hAnsi="Times New Roman"/>
          <w:b w:val="false"/>
          <w:sz w:val="28"/>
          <w:szCs w:val="28"/>
        </w:rPr>
        <w:t>О бюджете Лузинского сельского поселения Омского муниципального района Омской области на 2021 год и на плановый период 2022 и 2023 годов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основные характеристики бюджета Лузинского сельского поселения (далее – местный бюджет) на 2021 год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в сумме 24 322 067,55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в сумме 24 322 067,55 рублей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 дефицит местного бюджета, равный нулю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 Утвердить основные характеристики местного бюджета на плановый период 2022 и 2023 годов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общий объем доходов местного бюджета на 2022 год в сумме 24 388 315,40 рублей и на 2023 год в сумме 24 412 706,01 рублей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щий объем расходов местного бюджета на 2022 год в сумме 23 808 544 09 рублей, в том числе условно утвержденные расходы в сумме 579 771,31 рублей, и на 2023 год в сумме 23 254 317,36 рублей, в том числе условно утвержденные расходы в сумме 1 158 388,65 рублей;</w:t>
      </w:r>
    </w:p>
    <w:p>
      <w:pPr>
        <w:pStyle w:val="Normal"/>
        <w:shd w:fill="FFFFFF" w:val="clear"/>
        <w:tabs>
          <w:tab w:val="clear" w:pos="708"/>
          <w:tab w:val="left" w:pos="805" w:leader="none"/>
          <w:tab w:val="left" w:pos="1230" w:leader="none"/>
          <w:tab w:val="left" w:pos="1363" w:leader="underscore"/>
        </w:tabs>
        <w:ind w:left="24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дефицит местного бюджета на 2022 и на 2023 годы равный нулю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4. Установить, что д</w:t>
      </w:r>
      <w:r>
        <w:rPr>
          <w:rFonts w:cs="Times New Roman" w:ascii="Times New Roman" w:hAnsi="Times New Roman"/>
          <w:b w:val="false"/>
          <w:sz w:val="28"/>
          <w:szCs w:val="28"/>
        </w:rPr>
        <w:t>оходы местного бюджета, поступающие в 2021 году и плановом периоде 2022 и 2023 годов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, формируются за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счет:</w:t>
      </w:r>
    </w:p>
    <w:p>
      <w:pPr>
        <w:pStyle w:val="Heading2"/>
        <w:ind w:firstLine="709"/>
        <w:jc w:val="both"/>
        <w:rPr/>
      </w:pPr>
      <w:r>
        <w:rPr>
          <w:rStyle w:val="Emphasis"/>
          <w:i w:val="false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неналоговых доходов;</w:t>
      </w:r>
    </w:p>
    <w:p>
      <w:pPr>
        <w:pStyle w:val="Normal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безвозмездных поступлений</w:t>
      </w:r>
    </w:p>
    <w:p>
      <w:pPr>
        <w:pStyle w:val="Normal"/>
        <w:widowControl/>
        <w:shd w:fill="FFFFFF" w:val="clear"/>
        <w:tabs>
          <w:tab w:val="clear" w:pos="708"/>
          <w:tab w:val="left" w:pos="1013" w:leader="none"/>
        </w:tabs>
        <w:autoSpaceDE w:val="true"/>
        <w:spacing w:before="5" w:after="0"/>
        <w:ind w:firstLine="45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pacing w:val="15"/>
          <w:sz w:val="28"/>
          <w:szCs w:val="28"/>
        </w:rPr>
        <w:t xml:space="preserve">Установить, что доходы от сдачи в аренду имущества, находящегося в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обственности Лузинского сельского поселения Омского муниципального района Омской области и переданного в оперативное управление предприятиям и учреждениям, обслуживающим граждан сельского поселения, сразу пост</w:t>
      </w:r>
      <w:r>
        <w:rPr>
          <w:rFonts w:cs="Times New Roman" w:ascii="Times New Roman" w:hAnsi="Times New Roman"/>
          <w:b w:val="false"/>
          <w:iCs/>
          <w:spacing w:val="1"/>
          <w:sz w:val="28"/>
          <w:szCs w:val="28"/>
        </w:rPr>
        <w:t xml:space="preserve">упают в местный </w:t>
      </w:r>
      <w:r>
        <w:rPr>
          <w:rFonts w:cs="Times New Roman" w:ascii="Times New Roman" w:hAnsi="Times New Roman"/>
          <w:b w:val="false"/>
          <w:iCs/>
          <w:spacing w:val="-1"/>
          <w:sz w:val="28"/>
          <w:szCs w:val="28"/>
        </w:rPr>
        <w:t>бюджет.</w:t>
      </w:r>
      <w:r>
        <w:rPr>
          <w:rFonts w:cs="Times New Roman" w:ascii="Times New Roman" w:hAnsi="Times New Roman"/>
          <w:b w:val="false"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6. 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главных администраторов доходов местного бюджета и закрепляемые за ними виды (подвиды) доходов бюджета Лузинского сельского поселения на 2021 год и на плановый период 2022 и 2023 годов  согласно приложению № 1 к настоящему реш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 прогноз поступлений доходов в бюджет Лузинского сельского поселения на 2021 год и на плановый период 2022 и 2023 годов согласно приложению № 2 к настоящему решению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, расходы 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местного   бюджета   на   2021  и на плановый период 2022 и 2023 годов,  согласно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риложению № 5.</w:t>
      </w:r>
    </w:p>
    <w:p>
      <w:pPr>
        <w:pStyle w:val="Normal"/>
        <w:shd w:fill="FFFFFF" w:val="clear"/>
        <w:tabs>
          <w:tab w:val="clear" w:pos="708"/>
          <w:tab w:val="left" w:pos="1114" w:leader="none"/>
          <w:tab w:val="left" w:pos="2381" w:leader="underscore"/>
        </w:tabs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9. Установить: </w:t>
      </w:r>
    </w:p>
    <w:p>
      <w:pPr>
        <w:pStyle w:val="Normal"/>
        <w:ind w:firstLine="58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 верхний предел муниципального внутреннего долга Лузинского поселения на 1 января 2022 года в размере 0,00 рублей, в том числе верхний предел долга по муниципальным гарантиям поселения – 0,00 рублей, на 1 января 2023 года в размере 0,00 рублей, в том числе верхний предел долга по муниципальным гарантиям поселения – 0,00 рублей, и на 1 января 2024 года в размере 0,00 рублей, в том числе верхний предел долга по муниципальным гарантиям поселения – 0,00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 объем расходов на обслуживание муниципального долга Лузинского  поселения в 2021 году в сумме 0,00 рублей, в 2022 году в сумме 0,00 рублей и в 2023 году в сумме 0,00 рублей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10. Утвердить: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ind w:left="14"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b w:val="false"/>
          <w:sz w:val="28"/>
          <w:szCs w:val="28"/>
        </w:rPr>
        <w:t>перечень главных администраторов источников финансирования дефицита бюджета Лузинского сельского поселения на 2021 год и на плановый период 2022 и 2023 годов согласно приложению № 3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78" w:leader="none"/>
          <w:tab w:val="left" w:pos="3575" w:leader="underscore"/>
        </w:tabs>
        <w:spacing w:before="5" w:after="0"/>
        <w:ind w:left="19"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и финансирования дефицита бюджета Лузинского сельского поселения на 2021 год и на плановый период 2022 и 2023 годов согласно приложению № 4 к настоящему решению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11.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поправки к показателям местного бюджета на 2021 год и на плановый период 2022 и 2023 годов, являющимся предметом рассмотрения  проекта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21 год и на плановый период 2022 и 2023 годов» во втором чтении, представляются в Совет Лузинского сельского поселения Омского муниципального района Омской области  в срок до 12 декабря 2020 год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Поручить Заместителю Главы Лузинского сельского поселения Омского муниципального района Омской области Тиссен С.В.  в срок до 15 декабря 2020 года обобщить поступившие к проекту решения Совета Лузинского сельского поселения Омского муниципального района Омской области «О бюджете Лузинского сельского поселения Омского муниципального района Омской области на 2021 год и на плановый период 2022 и 2023 годов» в соответствии с пунктом 11 настоящего решения поправки и представить заключение по ним в Совет Лузинского сельского поселения Омского муниципального района Омской области  для подготовки к принятию во втором чтении указанного проекта решения</w:t>
      </w:r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8"/>
          <w:szCs w:val="28"/>
        </w:rPr>
      </w:r>
    </w:p>
    <w:p>
      <w:pPr>
        <w:pStyle w:val="Normal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сельского поселения</w:t>
        <w:tab/>
        <w:tab/>
        <w:tab/>
        <w:tab/>
        <w:tab/>
        <w:tab/>
        <w:t xml:space="preserve">      С.В. Тиссе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rFonts w:ascii="Times New Roman" w:hAnsi="Times New Roman" w:cs="Times New Roman"/>
      <w:b w:val="false"/>
      <w:bCs w:val="false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b w:val="false"/>
      <w:bCs w:val="false"/>
      <w:sz w:val="28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0:00Z</dcterms:created>
  <dc:creator>User</dc:creator>
  <dc:description/>
  <cp:keywords/>
  <dc:language>en-US</dc:language>
  <cp:lastModifiedBy>user</cp:lastModifiedBy>
  <cp:lastPrinted>2020-11-16T11:28:00Z</cp:lastPrinted>
  <dcterms:modified xsi:type="dcterms:W3CDTF">2020-12-10T04:41:00Z</dcterms:modified>
  <cp:revision>29</cp:revision>
  <dc:subject/>
  <dc:title>ПУШКИНСКОЕ СЕЛЬСКОЕ ПОСЕЛЕНИЕ</dc:title>
</cp:coreProperties>
</file>