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формированию доходной части бюджета Лузинского сельского поселения на 2021 год и на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1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Лузинского сельского поселения на 2021 - 2023 г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03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об исполнении бюджета Луз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1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1 год и плановый период, а также исходя из ожидаемых итогов исполнения доходной части бюджета Лузинского сельского поселения за 2020 год.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5.08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8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 xml:space="preserve">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1 год планируется поступление доходов в размере 24 405 645,77 руб., на 2022 год в размере 24 498 404,16 руб., на 2023 год в размере 24 391 554,77 руб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21 год запланированы в размере 16 464 732,02 руб., в том числе налоговые доходы в размере 15 493 438,22 руб., неналоговые доходы в размере 971 293,80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2 год запланированы в размере 16 545 455,41 руб., в том числе налоговые доходы в размере 15 724 568,76 руб., неналоговые доходы в размере 820 886,65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3 год запланированы в размере 16 391 136,02 руб., в том числе налоговые доходы в размере  15 844 778,76 руб., неналоговые доходы в размере 546 357,26 руб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1 год запланированы в сумме 7 940 913,75 руб., на 2022 год – 7 952 948,75 руб., на 2023 год –8 000 418,75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логовых и неналоговых доходов на 2021 год доля налоговых доходов составляет 94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структуре налоговых доходов бюджета Лузинского сельского поселения заним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ог на доходы физических лиц – 3 768 780,00 руб. или 24,32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емельный налог – 7 267 000,00 руб. или 4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Лузинского сельского поселения на 2021 год занимает 5,8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21 год наибольший удельный вес приходится на: аренду муниципального имущества 695 211,00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1 - 2023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на 2021 год запланирован в объеме 3 768 780,00 руб. (что на 698 400,00 руб. меньше к первоначальному бюджету на 2020 год), на 2022 год – 3 878 070,00 руб., на 2023 год – 3 998 280,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1 год и на плановый период 2022 и 2023 годов». Прогноз на 2021 год предоставлен УФК по Омской области и планируется в размере  3 224 658,22 руб., (что на  500 281,84 руб. больше к первоначальному бюджету на 2020 год),  на 2022 год – 3 346 498,76 руб., на 2023 год – 3 346 498,7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оступление налога запланировано на 2021 год в размере 1 193 000,00 руб. (что на 177 000,00 руб. меньше к первоначальному бюджету на 2020 год), на 2022 год – 1 193 000,00 руб., на 2023 год -  1 193 000,00 руб.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21 год запланированы в размере 7 267 000,00 руб. (что на 107 000,00 руб. меньше  к первоначальному бюджету на 2020 год), на 2022 год в размере – 7 267 000,00 руб.,  на 2023 год в размере 7 267 000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1 год планируется  в объеме 40 000,00 руб., на 2022 год – 40 000,00 руб., на 2023 год -  40 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Данные поступления запланированы на 2021 год в размере  971 293,80 руб. (что на 137 376,28 руб. больше к первоначальному бюджету на 2020 год), на 2022 год – 820 886,65 руб., на 2023 год – 546 357,26 руб. 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на 2021 год запланированы в размере  7 940 913,75 руб., на 2022 год в размере – 7 952 948,75 руб., на 2023 год в размере – 8 000 418,75 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Формирование расходной части бюджета Лузинского сельского поселения на </w:t>
      </w:r>
      <w:r>
        <w:rPr>
          <w:b/>
          <w:sz w:val="28"/>
          <w:szCs w:val="28"/>
          <w:u w:val="single"/>
        </w:rPr>
        <w:t>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21 год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Лузинского сельского поселения Омского муниципального района Омской области только (исключительно) в пределах (не выше) норматива, утвержденного Постановлением Правительства Омской области на 2021 го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целях обеспечения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 xml:space="preserve">Лузинского сельского посе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2021 году и на плановый период 2022 и 2023 годов размер дефицита определяется равным нулю. </w:t>
      </w:r>
    </w:p>
    <w:p>
      <w:pPr>
        <w:pStyle w:val="ConsPlus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Таким образом, проект бюджета на 2021 год и на плановый период 2022 и 2023 годов рассчитан бездефицитным, т.е. сбалансированным.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 основании абзаца 1 пункта 3 статьи 92.1 Бюджетного кодекса Российской Федерации размер дефицита бюджета для Лузинского сельского поселения Омского муниципального района Омской области может составлять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до 10 проц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й объем расходов бюджета на 2021 год и на плановый период</w:t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22 и 2023 годов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расходов бюджета Лузинского сельского поселения Омского муниципального района на 2021 год определен на уровне 24 405 645,77 рублей, в том числе за счет межбюджетных трансфертов в размере 7 940 913,75 руб., из них  из районного бюджета в сумме 6 755 485,75 рублей (нецелевого характера (дотации) –6 755 485,75 рублей), и субвенций в сумме 1 185 428,00 руб., на 2021 год в сумме 23 915 880,63 рублей, в том числе условно утвержденные расходы в сумме 582 523,53 рублей, и на 2023 год в сумме 23 234 223,68 рублей, в том числе условно утвержденные расходы в сумме 1 157 331,09 рублей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егосударственные вопросы</w:t>
      </w:r>
    </w:p>
    <w:p>
      <w:pPr>
        <w:pStyle w:val="TextBody"/>
        <w:ind w:firstLine="567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right="27" w:firstLine="567"/>
        <w:rPr/>
      </w:pPr>
      <w:r>
        <w:rPr>
          <w:szCs w:val="28"/>
        </w:rPr>
        <w:t xml:space="preserve">В проекте бюджета на 2021 год </w:t>
      </w:r>
      <w:r>
        <w:rPr>
          <w:spacing w:val="1"/>
          <w:szCs w:val="28"/>
        </w:rPr>
        <w:t xml:space="preserve">и на плановый период 2022 и 2023 годов </w:t>
      </w:r>
      <w:r>
        <w:rPr>
          <w:szCs w:val="28"/>
        </w:rPr>
        <w:t>по данному разделу учтены расходы на обеспечение функционирования высшего должностного лица органов местного самоуправления, представительного органа Лузинского сельского поселения  резервный фонд Администрации Лузинского сельского поселения, другие общегосударственные вопросы, выборы в общей сумме на 2021 год 11 817 755,91руб., в том числе за счет  безвозмездных поступлений из районного бюджета в сумме 6 755 485,75</w:t>
      </w:r>
      <w:r>
        <w:rPr>
          <w:sz w:val="40"/>
          <w:szCs w:val="40"/>
        </w:rPr>
        <w:t xml:space="preserve"> </w:t>
      </w:r>
      <w:r>
        <w:rPr>
          <w:szCs w:val="28"/>
        </w:rPr>
        <w:t xml:space="preserve"> рублей. Удельный вес расходов на общегосударственные вопросы в общих расходах поселения на 2021 год запланирован в размере 48 42%. На 2022г расходы запланированы в сумме  11 817 755,91 руб., на 2023 г. – 11 711 537,81 руб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орматив формирования расходов на органы местного самоуправления в 2021 году по Лузинскому сельскому поселению  составит 6 684 600,00 руб.  что на 961 300,00 руб. больше  уровня 2020 года (5 723 300,00 ру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Резервный фонд </w:t>
      </w:r>
    </w:p>
    <w:p>
      <w:pPr>
        <w:pStyle w:val="TextBody"/>
        <w:ind w:firstLine="720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 в составе расходов бюджета Лузинского сельского поселения предусматривается формирование резервного фонда Администрации Лузинского сельского поселения в объеме на 2021 год - 30 000 рублей, что составляет 0,12% в общих расходах местного бюджета на 2022 год,  –30 000,0 руб., на 2023г – 30 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Лузинского сельского поселения  на содержание специалистов по осуществлению первичного воинского учета на территориях, где отсутствуют военные комиссариаты на 2021 год учтены в разделе 0203 «Мобилизационная и вневойсковая подготовка» в объеме 1 185 428,00 рублей за счет субвенции на осуществление данных полномочий из областного бюджета, на 2022 год расходы запланированы в размере  1 197 463,00 руб., на 2023 год – 1 244 933,00 руб. Удельный вес расходов на национальную оборону в общих расходах поселения на 2021 год запланирован в размере 4,8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по данному разделу на 2021 год запланированы в разме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 000,00 руб. Удельный вес расходов на национальную безопасность и правоохранительную деятельность в общих расходах поселения на 2021 год запланирован в размере 0,16%., на 2022г. расходы запланированы в раз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000.00 руб., на 2023 г.-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Национальная экономика </w:t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 проекте бюджета на 2021 год и плановый период 2022 и 2023 годов </w:t>
      </w:r>
      <w:r>
        <w:rPr>
          <w:spacing w:val="1"/>
          <w:szCs w:val="28"/>
        </w:rPr>
        <w:t xml:space="preserve">и </w:t>
      </w:r>
      <w:r>
        <w:rPr>
          <w:szCs w:val="28"/>
        </w:rPr>
        <w:t>по данному разделу учтены расходы на дорожное хозяйство и другие вопросы в области национальной экономики, а именно мероприятия по землеустройству и землепользованию. Расходы по данному разделу на 2021 год предусмотрены в размере  3 244 658,22, руб.  На дорожное хозяйство расходы запланированы в размере 3 224 658,22 руб. удельный вес расходов на дорожное хозяйство в общих расходах поселения на 2021 год составляет 13,21%.  Расходы  на другие вопросы в области национальной экономики запланированы на 2021 год в сумме 20 000,00 руб., удельный вес расходов на другие вопросы национальной экономике общих расходах поселения на 2021 год составляет 0,1%., на 2022 год расходы по данному разделу запланированы в размере  3 366 498,76 руб., на 2023 год расходы по данному разделу запланированы в размере 3 366 498,76 руб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финансирование расходов в области жилищно-коммунального хозяйства (благоустройство) планируется направить 4 096 533,64 рублей. Удельный вес расходов на жилищно–коммунальное хозяйство в общих расходах поселения на 2021 год запланирован в размере 16,78%, на 2022г. расходы запланированы в размере 3 772 162,96 руб., 2022 г.-3 621 254,11 руб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Молодежная политика </w:t>
      </w:r>
    </w:p>
    <w:p>
      <w:pPr>
        <w:pStyle w:val="TextBodyIndent"/>
        <w:ind w:firstLine="5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данному разделу на 2021 год предусмотрены в сумме 352 000,00 рублей. Удельный вес расходов на молодежную политику в общих расходах поселения на 2021 год запланирован в размере 1,4%. на 2022г. расходы запланированы в размере 352 000,00 руб., 2023 г.- 28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уль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финансирование расходов  по разделу «Культу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на 2021 год  запланирован в сумме 2 759 270,00 рублей.  Удельный вес расходов на культуру в общих расходах поселения на 2020 год запланирован в размере 11,3%. на 2022г. расходы запланированы в размере 2 600 000,00 руб., на 2023 г.- 2 3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szCs w:val="28"/>
        </w:rPr>
      </w:pPr>
      <w:r>
        <w:rPr>
          <w:b/>
          <w:szCs w:val="28"/>
          <w:u w:val="single"/>
        </w:rPr>
        <w:t>Физическая культура и спорт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Расходы по отрасли  </w:t>
      </w:r>
      <w:r>
        <w:rPr>
          <w:b/>
          <w:szCs w:val="28"/>
          <w:u w:val="single"/>
        </w:rPr>
        <w:t>«Физическая культура и спорт»</w:t>
      </w:r>
      <w:r>
        <w:rPr>
          <w:szCs w:val="28"/>
        </w:rPr>
        <w:t xml:space="preserve">  предусмотрены на 2021 год в сумме 910 000,00 рублей. Удельный вес расходов на физическую культуру в общих расходах поселения на 2021 год запланирован в размере 3,7%., на 2022г. расходы запланированы в размере  800 000,00руб.,  на 2023 г.- 700 000,00 руб.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37:00Z</dcterms:created>
  <dc:creator>djob</dc:creator>
  <dc:description/>
  <cp:keywords/>
  <dc:language>en-US</dc:language>
  <cp:lastModifiedBy>user</cp:lastModifiedBy>
  <cp:lastPrinted>2019-10-30T15:26:00Z</cp:lastPrinted>
  <dcterms:modified xsi:type="dcterms:W3CDTF">2020-11-16T02:36:00Z</dcterms:modified>
  <cp:revision>4</cp:revision>
  <dc:subject/>
  <dc:title>Пояснительная записка к формированию доходной части бюджета поселения на 2010 год</dc:title>
</cp:coreProperties>
</file>