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к формированию доходной части бюджета Лузинского сельского поселения на 2020 год и на плановый период 2021 и 2022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налоговых и неналоговых поступлений, используемая при прогнозировании доходов на 2020 год и плановый период, осуществлялась в соответствии с налоговым и бюджетным законодательством на основе следующей информ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– </w:t>
      </w:r>
      <w:r>
        <w:rPr>
          <w:sz w:val="28"/>
          <w:szCs w:val="28"/>
        </w:rPr>
        <w:t>основных направлений бюджетной и налоговой политики Лузинского сельского поселения на 2020 - 2022 г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503"/>
        <w:jc w:val="both"/>
        <w:rPr>
          <w:sz w:val="28"/>
          <w:szCs w:val="28"/>
        </w:rPr>
      </w:pPr>
      <w:r>
        <w:rPr>
          <w:sz w:val="28"/>
          <w:szCs w:val="28"/>
        </w:rPr>
        <w:t>отчетности об исполнении бюджета Луз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овых и неналоговых доходов на 2020 год и плановый период произведен на основании прогнозных данных главных администраторов доходов бюджета в соответствии с федеральным законодательством, с учетом прогнозируемого уровня инфляции на 2020 год и плановый период, а также исходя из ожидаемых итогов исполнения доходной части бюджета Лузинского поселения за 2019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огнозе собственных доходов на 2020 год и плановый период учтены изменения областного законодательства в част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я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;</w:t>
      </w:r>
    </w:p>
    <w:p>
      <w:pPr>
        <w:pStyle w:val="11"/>
        <w:shd w:fill="auto" w:val="clear"/>
        <w:spacing w:lineRule="exact" w:line="322" w:before="0" w:after="0"/>
        <w:ind w:right="20" w:firstLine="708"/>
        <w:jc w:val="both"/>
        <w:rPr/>
      </w:pPr>
      <w:r>
        <w:rPr>
          <w:sz w:val="28"/>
          <w:szCs w:val="28"/>
        </w:rPr>
        <w:t xml:space="preserve">Кроме того, </w:t>
      </w:r>
      <w:r>
        <w:rPr>
          <w:sz w:val="28"/>
          <w:szCs w:val="28"/>
          <w:lang w:val="ru-RU"/>
        </w:rPr>
        <w:t xml:space="preserve">согласно статье 160.1 Бюджетного кодекса РФ, </w:t>
      </w:r>
      <w:r>
        <w:rPr>
          <w:sz w:val="28"/>
          <w:szCs w:val="28"/>
        </w:rPr>
        <w:t>бюджет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ы планировался в соответствии с Постановлением Администрации от</w:t>
      </w:r>
      <w:r>
        <w:rPr>
          <w:sz w:val="28"/>
          <w:szCs w:val="28"/>
          <w:lang w:val="ru-RU"/>
        </w:rPr>
        <w:t xml:space="preserve"> 15.08.2016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438</w:t>
      </w:r>
      <w:r>
        <w:rPr>
          <w:sz w:val="28"/>
          <w:szCs w:val="28"/>
        </w:rPr>
        <w:t xml:space="preserve"> «Об утверждении методики прогнозирования поступлений доходов в бюджет </w:t>
      </w:r>
      <w:r>
        <w:rPr>
          <w:sz w:val="28"/>
          <w:szCs w:val="28"/>
          <w:lang w:val="ru-RU"/>
        </w:rPr>
        <w:t xml:space="preserve">Лузинского </w:t>
      </w:r>
      <w:r>
        <w:rPr>
          <w:sz w:val="28"/>
          <w:szCs w:val="28"/>
        </w:rPr>
        <w:t xml:space="preserve">сельского поселения Омского муниципального района Омской области, главным администратором которых является Администрация </w:t>
      </w:r>
      <w:r>
        <w:rPr>
          <w:sz w:val="28"/>
          <w:szCs w:val="28"/>
          <w:lang w:val="ru-RU"/>
        </w:rPr>
        <w:t xml:space="preserve">Лузинского </w:t>
      </w:r>
      <w:r>
        <w:rPr>
          <w:sz w:val="28"/>
          <w:szCs w:val="28"/>
        </w:rPr>
        <w:t>сельского поселения Омского муниципального района Омской области</w:t>
      </w:r>
      <w:r>
        <w:rPr>
          <w:sz w:val="28"/>
          <w:szCs w:val="28"/>
          <w:lang w:val="ru-RU"/>
        </w:rPr>
        <w:t>» (далее – Методика прогнозирования доходов)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На 2020 год планируется поступление доходов в размере 23 948 119,53 руб., на 2021 год в размере 24 403 005,83 руб., на 2022 год в размере 24 544 780,27 руб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ственные доходы на 2020 год запланированы в размере 17 099 631,78 руб., в том числе налоговые доходы в размере 15 985 556,38 руб., неналоговые доходы в размере 1 114 075,40 руб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Собственные доходы на 2021 год запланированы в размере 17 548 506,08 руб., в том числе налоговые доходы в размере 16 434 430,68 руб., неналоговые доходы в размере 1 114 075,40 руб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Собственные доходы на 2022 год запланированы в размере 17 659 552,52 руб., в том числе налоговые доходы в размере  16 610 620,68 руб., неналоговые доходы в размере 1 045 931,84 руб. 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Ф на 2020 год запланированы в сумме 6 848 487,75 руб., на 2021 год – 6 854 499,75 руб., на 2022 год –6 885 227,75 руб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В составе налоговых и неналоговых доходов на 2020 год доля налоговых доходов составляет 93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ьший удельный вес в структуре налоговых доходов бюджета Лузинского сельского поселения занимаю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лог на доходы физических лиц – 4 467 180,00 руб. или 27,95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емельный налог – 7 374 000,00 руб. или 46,13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ём неналоговых поступлений в составе налоговых и неналоговых доходов бюджета Лузинского сельского поселения на 2019 год занимает 6,52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щем объёме неналоговых доходов на 2019 год наибольший удельный вес приходится на: аренду муниципального имущества 830 211,00 руб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назначения по собственным доходам на 2020 - 2022 годы запланированы в соответствии с прогнозными данными главного администратора налоговых поступлений: Межрайонной ИФНС России № 4 по Омской области и в соответствии с Методикой прогнозирования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доходы с физических ли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а на доходы физических лиц предоставлен Межрайонной ИФНС России № 4 по Омской области и рассчитан в соответствии с главой 23 Налогового кодекса РФ «Налог на доходы физических лиц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 2020-2022 годы определён, исходя из оценки ожидаемого поступления в 2019 году, динамики поступления за три последних года, с учетом роста фонда начисленной заработной платы работников в 2020 году на 3,8%, в 2021 году на 4,3%, в 2022 году на 5,0% в соответствии с данными прогноза социально-экономического развития Омской области, предоставленного Министерством экономики 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поступления налога на доходы физических лиц на 2020 год запланирован в объеме 4 467 180,00 руб. (что на 213 540,00 руб. больше к первоначальному бюджету на 2019 год), на 2021 год – 4 636 950,00 руб., на 2022 год – 4 813 140,00 руб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циз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рмативы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закреплены проектом Закона Омской области «Об областном бюджете на 2020 год и на плановый период 2021 и 2022 годов». Прогноз на 2020 год предоставлен УФК по Омской области и планируется в размере  2 724 376,38  руб., (что на  665 609,52 руб. больше к первоначальному бюджету на 2019 год),  на 2021 год – 3 003 480,68 руб., на 2022 год – 3 003 480,68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Поступление налога запланировано на 2020 год в размере 1 370 000,00 руб. (что на 1 120 000,00 руб. меньше к первоначальному бюджету на 2019 год), на 2021 год – 1 370 000,00 руб.,  на 2022 год -  1 370 000,00 руб.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произведен налоговым органом в соответствии с главой 32 Налогового кодекса РФ «Налог на имущество физических лиц», с Законом Омской области №1788-ОЗ от 24.09.2015 «Об установлении единой даты начала применения на территории Омской области порядка определения налоговой базы по налогу на имущество физических лиц исходя из кадастровой стоимости объектов налогообложения и внесении изменений в Закон Омской области «О налоге на имущество организаций». Прогноз по налогу основан на динамике налоговой базы по налогу, фактических поступлений за 2016-2018 годы и 1 полугодие 2019 года, уровне собираемости налога- 89,6%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емельный нало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Бюджетные назначения  по данному налогу на 2020 год запланированы в размере 7 374 000,00 руб. (что на 293 00,00 руб. меньше  к первоначальному бюджету на 2019 год), на 2021 год в размере – 7 374 000,00 руб.,  на 2022 год в размере 7 374 000,00 руб.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Прогноз сформирован налоговым органом в соответствии с главой 31 Налогового кодекса РФ «Земельный налог», с Приказом Министерства имущественных отношений Омской области № 50-п от 20.11.2014 г. «Об утверждении результатов определения кадастровой стоимости земельных участков в составе земель населенных пунктов Омской области». Прогноз по налогу основан на динамике налоговой базы по налогу, фактических поступлений за 2018 год и 1 полугодия 2019 года, скорректированных на текущий темп роста (снижения) в 2018 году  в размере 96% к уровню аналогичного периода прошл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ударственная пошли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на 2020 год планируется  в объеме 50 000,00 руб., на 2021 год – 50 000,00 руб., на 2022 год -  50 000,00 руб. в соответствии с Методикой прогнозирования доходов, исходя из количества обращений граждан за совершением нотариальных действий, ожидаемых в очередном году и плановом перио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Доходы от использования имуществ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Данные поступления запланированы на 2020 год в размере 833 917,52 руб. (что на 217 383,00 руб. больше к первоначальному бюджету на 2019 год), на 2021 год – 833 917,52 руб., на 2022 год – 833 917,52 руб.  в соответствии с Методикой прогнозирования доходов</w:t>
      </w:r>
      <w:r>
        <w:rPr>
          <w:color w:val="000000"/>
          <w:sz w:val="28"/>
          <w:szCs w:val="28"/>
        </w:rPr>
        <w:t>, исходя из количества договоров, заключенных (предполагаемых к заключению) с арендаторами</w:t>
      </w:r>
      <w:r>
        <w:rPr>
          <w:sz w:val="28"/>
          <w:szCs w:val="28"/>
        </w:rPr>
        <w:t xml:space="preserve"> муниципального имущества, включая земельные участки, находящиеся в собственности поселения.</w:t>
      </w:r>
    </w:p>
    <w:p>
      <w:pPr>
        <w:pStyle w:val="Normal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чие неналоговые доходы (аренда за НТО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Данные поступления запланированы на 2020 год в размере 280 157,88 руб. (что на 19 642,12 руб. меньше к первоначальному бюджету на 2019 год), на 2021 год – 280 157,88 руб., на 2022 год – 215 014,32 руб. в соответствии с Методикой прогнозирования доходов</w:t>
      </w:r>
      <w:r>
        <w:rPr>
          <w:color w:val="000000"/>
          <w:sz w:val="28"/>
          <w:szCs w:val="28"/>
        </w:rPr>
        <w:t>, исходя из количества договоров, заключенных (предполагаемых к заключению) с арендаторами</w:t>
      </w:r>
      <w:r>
        <w:rPr>
          <w:sz w:val="28"/>
          <w:szCs w:val="28"/>
        </w:rPr>
        <w:t xml:space="preserve"> Н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на 2020 год запланированы в размере  6 848 487,75 руб., на 2021 год в размере – 6 854 499,75 руб., на 2022 год в размере – 6 885 227,75 руб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u w:val="single"/>
        </w:rPr>
        <w:t xml:space="preserve">Формирование расходной части бюджета Лузинского сельского поселения на </w:t>
      </w:r>
      <w:r>
        <w:rPr>
          <w:b/>
          <w:sz w:val="28"/>
          <w:szCs w:val="28"/>
          <w:u w:val="single"/>
        </w:rPr>
        <w:t>2020 год и на плановый период 2021 и 2022 годов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ование расходной части местного бюджета на 2020 год производилось с учетом следующих основных направлений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действующих расходных обязательств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 определение объема бюджетных ассигнований на оплату труда муниципальных служащих и содержание органов местного самоуправления Лузинского сельского поселения Омского муниципального района Омской области только (исключительно) в пределах (не выше) норматива, утвержденного Постановлением Правительства Омской области от 25.09.2019 г. № 310-п «Об установлении нормативов формирования расходов на оплату труда и содержание органов местного самоуправления Омской области на 2020 год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426"/>
        <w:jc w:val="center"/>
        <w:rPr>
          <w:b/>
          <w:b/>
          <w:spacing w:val="1"/>
          <w:sz w:val="28"/>
          <w:szCs w:val="28"/>
          <w:u w:val="single"/>
        </w:rPr>
      </w:pPr>
      <w:r>
        <w:rPr>
          <w:b/>
          <w:spacing w:val="1"/>
          <w:sz w:val="28"/>
          <w:szCs w:val="28"/>
          <w:u w:val="single"/>
        </w:rPr>
        <w:t>Объем дефицита бюджет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426"/>
        <w:jc w:val="center"/>
        <w:rPr>
          <w:b/>
          <w:b/>
          <w:spacing w:val="1"/>
          <w:sz w:val="28"/>
          <w:szCs w:val="28"/>
          <w:u w:val="single"/>
        </w:rPr>
      </w:pPr>
      <w:r>
        <w:rPr>
          <w:b/>
          <w:spacing w:val="1"/>
          <w:sz w:val="28"/>
          <w:szCs w:val="28"/>
          <w:u w:val="single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 целях обеспечения сбалансированности бюджета </w:t>
      </w:r>
      <w:r>
        <w:rPr>
          <w:rFonts w:cs="Times New Roman" w:ascii="Times New Roman" w:hAnsi="Times New Roman"/>
          <w:sz w:val="28"/>
          <w:szCs w:val="28"/>
        </w:rPr>
        <w:t xml:space="preserve">Лузинского сельского поселения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 2020 году и на плановый период 2021 и 2022 годов размер дефицита определяется равным нулю. </w:t>
      </w:r>
    </w:p>
    <w:p>
      <w:pPr>
        <w:pStyle w:val="ConsPlus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Таким образом, проект бюджета на 2020 год и на плановый период 2021 и 2022 годов рассчитан бездефицитным, т.е. сбалансированным. 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На основании абзаца 1 пункта 3 статьи 92.1 Бюджетного кодекса Российской Федерации размер дефицита бюджета для Лузинского сельского поселения Омского муниципального района Омской области может составлять 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до 10 процен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т общего годово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щий объем расходов бюджета на 2020 год и на плановый период</w:t>
      </w:r>
    </w:p>
    <w:p>
      <w:pPr>
        <w:pStyle w:val="ConsPlus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021 и 2022 годов 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pacing w:val="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1"/>
          <w:sz w:val="28"/>
          <w:szCs w:val="28"/>
          <w:u w:val="single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Общий объем расходов бюджета Лузинского сельского поселения Омского муниципального района на 2020 год определен на уровне 23 948 119,53 рублей, в том числе за счет межбюджетных трансфертов в размере 6 848 487,75 руб., из них  из районного бюджета в сумме 5 792 045,75 рублей (нецелевого характера (дотации) –5 792 045,75 рублей), и субвенций в сумме  1 056 442,00 руб., на 2021 год в сумме 23 819 492,03 рублей, в том числе условно утвержденные расходы в сумме 583 513,80 рублей, и на 2022 год в сумме 23 372 200,35 рублей, в том числе условно утвержденные расходы в сумме 1 172 579,92 рублей;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бщегосударственные вопросы</w:t>
      </w:r>
    </w:p>
    <w:p>
      <w:pPr>
        <w:pStyle w:val="TextBody"/>
        <w:ind w:firstLine="567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ind w:right="27" w:firstLine="567"/>
        <w:rPr/>
      </w:pPr>
      <w:r>
        <w:rPr>
          <w:szCs w:val="28"/>
        </w:rPr>
        <w:t xml:space="preserve">В проекте бюджета на 2020 год </w:t>
      </w:r>
      <w:r>
        <w:rPr>
          <w:spacing w:val="1"/>
          <w:szCs w:val="28"/>
        </w:rPr>
        <w:t xml:space="preserve">и на плановый период 2021 и 2022 годов </w:t>
      </w:r>
      <w:r>
        <w:rPr>
          <w:szCs w:val="28"/>
        </w:rPr>
        <w:t>по данному разделу учтены расходы на обеспечение функционирования высшего должностного лица органов местного самоуправления, представительного органа Лузинского сельского поселения  резервный фонд Администрации Лузинского сельского поселения, другие общегосударственные вопросы, выборы в общей сумме на 2020 год  12 247 499,15, в том числе за счет  безвозмездных поступлений из районного бюджета в сумме 5 792 045,75</w:t>
      </w:r>
      <w:r>
        <w:rPr>
          <w:sz w:val="40"/>
          <w:szCs w:val="40"/>
        </w:rPr>
        <w:t xml:space="preserve"> </w:t>
      </w:r>
      <w:r>
        <w:rPr>
          <w:szCs w:val="28"/>
        </w:rPr>
        <w:t xml:space="preserve"> рублей. Удельный вес расходов на общегосударственные вопросы в общих расходах поселения на 2020 год запланирован в размере 51,15%. На 2021г расходы запланированы в сумме  11 448 199,15 руб., на 2022 г. – 11 552 318,48 руб.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Расчет объема бюджетных ассигнований на содержание органов местного самоуправления Лузинского сельского поселения Омского муниципального района Омской области произведен в соответствии с Постановлением Правительства Омской области 25.09.2019 г. № 310-п «Об установлении нормативов формирования расходов на оплату труда и содержание органов местного самоуправления Омской области на 2020 год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орматив формирования расходов на органы местного самоуправления в 2020 году по Лузинскому сельскому поселению  составит 5 723 300,00 руб.  что на 38 400 руб. больше  уровня 2019 года (5 684 900,00 руб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Резервный фонд </w:t>
      </w:r>
    </w:p>
    <w:p>
      <w:pPr>
        <w:pStyle w:val="TextBody"/>
        <w:ind w:firstLine="720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финансового обеспечения непредвиденных расходов в составе расходов бюджета Лузинского сельского поселения предусматривается формирование резервного фонда Администрации Лузинского сельского поселения в объеме на 2020 год - 30 000 рублей, что составляет 0,13% в общих расходах местного бюджета на 2021 год,  –50 000,0 руб., на 2022г – 50 0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  <w:tab w:val="center" w:pos="4904" w:leader="none"/>
        </w:tabs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оборона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Лузинского сельского поселения  на содержание специалистов по осуществлению первичного воинского учета на территориях, где отсутствуют военные комиссариаты на 2020 год учтены в разделе 0203 «Мобилизационная и вневойсковая подготовка» в объеме 1 056 442,00 рублей за счет субвенции на осуществление данных полномочий из областного бюджета, на 2021 год расходы запланированы в размере  1 062 454,00 руб., на 2022 год – 1 093 182,00 руб. Удельный вес расходов на национальную оборону в общих расходах поселения на 2019 год запланирован в размере 4,42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безопасность и правоохранительная деятельно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 по данному разделу на 2020 год запланированы в размер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 000.00 руб. Удельный вес расходов на национальную безопасность и правоохранительную деятельность в общих расходах поселения на 2020 год запланирован в размере 0,17%., на 2021г. расходы запланированы в размер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000.00 руб., на 2022 г.-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.00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Национальная экономика </w:t>
      </w:r>
    </w:p>
    <w:p>
      <w:pPr>
        <w:pStyle w:val="TextBody"/>
        <w:ind w:firstLine="567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В проекте бюджета на 2020 год и плановый период 2021 и 2022 годов </w:t>
      </w:r>
      <w:r>
        <w:rPr>
          <w:spacing w:val="1"/>
          <w:szCs w:val="28"/>
        </w:rPr>
        <w:t xml:space="preserve">и </w:t>
      </w:r>
      <w:r>
        <w:rPr>
          <w:szCs w:val="28"/>
        </w:rPr>
        <w:t>по данному разделу учтены расходы на дорожное хозяйство и другие вопросы в области национальной экономики, а именно мероприятия по землеустройству и землепользованию. Расходы по данному разделу на 2020 год предусмотрены в размере  2 744 376,38.  На дорожное хозяйство расходы запланированы в размере 2 724 376,38 руб. удельный вес расходов на дорожное хозяйство в общих расходах поселения на 2020 год составляет 11,4%.  Расходы  на другие вопросы в области национальной экономики запланированы на 2020 год в сумме 20 000,00 руб., удельный вес расходов на другие вопросы национальной экономике общих расходах поселения на 2020 год составляет  0,1%., на 2021 год расходы по данному разделу запланированы в размере  3 186 522,00 руб., на 2022 год расходы по данному разделу запланированы в размере 3 032 699,87 руб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-коммунальное хозяйств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на финансирование расходов в области жилищно-коммунального хозяйства планируется направить 4 309 292,00 рублей. Удельный вес расходов на жилищно–коммунальное хозяйство в общих расходах поселения на 2020 год запланирован в размере 18,0%, на 2021г. расходы запланированы в размере 4 432 316,88 руб., 2022 г.- 4 000 000,00 руб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Молодежная политика </w:t>
      </w:r>
    </w:p>
    <w:p>
      <w:pPr>
        <w:pStyle w:val="TextBodyIndent"/>
        <w:ind w:firstLine="54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по данному разделу на 2020 год предусмотрены в сумме 317 000,00 рублей. Удельный вес расходов на молодежную политику в общих расходах поселения на 2020 год запланирован в размере 1,3%. на 2021г. расходы запланированы в размере 350 000,00 руб., 2022 г.- 384 00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ульту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направляемых на финансирование расходов  по разделу «Культур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на 2020 год  запланирован в сумме 2 433 510,00 рублей.  Удельный вес расходов на культуру в общих расходах поселения на 2020 год запланирован в размере 10,2%. на 2021г. расходы запланированы в размере 2 530 000,00 руб., на 2022 г.- 2 500 00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jc w:val="center"/>
        <w:rPr>
          <w:szCs w:val="28"/>
        </w:rPr>
      </w:pPr>
      <w:r>
        <w:rPr>
          <w:b/>
          <w:szCs w:val="28"/>
          <w:u w:val="single"/>
        </w:rPr>
        <w:t>Физическая культура и спорт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Расходы по отрасли  </w:t>
      </w:r>
      <w:r>
        <w:rPr>
          <w:b/>
          <w:szCs w:val="28"/>
          <w:u w:val="single"/>
        </w:rPr>
        <w:t>«Физическая культура и спорт»</w:t>
      </w:r>
      <w:r>
        <w:rPr>
          <w:szCs w:val="28"/>
        </w:rPr>
        <w:t xml:space="preserve">  предусмотрены на 2020 год в сумме 800 000,00 рублей. Удельный вес расходов на физическую культуру в общих расходах поселения на 2020 год запланирован в размере 3,34%., на 2021г. расходы запланированы в размере  800 000,00руб.,  на 2022 г.- 800 000,00 руб.</w:t>
      </w:r>
    </w:p>
    <w:sectPr>
      <w:type w:val="nextPage"/>
      <w:pgSz w:w="11906" w:h="16838"/>
      <w:pgMar w:left="108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863"/>
        </w:tabs>
        <w:ind w:left="1863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sz w:val="26"/>
      <w:szCs w:val="26"/>
      <w:shd w:fill="FFFFFF" w:val="clear"/>
      <w:lang w:val="en-US" w:eastAsia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5:40:00Z</dcterms:created>
  <dc:creator>djob</dc:creator>
  <dc:description/>
  <cp:keywords/>
  <dc:language>en-US</dc:language>
  <cp:lastModifiedBy>user</cp:lastModifiedBy>
  <cp:lastPrinted>2019-10-09T12:01:00Z</cp:lastPrinted>
  <dcterms:modified xsi:type="dcterms:W3CDTF">2019-11-08T02:59:00Z</dcterms:modified>
  <cp:revision>37</cp:revision>
  <dc:subject/>
  <dc:title>Пояснительная записка к формированию доходной части бюджета поселения на 2010 год</dc:title>
</cp:coreProperties>
</file>