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6" w:firstLine="180"/>
        <w:jc w:val="center"/>
        <w:rPr/>
      </w:pPr>
      <w:r>
        <w:rPr>
          <w:b/>
          <w:sz w:val="28"/>
          <w:szCs w:val="28"/>
        </w:rPr>
        <w:t>АДМИНИСТРАЦИЯ ОМСКОГО МУНИЦИПАЛЬНОГО РАЙОНА ОМСКОЙ ОБЛАСТИ</w:t>
      </w:r>
    </w:p>
    <w:p>
      <w:pPr>
        <w:pStyle w:val="TextBody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ЗИНСКОГО</w:t>
      </w:r>
    </w:p>
    <w:p>
      <w:pPr>
        <w:pStyle w:val="TextBody"/>
        <w:spacing w:before="0" w:after="0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TextBody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854200</wp:posOffset>
            </wp:positionV>
            <wp:extent cx="6878955" cy="9853930"/>
            <wp:effectExtent l="0" t="0" r="0" b="0"/>
            <wp:wrapNone/>
            <wp:docPr id="1" name="Рамка для запис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ка для запис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5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УЧНО - ПРОИЗВОДСТВЕННЫЙ ЦЕНТР</w:t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ЕМЕЛЬНЫЕ РЕСУРСЫ СИБИРИ»</w:t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. № _______</w:t>
      </w:r>
    </w:p>
    <w:p>
      <w:pPr>
        <w:pStyle w:val="Normal"/>
        <w:ind w:left="5400" w:hanging="2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Утверждено решением </w:t>
        <w:br/>
        <w:t xml:space="preserve">Совета Лузинского </w:t>
        <w:br/>
        <w:t xml:space="preserve">сельского поселения </w:t>
        <w:br/>
        <w:t xml:space="preserve">Омского муниципального района Омской области </w:t>
        <w:br/>
        <w:t>от 28.10.2014 г. № 39</w:t>
      </w:r>
    </w:p>
    <w:p>
      <w:pPr>
        <w:pStyle w:val="Normal"/>
        <w:ind w:right="-366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366" w:firstLine="18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ПОЛОЖЕНИЯ О ТЕРРИТОРИАЛЬНОМ ПЛАНИРОВАНИИ </w:t>
        <w:br/>
        <w:t>ЛУЗ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-366" w:firstLine="1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right="-366" w:firstLine="1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кт № 200312 от 25 декабря 2012 г.</w:t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Е.Н. Малышев</w:t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 201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  <w:tab/>
        <w:t>Сведения о видах, назначении и наименовании планируемых для размещения объектов местного значения в Лузинском сельском поселении, их основные характеристики</w:t>
        <w:tab/>
        <w:tab/>
        <w:t xml:space="preserve">                                           3</w:t>
        <w:tab/>
        <w:tab/>
        <w:tab/>
        <w:t xml:space="preserve">                              </w:t>
      </w:r>
    </w:p>
    <w:p>
      <w:pPr>
        <w:pStyle w:val="Normal"/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  <w:tab/>
        <w:t>Параметры функциональных зон, сведения о планируемых для размещения в них объектах</w:t>
        <w:tab/>
        <w:t xml:space="preserve">                                                                            6 </w:t>
      </w:r>
    </w:p>
    <w:p>
      <w:pPr>
        <w:pStyle w:val="Normal"/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360"/>
        <w:ind w:left="540" w:hanging="540"/>
        <w:rPr/>
      </w:pP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spacing w:lineRule="auto" w:line="360"/>
        <w:ind w:left="1620" w:hanging="90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auto" w:line="360"/>
        <w:ind w:left="1620" w:hanging="90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auto" w:line="360"/>
        <w:ind w:left="1620" w:hanging="90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ind w:left="1620" w:hanging="90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36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4"/>
        </w:rPr>
      </w:pPr>
      <w:r>
        <w:rPr>
          <w:b/>
          <w:sz w:val="34"/>
        </w:rPr>
        <w:t>Сведения о видах, назначении и наименовании планируемых для размещения объектов местного значения в Лузинском сельском поселении, их основные характеристики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720"/>
        <w:gridCol w:w="720"/>
        <w:gridCol w:w="720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1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 и среднего предпринимательств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образова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сад на 230 мес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24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24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ая часть с. Лузино, </w:t>
              <w:br/>
              <w:t>район новой жил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16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Лузино, ул. Гаг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23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восточ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культуры, искусства и религии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100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ая часть с. Лузино, </w:t>
              <w:br/>
              <w:t>район новой жил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35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450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>Дом культуры на 300 мес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Святых Первоверховных Апостолов Петра и Пав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Гаг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начальная приходская школ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билитационный центр для пожилых люде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спортивные объекты и сооруж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восточ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ная короб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720"/>
        <w:gridCol w:w="720"/>
        <w:gridCol w:w="720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1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 и среднего предпринимательств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и рекреационного назнач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Сад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Сев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ритории, предназначенные для отдыха 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5 м от юго-западной границы </w:t>
              <w:br/>
              <w:t>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торговли и общественного пита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Совет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Олимп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Карбыш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лижняя Роща, ул. Юж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-деловые и хозяйственные учрежд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деловые объек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Май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Карбыш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ытового обслужи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Май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Севе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риту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восточная часть</w:t>
              <w:br/>
              <w:t>д. Прив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гон ТБО </w:t>
              <w:br/>
              <w:t xml:space="preserve">(СЗЗ-500 м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км на восток от с. Лузи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бище </w:t>
              <w:br/>
              <w:t xml:space="preserve">(СЗЗ-50 м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восточная часть </w:t>
              <w:br/>
              <w:t>д. Прив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объекты сельскохозяйственного назнач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плодопитом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0 км на восток от </w:t>
              <w:br/>
              <w:t>д. Ближняя Ро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м на юг от </w:t>
              <w:br/>
              <w:t>урочища Ближняя Ро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 по разведению ры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м на юг от </w:t>
              <w:br/>
              <w:t>урочища Ближняя Ро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объекты производственного и коммунально-складского назнач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Карьер глины </w:t>
              <w:br/>
              <w:t xml:space="preserve">(СЗЗ-100 м,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м от южной границы 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720"/>
        <w:gridCol w:w="720"/>
        <w:gridCol w:w="720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1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 и среднего предпринимательств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придорожного сервис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восточная часть ст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АЗС, ГАЗС (СЗЗ-100 м,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Транспор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Транспор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Объекты придорожного сервиса (СТО, шиномонтаж, кафе) (СЗЗ СТО-50 м, </w:t>
              <w:br/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ая часть ст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. Лузино, ул. Гоголя, </w:t>
              <w:br/>
              <w:t>район новой жил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газовая ко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территория поликли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газовая ко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. Лузино, </w:t>
              <w:br/>
              <w:t>территория спорткомплек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часть 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(1 шт.) 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(1 шт.) 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(3 шт.) 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С (СЗЗ-2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район новой жил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Ш 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Да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снабжения (протяженность 11,87 км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узино, п. Пятилетка, </w:t>
              <w:br/>
              <w:t>д. Приветная, д. Пет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канализации</w:t>
              <w:br/>
              <w:t>(протяженность 1,28 к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узино, </w:t>
              <w:br/>
              <w:t>район новой жилой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электроснабжения (протяженность 4,99 км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 – 10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узино, п. Пятилетка, </w:t>
              <w:br/>
              <w:t>д. Прив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вяз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яженность 3,27 км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 – 2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п. Пятиле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азоснабжения (протяженность 9,37 км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 – 2 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узино, д. Приветная,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СЗЗ – санитарно-защитная зона, ОЗ – охранная з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раметры функциональных зон, сведения о планируемых для размещения в них объектах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2700"/>
        <w:gridCol w:w="2880"/>
        <w:gridCol w:w="608"/>
        <w:gridCol w:w="540"/>
        <w:gridCol w:w="652"/>
        <w:gridCol w:w="540"/>
        <w:gridCol w:w="1080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она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лощадь, (га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86" w:hRule="atLeast"/>
          <w:cantSplit w:val="true"/>
        </w:trPr>
        <w:tc>
          <w:tcPr>
            <w:tcW w:w="1566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образования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ский сад на 230 ме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76 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образования, нау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4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1,43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4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адная часть с. Лузино, район новой жил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1,03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16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Гага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  <w:br/>
              <w:t xml:space="preserve"> </w:t>
            </w:r>
            <w:r>
              <w:rPr>
                <w:b/>
                <w:sz w:val="22"/>
                <w:szCs w:val="22"/>
              </w:rPr>
              <w:t>(0,62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23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восточна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  <w:br/>
              <w:t xml:space="preserve"> </w:t>
            </w:r>
            <w:r>
              <w:rPr>
                <w:b/>
                <w:sz w:val="22"/>
                <w:szCs w:val="22"/>
              </w:rPr>
              <w:t>(1,12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2700"/>
        <w:gridCol w:w="2880"/>
        <w:gridCol w:w="608"/>
        <w:gridCol w:w="540"/>
        <w:gridCol w:w="652"/>
        <w:gridCol w:w="540"/>
        <w:gridCol w:w="1080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, площадь, (га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культуры, искусства и религии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100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падная часть с. Лузино, район новой жил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  <w:br/>
              <w:t xml:space="preserve"> </w:t>
            </w:r>
            <w:r>
              <w:rPr>
                <w:b/>
                <w:sz w:val="22"/>
                <w:szCs w:val="22"/>
              </w:rPr>
              <w:t>(0,72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культуры, искусства, религ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35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1,90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на 450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57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>Дом культуры на 300 мес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36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Святых Первоверховных Апостолов Петра и Пав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Гага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24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4,40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начальная приходская шко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билитационный центр для пожилых люд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2700"/>
        <w:gridCol w:w="2880"/>
        <w:gridCol w:w="608"/>
        <w:gridCol w:w="540"/>
        <w:gridCol w:w="652"/>
        <w:gridCol w:w="540"/>
        <w:gridCol w:w="1080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она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лощадь, (га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спортивные объекты и сооруж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портивная площа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восточная ч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1,16 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физической культуры и спорт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спортивная площа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, ул. Центр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  <w:br/>
              <w:t xml:space="preserve"> </w:t>
            </w:r>
            <w:r>
              <w:rPr>
                <w:b/>
                <w:sz w:val="22"/>
                <w:szCs w:val="22"/>
              </w:rPr>
              <w:t>(0,44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Полев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3,92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ная короб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и рекреационного назна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Сад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ая зона </w:t>
              <w:br/>
            </w:r>
            <w:r>
              <w:rPr>
                <w:b/>
                <w:sz w:val="22"/>
                <w:szCs w:val="22"/>
              </w:rPr>
              <w:t>(0,33 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ая зона </w:t>
              <w:br/>
            </w:r>
            <w:r>
              <w:rPr>
                <w:b/>
                <w:sz w:val="22"/>
                <w:szCs w:val="22"/>
              </w:rPr>
              <w:t>(2,93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Север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ая зона </w:t>
              <w:br/>
            </w:r>
            <w:r>
              <w:rPr>
                <w:b/>
                <w:sz w:val="22"/>
                <w:szCs w:val="22"/>
              </w:rPr>
              <w:t>(0,20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Зап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ая зона </w:t>
              <w:br/>
            </w:r>
            <w:r>
              <w:rPr>
                <w:b/>
                <w:sz w:val="22"/>
                <w:szCs w:val="22"/>
              </w:rPr>
              <w:t>(2,07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2700"/>
        <w:gridCol w:w="2880"/>
        <w:gridCol w:w="608"/>
        <w:gridCol w:w="540"/>
        <w:gridCol w:w="652"/>
        <w:gridCol w:w="540"/>
        <w:gridCol w:w="1080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она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лощадь, (га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и, предназначенные для отдых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5 м от юго-западной границы </w:t>
              <w:br/>
              <w:t>с. Луз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ая зона </w:t>
              <w:br/>
            </w:r>
            <w:r>
              <w:rPr>
                <w:b/>
                <w:sz w:val="22"/>
                <w:szCs w:val="22"/>
              </w:rPr>
              <w:t>(7,03 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торговли и общественного пита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Совет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33 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торговли, общественного пит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вка, ул. Олимпий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30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Карбыш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35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лижняя Роща, ул. Юж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17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2874"/>
        <w:gridCol w:w="6"/>
        <w:gridCol w:w="3234"/>
        <w:gridCol w:w="6"/>
        <w:gridCol w:w="2694"/>
        <w:gridCol w:w="6"/>
        <w:gridCol w:w="2874"/>
        <w:gridCol w:w="6"/>
        <w:gridCol w:w="602"/>
        <w:gridCol w:w="6"/>
        <w:gridCol w:w="534"/>
        <w:gridCol w:w="6"/>
        <w:gridCol w:w="646"/>
        <w:gridCol w:w="6"/>
        <w:gridCol w:w="534"/>
        <w:gridCol w:w="6"/>
        <w:gridCol w:w="1074"/>
        <w:gridCol w:w="6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иональ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она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лощадь, (га)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-деловые и хозяйственные учрежд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деловые объект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Майоро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22 г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Земельные участки, предназначенные для размещения административных и офисных здан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15666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и предприятия бытового и коммунального обслужи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ытового обслужи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Карбыше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43 га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коммунального и бытового обслужива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ытового обслужи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Майоро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33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, ул. Северн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09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ритуальных услу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восточная часть</w:t>
              <w:br/>
              <w:t>д. Приветн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деловая зона </w:t>
              <w:br/>
            </w:r>
            <w:r>
              <w:rPr>
                <w:b/>
                <w:sz w:val="22"/>
                <w:szCs w:val="22"/>
              </w:rPr>
              <w:t>(0,16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2874"/>
        <w:gridCol w:w="6"/>
        <w:gridCol w:w="3234"/>
        <w:gridCol w:w="6"/>
        <w:gridCol w:w="2694"/>
        <w:gridCol w:w="6"/>
        <w:gridCol w:w="2874"/>
        <w:gridCol w:w="6"/>
        <w:gridCol w:w="602"/>
        <w:gridCol w:w="6"/>
        <w:gridCol w:w="534"/>
        <w:gridCol w:w="6"/>
        <w:gridCol w:w="646"/>
        <w:gridCol w:w="6"/>
        <w:gridCol w:w="534"/>
        <w:gridCol w:w="6"/>
        <w:gridCol w:w="1074"/>
        <w:gridCol w:w="6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, площадь, (га)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</w:tr>
      <w:tr>
        <w:trPr>
          <w:trHeight w:val="95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Полигон ТБО </w:t>
              <w:br/>
              <w:t xml:space="preserve">(СЗЗ-500 м, </w:t>
              <w:br/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км на восток от с. Лузин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специаль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,24 га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зданий, строений сооружений промышленности и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Кладбище </w:t>
              <w:br/>
              <w:t xml:space="preserve">(СЗЗ-50 м, </w:t>
              <w:br/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восточная часть </w:t>
              <w:br/>
              <w:t>д. Приветн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специаль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,89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объекты сельскохозяйственного назна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>Кировский плодопитомни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,70 км на восток от </w:t>
              <w:br/>
              <w:t>д. Ближняя Р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на с.-х.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6,22 га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750 м на юг от </w:t>
              <w:br/>
              <w:t>урочища Ближняя Р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на с.-х.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3,34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 по разведению ры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650 м на юг от </w:t>
              <w:br/>
              <w:t>урочища Ближняя Р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на с.-х.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1,06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240"/>
        <w:gridCol w:w="2700"/>
        <w:gridCol w:w="2880"/>
        <w:gridCol w:w="608"/>
        <w:gridCol w:w="540"/>
        <w:gridCol w:w="652"/>
        <w:gridCol w:w="540"/>
        <w:gridCol w:w="1080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, площадь, (га)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объекты производственного и коммунально-складского назна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Карьер глины </w:t>
              <w:br/>
              <w:t xml:space="preserve">(СЗЗ-100 м,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700 м от южной границы </w:t>
              <w:br/>
              <w:t>с. Луз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енная з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38,66 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ля размещения зданий, строений, сооружений промышленности и коммунального хозяйств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придорожного сервис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восточная часть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Луз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,67 г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конструктивных элементов, сооружений для эксплуатации, содержания, строительства, ремонта, зданий, строений сооружений, устройств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АЗС, ГАЗС </w:t>
              <w:br/>
              <w:t xml:space="preserve">(СЗЗ-100 м, </w:t>
              <w:br/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Транспор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,89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Транспор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28 га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"/>
        <w:gridCol w:w="2874"/>
        <w:gridCol w:w="6"/>
        <w:gridCol w:w="3234"/>
        <w:gridCol w:w="6"/>
        <w:gridCol w:w="2694"/>
        <w:gridCol w:w="6"/>
        <w:gridCol w:w="2874"/>
        <w:gridCol w:w="6"/>
        <w:gridCol w:w="602"/>
        <w:gridCol w:w="6"/>
        <w:gridCol w:w="534"/>
        <w:gridCol w:w="6"/>
        <w:gridCol w:w="646"/>
        <w:gridCol w:w="6"/>
        <w:gridCol w:w="534"/>
        <w:gridCol w:w="6"/>
        <w:gridCol w:w="1074"/>
        <w:gridCol w:w="6"/>
      </w:tblGrid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7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, площадь, (га)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7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Объекты придорожного сервиса </w:t>
              <w:br/>
              <w:t>(СТО, шиномонтаж, кафе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2"/>
                <w:szCs w:val="22"/>
              </w:rPr>
              <w:t xml:space="preserve">(СЗЗ СТО-50 м, </w:t>
              <w:br/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 вредност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западная часть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Лузи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,13 га)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конструктивных элементов, сооружений для эксплуатации, содержания, строительства, ремонта, зданий, строений сооружений, устройств транспор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Гоголя, район новой жилой застрой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транспортной инфраструк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,53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80" w:hRule="atLeast"/>
          <w:cantSplit w:val="true"/>
        </w:trPr>
        <w:tc>
          <w:tcPr>
            <w:tcW w:w="15666" w:type="dxa"/>
            <w:gridSpan w:val="1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газовая котельн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территория поликлини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строений, устройств транспорта, энергетики и связ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газовая котельн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территория спорткомпл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часть с. Лузи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06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с. Лузи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06 га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77"/>
        <w:gridCol w:w="3235"/>
        <w:gridCol w:w="2696"/>
        <w:gridCol w:w="2876"/>
        <w:gridCol w:w="611"/>
        <w:gridCol w:w="543"/>
        <w:gridCol w:w="655"/>
        <w:gridCol w:w="543"/>
        <w:gridCol w:w="1082"/>
        <w:gridCol w:w="6"/>
      </w:tblGrid>
      <w:tr>
        <w:trPr>
          <w:trHeight w:val="169" w:hRule="atLeast"/>
          <w:cantSplit w:val="true"/>
        </w:trPr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, площадь, (га)</w:t>
            </w:r>
          </w:p>
        </w:tc>
        <w:tc>
          <w:tcPr>
            <w:tcW w:w="28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федерального значения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к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егиональн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чения </w:t>
            </w:r>
          </w:p>
        </w:tc>
        <w:tc>
          <w:tcPr>
            <w:tcW w:w="22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546" w:hRule="atLeast"/>
          <w:cantSplit w:val="true"/>
        </w:trPr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алого и среднего предприни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я газовая котельная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часть с. Лузи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строений, устройств транспорта, энергетики и связ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П (1 шт.)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(1 шт.)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ятилет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(3 шт.)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С (СЗЗ-2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район новой жилой застройк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зданий, строений сооружений промышленности и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падной границы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юго-восточной границы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ет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ПШ (ОЗ – 10 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зино, ул. Дачна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межпоселковый (протяженность – 12,84 км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инское С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СЗЗ – санитарно-защитная зона, ОЗ – охранная з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470.95pt;mso-position-vertical:bottom;mso-position-vertical-relative:margin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">
    <w:name w:val="S_Обычный Знак"/>
    <w:basedOn w:val="Style13"/>
    <w:qFormat/>
    <w:rPr>
      <w:sz w:val="24"/>
      <w:szCs w:val="24"/>
      <w:lang w:val="ru-RU" w:bidi="ar-SA"/>
    </w:rPr>
  </w:style>
  <w:style w:type="character" w:styleId="S1">
    <w:name w:val="S_Обычный с подчеркиванием Знак"/>
    <w:basedOn w:val="Style13"/>
    <w:qFormat/>
    <w:rPr>
      <w:sz w:val="24"/>
      <w:szCs w:val="24"/>
      <w:u w:val="single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6"/>
      <w:ind w:firstLine="68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8:00Z</dcterms:created>
  <dc:creator>29</dc:creator>
  <dc:description/>
  <cp:keywords/>
  <dc:language>en-US</dc:language>
  <cp:lastModifiedBy>48</cp:lastModifiedBy>
  <cp:lastPrinted>2014-03-26T10:51:00Z</cp:lastPrinted>
  <dcterms:modified xsi:type="dcterms:W3CDTF">2014-11-10T11:26:00Z</dcterms:modified>
  <cp:revision>155</cp:revision>
  <dc:subject/>
  <dc:title>АДМИНИСТРАЦИЯ ТЮКАЛИНСКОГО МУНИЦИПАЛЬНОГО РАЙОНА ОМСКОЙ ОБЛАСТИ</dc:title>
</cp:coreProperties>
</file>