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формированию доходной части бюджета Лузинского сельского поселения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0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Лузинского сельского поселения на 2020 - 2022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об исполнении бюджета Луз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0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0 год и плановый период, а также исходя из ожидаемых итогов исполнения доходной части бюджета Лузинского сельского поселения за 2019 год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8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 xml:space="preserve">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0 год планируется поступление доходов в размере 23 886 840,53 руб., на 2021 год в размере 24 335 741,83 руб., на 2022 год в размере 24 446 761,27 руб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0 год запланированы в размере 17 099 631,78 руб., в том числе налоговые доходы в размере 15 985 556,38 руб., неналоговые доходы в размере 1 114 075,4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1 год запланированы в размере 17 548 506,08 руб., в том числе налоговые доходы в размере 16 434 430,68 руб., неналоговые доходы в размере 1 114 075,4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17 659 552,52 руб., в том числе налоговые доходы в размере  16 610 620,68 руб., неналоговые доходы в размере 1 045 931,84 руб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0 год запланированы в сумме 6 787 208,75 руб., на 2021 год – 6 787 208,75 руб., на 2022 год –6 787 208,75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логовых и неналоговых доходов на 2020 год доля налоговых доходов составляет 93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Лузин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доходы физических лиц – 4 467 180,00 руб. или 27,95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емельный налог – 7 374 000,00 руб. или 46,1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Лузинского сельского поселения на 2019 год занимает 6,5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9 год наибольший удельный вес приходится на: аренду муниципального имущества 830 211,00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0 - 2022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0 год запланирован в объеме 4 467 180,00 руб. (что на 213 540,00 руб. больше к первоначальному бюджету на 2019 год), на 2021 год – 4 636 950,00 руб., на 2022 год – 4 813 14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0 год и на плановый период 2021 и 2022 годов». Прогноз на 2020 год предоставлен УФК по Омской области и планируется в размере  2 724 376,38  руб., (что на  665 609,52 руб. больше к первоначальному бюджету на 2019 год),  на 2021 год – 3 003 480,68 руб., на 2022 год – 3 003 480,6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налога запланировано на 2020 год в размере 1 370 000,00 руб. (что на 1 120 000,00 руб. меньше к первоначальному бюджету на 2019 год), на 2021 год – 1 370 000,00 руб.,  на 2022 год -  1 370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20 год запланированы в размере 7 374 000,00 руб. (что на 293 00,00 руб. меньше  к первоначальному бюджету на 2019 год), на 2021 год в размере – 7 374 000,00 руб.,  на 2022 год в размере 7 374 0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0 год планируется  в объеме 50 000,00 руб., на 2021 год – 50 000,00 руб., на 2022 год -  50 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20 год в размере 833 917,52 руб. (что на 217 383,00 руб. больше к первоначальному бюджету на 2019 год), на 2021 год – 833 917,52 руб., на 2022 год – 833 917,52 руб. 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чие неналоговые доходы (аренда за НТО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20 год в размере 280 157,88 руб. (что на 19 642,12 руб. меньше к первоначальному бюджету на 2019 год), на 2021 год – 280 157,88 руб., на 2022 год – 215 014,32 руб.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Н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20 год запланированы в размере  6 787 208,75 руб., на 2021 год в размере – 6 787 208,75 руб., на 2022 год в размере – 6 787 208,75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Формирование расходной части бюджета Лузинского сельского поселения на </w:t>
      </w:r>
      <w:r>
        <w:rPr>
          <w:b/>
          <w:sz w:val="28"/>
          <w:szCs w:val="28"/>
          <w:u w:val="single"/>
        </w:rPr>
        <w:t>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0 год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(исключительно) в пределах (не выше) норматива, утвержденного Постановлением Правительства Омской области от 25.09.2019 г. № 310-п «Об установлении нормативов формирования расходов на оплату труда и содержание органов местного самоуправления Омской области на 2020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 xml:space="preserve">Лузинского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2020 году и на плановый период 2021 и 2022 годов размер дефицита определяется равным нулю. 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Таким образом, проект бюджета на 2020 год и на плановый период 2021 и 2022 годов рассчитан бездефицитным, т.е. сбалансированным.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сновании абзаца 1 пункта 3 статьи 92.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до 10 проц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расходов бюджета на 2020 год и на плановый период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1 и 2022 годов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расходов бюджета Лузинского сельского поселения Омского муниципального района на 2020 год определен на уровне 23 886 849,53 рублей, в том числе за счет межбюджетных трансфертов в размере 6 787 208,75 руб., из них  из районного бюджета в сумме 5 792 045,75 рублей (нецелевого характера (дотации) –5 792 045,75 рублей), и субвенций в сумме 995 163,00 руб., на 2021 год в сумме 23 752 201,03 рублей, в том числе условно утвержденные расходы в сумме 583 513,80 рублей, и на 2022 год в сумме 23 274 181,36 рублей, в том числе условно утвержденные расходы в сумме 1 172 579,91 рублей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TextBody"/>
        <w:ind w:firstLine="567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right="27" w:firstLine="567"/>
        <w:rPr/>
      </w:pPr>
      <w:r>
        <w:rPr>
          <w:szCs w:val="28"/>
        </w:rPr>
        <w:t xml:space="preserve">В проекте бюджета на 2020 год </w:t>
      </w:r>
      <w:r>
        <w:rPr>
          <w:spacing w:val="1"/>
          <w:szCs w:val="28"/>
        </w:rPr>
        <w:t xml:space="preserve">и на плановый период 2021 и 2022 годов </w:t>
      </w:r>
      <w:r>
        <w:rPr>
          <w:szCs w:val="28"/>
        </w:rPr>
        <w:t>по данному разделу учтены расходы на обеспечение функционирования высшего должностного лица органов местного самоуправления, представительного органа Лузинского сельского поселения  резервный фонд Администрации Лузинского сельского поселения, другие общегосударственные вопросы, выборы в общей сумме на 2020 год  12 247 499,15, в том числе за счет  безвозмездных поступлений из районного бюджета в сумме 5 792 045,75</w:t>
      </w:r>
      <w:r>
        <w:rPr>
          <w:sz w:val="40"/>
          <w:szCs w:val="40"/>
        </w:rPr>
        <w:t xml:space="preserve"> </w:t>
      </w:r>
      <w:r>
        <w:rPr>
          <w:szCs w:val="28"/>
        </w:rPr>
        <w:t xml:space="preserve"> рублей. Удельный вес расходов на общегосударственные вопросы в общих расходах поселения на 2020 год запланирован в размере 51,28%. На 2021г расходы запланированы в сумме  11 448 199,15 руб., на 2022 г. – 11 552 318,48 руб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на содержание органов местного самоуправления Лузинского сельского поселения Омского муниципального района Омской области произведен в соответствии с Постановлением Правительства Омской области 25.09.2019 г. № 310-п «Об установлении нормативов формирования расходов на оплату труда и содержание органов местного самоуправления Омской области на 2020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орматив формирования расходов на органы местного самоуправления в 2020 году по Лузинскому сельскому поселению  составит 5 723 300,00 руб.  что на 38 400 руб. больше  уровня 2019 года (5 684 900,00 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езервный фонд </w:t>
      </w:r>
    </w:p>
    <w:p>
      <w:pPr>
        <w:pStyle w:val="TextBody"/>
        <w:ind w:firstLine="720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20 год - 30 000 рублей, что составляет 0,13% в общих расходах местного бюджета на 2021 год,  –50 000,0 руб., на 2022г – 50 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Лузинского сельского поселения  на содержание специалистов по осуществлению первичного воинского учета на территориях, где отсутствуют военные комиссариаты на 2020 год учтены в разделе 0203 «Мобилизационная и вневойсковая подготовка» в объеме 995 163,00 рублей за счет субвенции на осуществление данных полномочий из областного бюджета, на 2021 год расходы запланированы в размере 995 163,00 руб., на 2022 год – 995 163,00 руб. Удельный вес расходов на национальную оборону в общих расходах поселения на 2019 год запланирован в размере 4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по данному разделу на 2020 год запланированы в разме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000.00 руб. Удельный вес расходов на национальную безопасность и правоохранительную деятельность в общих расходах поселения на 2020 год запланирован в размере 0,2%., на 2021г. расходы запланированы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000.00 руб., на 2022 г.-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Национальная экономика </w:t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проекте бюджета на 2020 год и плановый период 2021 и 2022 годов </w:t>
      </w:r>
      <w:r>
        <w:rPr>
          <w:spacing w:val="1"/>
          <w:szCs w:val="28"/>
        </w:rPr>
        <w:t xml:space="preserve">и </w:t>
      </w:r>
      <w:r>
        <w:rPr>
          <w:szCs w:val="28"/>
        </w:rPr>
        <w:t>по данному разделу учтены расходы на дорожное хозяйство и другие вопросы в области национальной экономики, а именно мероприятия по землеустройству и землепользованию. Расходы по данному разделу на 2020 год предусмотрены в размере 2 744 376,38.  На дорожное хозяйство расходы запланированы в размере 2 724 376,38 руб. удельный вес расходов на дорожное хозяйство в общих расходах поселения на 2020 год составляет 11,4%.  Расходы  на другие вопросы в области национальной экономики запланированы на 2020 год в сумме 20 000,00 руб., удельный вес расходов на другие вопросы национальной экономике общих расходах поселения на 2020 год составляет  0,1%., на 2021 год расходы по данному разделу запланированы в размере  3 186 522,00 руб., на 2022 год расходы по данному разделу запланированы в размере 3 032 699,88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финансирование расходов в области жилищно-коммунального хозяйства планируется направить 4 309 292,00 рублей. Удельный вес расходов на жилищно–коммунальное хозяйство в общих расходах поселения на 2020 год запланирован в размере 18,0%, на 2021г. расходы запланированы в размере 4 432 316,88 руб., 2021 г.- 4 000 000,00 руб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Молодежная политика </w:t>
      </w:r>
    </w:p>
    <w:p>
      <w:pPr>
        <w:pStyle w:val="TextBodyIndent"/>
        <w:ind w:firstLine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данному разделу на 2020 год предусмотрены в сумме 317 000,00 рублей. Удельный вес расходов на молодежную политику в общих расходах поселения на 2020 год запланирован в размере 1,3%. на 2021г. расходы запланированы в размере 350 000,00 руб., 2022 г.- 384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финансирование расходов  по разделу «Культу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а 2020 год  запланирован в сумме 2 433 510,00 рублей.  Удельный вес расходов на культуру в общих расходах поселения на 2020 год запланирован в размере 10,2%. на 2021г. расходы запланированы в размере 2 530 000,00 руб., на 2022 г.- 2 5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szCs w:val="28"/>
        </w:rPr>
      </w:pPr>
      <w:r>
        <w:rPr>
          <w:b/>
          <w:szCs w:val="28"/>
          <w:u w:val="single"/>
        </w:rPr>
        <w:t>Физическая культура и спорт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асходы по отрасли  </w:t>
      </w:r>
      <w:r>
        <w:rPr>
          <w:b/>
          <w:szCs w:val="28"/>
          <w:u w:val="single"/>
        </w:rPr>
        <w:t>«Физическая культура и спорт»</w:t>
      </w:r>
      <w:r>
        <w:rPr>
          <w:szCs w:val="28"/>
        </w:rPr>
        <w:t xml:space="preserve">  предусмотрены на 2020 год в сумме 800 000,00 рублей. Удельный вес расходов на физическую культуру в общих расходах поселения на 2020 год запланирован в размере 3,4%., на 2021г. расходы запланированы в размере  800 000,00руб.,  на 2022 г.- 800 000,00 руб.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0:00Z</dcterms:created>
  <dc:creator>djob</dc:creator>
  <dc:description/>
  <cp:keywords/>
  <dc:language>en-US</dc:language>
  <cp:lastModifiedBy>user</cp:lastModifiedBy>
  <cp:lastPrinted>2019-10-09T12:01:00Z</cp:lastPrinted>
  <dcterms:modified xsi:type="dcterms:W3CDTF">2019-10-09T06:02:00Z</dcterms:modified>
  <cp:revision>34</cp:revision>
  <dc:subject/>
  <dc:title>Пояснительная записка к формированию доходной части бюджета поселения на 2010 год</dc:title>
</cp:coreProperties>
</file>