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 Лузинского сельского поселения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формированию доходной части бюджета Лузинского сельск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селения на 2024 год и на плановый период 2025 и 2026 годов</w:t>
      </w:r>
    </w:p>
    <w:p>
      <w:pPr>
        <w:pStyle w:val="Normal"/>
        <w:ind w:firstLine="708"/>
        <w:jc w:val="both"/>
        <w:rPr/>
      </w:pPr>
      <w:r>
        <w:rPr/>
        <w:t>Оценка налоговых и неналоговых поступлений, используемая при прогнозировании доходов на 2024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/>
        <w:t>прогноза социально-экономического развития Лузинского поселения 2024-2026 годы;</w:t>
      </w:r>
    </w:p>
    <w:p>
      <w:pPr>
        <w:pStyle w:val="Normal"/>
        <w:ind w:firstLine="708"/>
        <w:jc w:val="both"/>
        <w:rPr/>
      </w:pPr>
      <w:r>
        <w:rPr/>
        <w:t xml:space="preserve">           – </w:t>
      </w:r>
      <w:r>
        <w:rPr/>
        <w:t>основных направлений бюджетной и налоговой политики_Лузинского поселения на 2024 - 2026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/>
        <w:t>отчетности об исполнении бюджета Лузинского поселения.</w:t>
      </w:r>
    </w:p>
    <w:p>
      <w:pPr>
        <w:pStyle w:val="Normal"/>
        <w:ind w:firstLine="708"/>
        <w:jc w:val="both"/>
        <w:rPr/>
      </w:pPr>
      <w:r>
        <w:rPr/>
        <w:t>Прогноз налоговых и неналоговых доходов на 2024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4 год и плановый период, а также исходя из ожидаемых итогов исполнения доходной части бюджета Лузинского поселения за 2023 год.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роме того, </w:t>
      </w:r>
      <w:r>
        <w:rPr>
          <w:sz w:val="24"/>
          <w:szCs w:val="24"/>
          <w:lang w:val="ru-RU"/>
        </w:rPr>
        <w:t xml:space="preserve">согласно статье 160.1 Бюджетного кодекса РФ, </w:t>
      </w:r>
      <w:r>
        <w:rPr>
          <w:sz w:val="24"/>
          <w:szCs w:val="24"/>
        </w:rPr>
        <w:t>бюджет н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 годы планировался в соответствии с Постановлением Администрации от</w:t>
      </w:r>
      <w:r>
        <w:rPr>
          <w:sz w:val="24"/>
          <w:szCs w:val="24"/>
          <w:lang w:val="ru-RU"/>
        </w:rPr>
        <w:t xml:space="preserve"> 15.08.2016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438</w:t>
      </w:r>
      <w:r>
        <w:rPr>
          <w:sz w:val="24"/>
          <w:szCs w:val="24"/>
        </w:rPr>
        <w:t xml:space="preserve"> «Об утверждении методики прогнозирования поступлений доходов в бюджет </w:t>
      </w:r>
      <w:r>
        <w:rPr>
          <w:sz w:val="24"/>
          <w:szCs w:val="24"/>
          <w:lang w:val="ru-RU"/>
        </w:rPr>
        <w:t>Лузинского</w:t>
      </w:r>
      <w:r>
        <w:rPr>
          <w:sz w:val="24"/>
          <w:szCs w:val="24"/>
        </w:rPr>
        <w:t xml:space="preserve"> 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4"/>
          <w:szCs w:val="24"/>
          <w:lang w:val="ru-RU"/>
        </w:rPr>
        <w:t xml:space="preserve">Лузинского </w:t>
      </w:r>
      <w:r>
        <w:rPr>
          <w:sz w:val="24"/>
          <w:szCs w:val="24"/>
        </w:rPr>
        <w:t>сельского поселения Омского муниципального района Омской области</w:t>
      </w:r>
      <w:r>
        <w:rPr>
          <w:sz w:val="24"/>
          <w:szCs w:val="24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/>
        <w:t>На 2024 год планируется поступление доходов в размере 28 753 877,67, на 2025 год в размере 28 832 356,43, на 2026 год в размере 30 305 396,43.</w:t>
      </w:r>
    </w:p>
    <w:p>
      <w:pPr>
        <w:pStyle w:val="Normal"/>
        <w:ind w:left="-180" w:firstLine="888"/>
        <w:jc w:val="both"/>
        <w:rPr/>
      </w:pPr>
      <w:r>
        <w:rPr/>
        <w:t xml:space="preserve"> </w:t>
      </w:r>
      <w:r>
        <w:rPr/>
        <w:t xml:space="preserve">Собственные доходы на 2024 год запланированы в размере 19 259 070,68, в том числе налоговые доходы в размере 17 559 000,00, неналоговые доходы в размере 1 700 070,68. </w:t>
      </w:r>
    </w:p>
    <w:p>
      <w:pPr>
        <w:pStyle w:val="Normal"/>
        <w:ind w:left="-180" w:firstLine="888"/>
        <w:jc w:val="both"/>
        <w:rPr/>
      </w:pPr>
      <w:r>
        <w:rPr/>
        <w:t xml:space="preserve">Собственные доходы на 2025 год запланированы в размере 19 337 549,44, в том числе налоговые доходы в размере 17 913 580,00, неналоговые доходы в размере 1 423 969,44. </w:t>
      </w:r>
    </w:p>
    <w:p>
      <w:pPr>
        <w:pStyle w:val="Normal"/>
        <w:ind w:left="-180" w:firstLine="888"/>
        <w:jc w:val="both"/>
        <w:rPr/>
      </w:pPr>
      <w:r>
        <w:rPr/>
        <w:t xml:space="preserve">Собственные доходы на 2026 год запланированы в размере 20 810 589,44, в том числе налоговые доходы в размере 19 509 340,00, неналоговые доходы в размере 1 301 249,44. </w:t>
      </w:r>
    </w:p>
    <w:p>
      <w:pPr>
        <w:pStyle w:val="Normal"/>
        <w:ind w:left="-180" w:firstLine="888"/>
        <w:jc w:val="both"/>
        <w:rPr/>
      </w:pPr>
      <w:r>
        <w:rPr/>
        <w:t>Безвозмездные поступления от других бюджетов бюджетной системы РФ на 2024 -2026 гг запланированы в сумме 9 494 806,99 рублей.</w:t>
      </w:r>
    </w:p>
    <w:p>
      <w:pPr>
        <w:pStyle w:val="Normal"/>
        <w:ind w:left="-180" w:firstLine="888"/>
        <w:jc w:val="both"/>
        <w:rPr/>
      </w:pPr>
      <w:r>
        <w:rPr/>
        <w:tab/>
        <w:t>В составе налоговых и неналоговых доходов на 2024 год доля налоговых доходов составляет 91,2%.</w:t>
      </w:r>
    </w:p>
    <w:p>
      <w:pPr>
        <w:pStyle w:val="Normal"/>
        <w:jc w:val="both"/>
        <w:rPr/>
      </w:pPr>
      <w:r>
        <w:rPr/>
        <w:tab/>
        <w:t>Наибольший удельный вес в структуре налоговых доходов бюджета Лузинского сельского поселения заним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– 4 708 800,00 или 26,8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цизы – 3 716 200,00 или 20,7 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– 9 134 000,00 или 52,0%.</w:t>
      </w:r>
    </w:p>
    <w:p>
      <w:pPr>
        <w:pStyle w:val="Normal"/>
        <w:ind w:firstLine="708"/>
        <w:jc w:val="both"/>
        <w:rPr/>
      </w:pPr>
      <w:r>
        <w:rPr/>
        <w:t>Объём неналоговых поступлений в составе налоговых и неналоговых доходов бюджета Лузинского сельского поселения  на 2024 год занимает 8,8 %.</w:t>
      </w:r>
    </w:p>
    <w:p>
      <w:pPr>
        <w:pStyle w:val="Normal"/>
        <w:ind w:firstLine="708"/>
        <w:jc w:val="both"/>
        <w:rPr/>
      </w:pPr>
      <w:r>
        <w:rPr/>
        <w:t>В общем объёме неналоговых доходов на 2024 год наибольший удельный вес приходится на: аренду муниципального имущества 1 670 070,68.</w:t>
      </w:r>
    </w:p>
    <w:p>
      <w:pPr>
        <w:pStyle w:val="Normal"/>
        <w:ind w:firstLine="708"/>
        <w:jc w:val="both"/>
        <w:rPr/>
      </w:pPr>
      <w:r>
        <w:rPr/>
        <w:t>Бюджетные назначения по собственным доходам на 2024 - 2026 годы запланированы в соответствии с прогнозными данными главных администраторов доходов бюджета: Межрайонной ИФНС России № 4 по Омской области, УФК по Омской области и Методикой прогнозирования до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567"/>
        <w:jc w:val="both"/>
        <w:rPr/>
      </w:pPr>
      <w:r>
        <w:rPr/>
        <w:t>Расчет по данному виду налога производился налоговым органом, исходя из ожидаемой оценки поступлений за 2024 год, динамики поступлений за три последних года, с учетом роста фонда начисленной заработной платы работников в 2024 году на 24,0%, на 6,9% в 2025-2026 годах, с учетом основных показателей прогноза социально-экономического развития Омской области на 2024 год и на период до 2026 года, предоставленных Министерством экономики Омской области, с учетом выплат по имущественным и социальным налоговым вычетам.</w:t>
      </w:r>
    </w:p>
    <w:p>
      <w:pPr>
        <w:pStyle w:val="Normal"/>
        <w:ind w:firstLine="708"/>
        <w:jc w:val="both"/>
        <w:rPr/>
      </w:pPr>
      <w:r>
        <w:rPr/>
        <w:t>Прогноз поступления налога на доходы физических лиц на 2024 год запланирован в объеме 4 708 800,00 руб., на 2025 год –4 977 780,00 руб., на 2026 год – 5 248 140,0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кцизы</w:t>
      </w:r>
    </w:p>
    <w:p>
      <w:pPr>
        <w:pStyle w:val="Normal"/>
        <w:ind w:firstLine="708"/>
        <w:jc w:val="both"/>
        <w:rPr/>
      </w:pPr>
      <w:r>
        <w:rPr/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4 год и на плановый период 2025 и 2026 годов». Прогноз на 2024-2026 годы предоставлен УФК по Омской области, на 2024 год в объеме 3 716 200,00 руб., на 2025 год – 3 801 800,00 руб., на 2026 год- 5 127 2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ind w:firstLine="567"/>
        <w:jc w:val="both"/>
        <w:rPr/>
      </w:pPr>
      <w:r>
        <w:rPr/>
        <w:t>Поступления налога на 2024 год запланированы в объеме 2 303 000,00 руб., на 2025 год –2 303 000,00 руб., на 2026 год –2 303 000,00 руб. на основании прогнозных данных главного администратора доходов: Межрайонной ИФНС России № 4 по Омской обла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лога произведен в соответствии с главой 32 «Налог на имущество физических лиц» Налогового кодекса Российской Федерации, Закона Омской области от 24.09.2015 № 1788-ОЗ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й на 2024-2026 годы определен, исходя из динамики налоговой базы по налогу, фактических поступлений 2020 – 2022 годов и 1 полугодия 2023 года и уровня собираемости налога – 84.6%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ind w:firstLine="567"/>
        <w:jc w:val="both"/>
        <w:rPr/>
      </w:pPr>
      <w:r>
        <w:rPr/>
        <w:t>Поступления налога на 2024 год запланированы в объеме 6 831 000,00 руб., на 2025 год –6 831 000,00 руб., на 2026 год –6 831 000,00 руб. на основании прогнозных данных главного администратора доходов: Межрайонной ИФНС России № 4 по Омской области.</w:t>
      </w:r>
    </w:p>
    <w:p>
      <w:pPr>
        <w:pStyle w:val="Normal"/>
        <w:ind w:right="4" w:firstLine="707"/>
        <w:jc w:val="both"/>
        <w:rPr/>
      </w:pPr>
      <w:r>
        <w:rPr>
          <w:rStyle w:val="FontStyle39"/>
          <w:sz w:val="24"/>
          <w:szCs w:val="24"/>
        </w:rPr>
        <w:t xml:space="preserve">Прогноз по налогу сформирован в соответствии с главой 31 НК РФ «Земельный налог», Приказом Министерства имущественных отношений Омской области от 20.11.2020 </w:t>
      </w:r>
      <w:r>
        <w:rPr>
          <w:shd w:fill="FFFFFF" w:val="clear"/>
        </w:rPr>
        <w:t>№ </w:t>
      </w:r>
      <w:r>
        <w:rPr>
          <w:bCs/>
          <w:shd w:fill="FFFFFF" w:val="clear"/>
        </w:rPr>
        <w:t>45</w:t>
      </w:r>
      <w:r>
        <w:rPr>
          <w:shd w:fill="FFFFFF" w:val="clear"/>
        </w:rPr>
        <w:t>-</w:t>
      </w:r>
      <w:r>
        <w:rPr>
          <w:bCs/>
          <w:shd w:fill="FFFFFF" w:val="clear"/>
        </w:rPr>
        <w:t>п</w:t>
      </w:r>
      <w:r>
        <w:rPr>
          <w:shd w:fill="FFFFFF" w:val="clear"/>
        </w:rPr>
        <w:t> «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/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4 год планируется в объеме 30 000,00 руб., на 2025 год – 30 000,00, на 2026 год – 30 000,00 в соответствии с Методикой прогнозирования доходов, исходя из количества обращений граждан за совершением нотариальных действий, ожидаемых в очередном году и плановом перио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888"/>
        <w:jc w:val="both"/>
        <w:rPr/>
      </w:pPr>
      <w:r>
        <w:rPr/>
        <w:t>Данные поступления запланированы на 2024 год в размере 1 670 070,68 руб., на 2025 год – 1 393 969,44, на 2026 год – 1 271 249,44 в соответствии с Методикой прогнозирования доходов</w:t>
      </w:r>
      <w:r>
        <w:rPr>
          <w:color w:val="000000"/>
        </w:rPr>
        <w:t>, исходя из количества договоров, заключенных (предполагаемых к заключению) с арендаторами</w:t>
      </w:r>
      <w:r>
        <w:rPr/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Безвозмездные поступления</w:t>
      </w:r>
      <w:r>
        <w:rPr/>
        <w:t xml:space="preserve"> на 2024 год запланированы в размере 9 494 806,99 руб., на 2025 год в размере – 9 494 806,99 руб., на 2026 год в размере – 9 494 806,99 руб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  <w:bCs/>
          <w:u w:val="single"/>
        </w:rPr>
        <w:t xml:space="preserve">Формирование расходной части бюджета Лузинского сельского поселения на </w:t>
      </w:r>
      <w:r>
        <w:rPr>
          <w:b/>
          <w:u w:val="single"/>
        </w:rPr>
        <w:t>2024 год и на плановый период 2025 и 2026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Формирование расходной части местного бюджета на 2024 год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/>
        <w:t>- определение объема бюджетных ассигнований на оплату труда муниципальных служащих и содержание органов местного самоуправления Лузинского сельского поселения Омского муниципального района Омской области только (исключительно) в пределах (не выше) норматива, утвержденного Постановлением Правительства Омской области на 2024 го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  <w:t>Объем дефицита бюдже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pacing w:val="1"/>
        </w:rPr>
        <w:t xml:space="preserve">В целях обеспечения сбалансированности бюджета </w:t>
      </w:r>
      <w:r>
        <w:rPr/>
        <w:t xml:space="preserve">Лузинского сельского поселения </w:t>
      </w:r>
      <w:r>
        <w:rPr>
          <w:spacing w:val="1"/>
        </w:rPr>
        <w:t xml:space="preserve">в 2024 году и на плановый период 2025 и 2026 годов размер дефицита определяется равным нул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pacing w:val="1"/>
        </w:rPr>
        <w:t xml:space="preserve">Таким образом, проект бюджета на 2024 год и на плановый период 2025 и 2026 годов рассчитан бездефицитным, т.е. сбалансированны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spacing w:val="1"/>
        </w:rPr>
      </w:pPr>
      <w:r>
        <w:rPr>
          <w:spacing w:val="1"/>
        </w:rPr>
        <w:t xml:space="preserve">На основании абзаца 1 пункта 3 статьи 92.1 Бюджетного кодекса Российской Федерации размер дефицита бюджета для Лузинского сельского поселения Омского муниципального района Омской области может составлять </w:t>
      </w:r>
      <w:r>
        <w:rPr>
          <w:spacing w:val="1"/>
          <w:u w:val="single"/>
        </w:rPr>
        <w:t>до 10 процентов</w:t>
      </w:r>
      <w:r>
        <w:rPr>
          <w:spacing w:val="1"/>
        </w:rPr>
        <w:t xml:space="preserve">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/>
      </w:pPr>
      <w:r>
        <w:rPr>
          <w:b/>
          <w:u w:val="single"/>
        </w:rPr>
        <w:t>Общий объем расходов бюджета на 2024 год и на плановый перио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pacing w:val="1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2025 и 2026 годов </w:t>
      </w:r>
    </w:p>
    <w:p>
      <w:pPr>
        <w:pStyle w:val="Normal"/>
        <w:autoSpaceDE w:val="false"/>
        <w:ind w:firstLine="700"/>
        <w:jc w:val="both"/>
        <w:rPr/>
      </w:pPr>
      <w:r>
        <w:rPr/>
        <w:t>Общий объем расходов бюджета Лузинского сельского поселения Омского муниципального района на 2024 год определен на уровне 28 753 877,67 рублей, в том числе за счет межбюджетных трансфертов в размере 9 494 806,99 руб., из них  из районного бюджета в сумме 8 019 553,99 рублей (нецелевого характера (дотации) –8 019 553,99 рублей), и субвенций в сумме 1 475 253,00 руб., на 2025 год в сумме 28 832 356,43 рублей, в том числе условно утвержденные расходы в сумме 683 927,59 рублей, и на 2026 год в сумме 30 305 396,43 рублей, в том числе условно утвержденные расходы в сумме 1 441 507,17 рубл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Общегосударственные вопросы</w:t>
      </w:r>
    </w:p>
    <w:p>
      <w:pPr>
        <w:pStyle w:val="Normal"/>
        <w:ind w:right="27" w:firstLine="567"/>
        <w:jc w:val="both"/>
        <w:rPr/>
      </w:pPr>
      <w:r>
        <w:rPr/>
        <w:t xml:space="preserve">В проекте бюджета на 2024 год </w:t>
      </w:r>
      <w:r>
        <w:rPr>
          <w:spacing w:val="1"/>
        </w:rPr>
        <w:t xml:space="preserve">и на плановый период 2025 и 2026 годов </w:t>
      </w:r>
      <w:r>
        <w:rPr/>
        <w:t>по данному разделу учтены расходы на обеспечение функционирования высшего должностного лица органов местного самоуправления, представительного органа Лузинского сельского поселения резервный фонд Администрации Лузинского сельского поселения, другие общегосударственные вопросы, в общей сумме на 2024 год 13 007 747,00 руб., в том числе за счет безвозмездных поступлений из районного бюджета в сумме 8 019 553,99 рублей. На 2025г расходы запланированы в сумме 15 026 724,00 руб., на 2026 г. – 15 026 724,00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езервный фонд </w:t>
      </w:r>
    </w:p>
    <w:p>
      <w:pPr>
        <w:pStyle w:val="Normal"/>
        <w:ind w:firstLine="72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/>
        <w:t>В целях финансового обеспечения непредвиденных расходов в составе расходов бюджета Лузинского сельского поселения предусматривается формирование резервного фонда Администрации Лузинского сельского поселения в объеме на 2024 год - 30 000 рублей, что составляет 0,10 % в общих расходах местного бюджета на 2025 год,  –30 000,0 руб., на 2026г – 30 000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Национальная оборона</w:t>
      </w:r>
    </w:p>
    <w:p>
      <w:pPr>
        <w:pStyle w:val="Normal"/>
        <w:ind w:firstLine="567"/>
        <w:jc w:val="both"/>
        <w:rPr/>
      </w:pPr>
      <w:r>
        <w:rPr/>
        <w:t>Расходы Лузинского сельского поселения  на содержание специалистов по осуществлению первичного воинского учета на территориях, где отсутствуют военные комиссариаты на 2024 год учтены в разделе 0203 «Мобилизационная и вневойсковая подготовка» в объеме 1 475 253,00 рублей за счет субвенции на осуществление данных полномочий из федерального бюджета, на 2025 год расходы запланированы в размере 1 475 253,00 руб., на 2026 год – 1 475 253,00 руб. Удельный вес расходов на национальную оборону в общих расходах поселения на 2024 год запланирован в размере 5,13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/>
        <w:tab/>
        <w:t xml:space="preserve">Расходы  по данному разделу на 2024 год запланированы в размере </w:t>
      </w:r>
    </w:p>
    <w:p>
      <w:pPr>
        <w:pStyle w:val="Normal"/>
        <w:jc w:val="both"/>
        <w:rPr/>
      </w:pPr>
      <w:r>
        <w:rPr/>
        <w:t xml:space="preserve">100 000,00 руб. Удельный вес расходов на национальную безопасность и правоохранительную деятельность в общих расходах поселения на 2024 год запланирован в размере 0,35 %, на 2025г. расходы запланированы в размере </w:t>
      </w:r>
    </w:p>
    <w:p>
      <w:pPr>
        <w:pStyle w:val="Normal"/>
        <w:jc w:val="both"/>
        <w:rPr/>
      </w:pPr>
      <w:r>
        <w:rPr/>
        <w:t>50 000.00 руб., на 2026 г.-50</w:t>
      </w:r>
      <w:r>
        <w:rPr>
          <w:lang w:val="en-US"/>
        </w:rPr>
        <w:t> </w:t>
      </w:r>
      <w:r>
        <w:rPr/>
        <w:t>000.00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циональная экономика </w:t>
      </w:r>
    </w:p>
    <w:p>
      <w:pPr>
        <w:pStyle w:val="Normal"/>
        <w:ind w:firstLine="567"/>
        <w:jc w:val="both"/>
        <w:rPr/>
      </w:pPr>
      <w:r>
        <w:rPr/>
        <w:t xml:space="preserve">В проекте бюджета на 2024 год и плановый период 2025 и 2026 годов </w:t>
      </w:r>
      <w:r>
        <w:rPr>
          <w:spacing w:val="1"/>
        </w:rPr>
        <w:t xml:space="preserve">и </w:t>
      </w:r>
      <w:r>
        <w:rPr/>
        <w:t>по данному разделу учтены расходы на дорожное хозяйство и другие вопросы в области национальной экономики, а именно мероприятия по землеустройству и землепользованию. Расходы по данному разделу на 2024 год предусмотрены в размере 3 736 200,00 руб. На дорожное хозяйство расходы запланированы в размере 3 716 200,00 руб. удельный вес расходов на дорожное хозяйство в общих расходах поселения на 2024 год составляет 12,99 %. Расходы на другие вопросы в области национальной экономики запланированы на 2024 год в сумме 20 000,00 руб., удельный вес расходов на другие вопросы национальной экономике общих расходах поселения на 2023 год составляет 0,07%., на 2025 год расходы по данному разделу запланированы в размере 3 821 800,00 руб., на 2026 год расходы по данному разделу запланированы в размере 5 147 200,00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Жилищно-коммунальное хозяйство</w:t>
      </w:r>
    </w:p>
    <w:p>
      <w:pPr>
        <w:pStyle w:val="Normal"/>
        <w:ind w:firstLine="720"/>
        <w:jc w:val="both"/>
        <w:rPr/>
      </w:pPr>
      <w:r>
        <w:rPr/>
        <w:t xml:space="preserve">В 2024 году на финансирование расходов в области жилищно-коммунального хозяйства (благоустройство) планируется направить </w:t>
      </w:r>
    </w:p>
    <w:p>
      <w:pPr>
        <w:pStyle w:val="Normal"/>
        <w:jc w:val="both"/>
        <w:rPr/>
      </w:pPr>
      <w:r>
        <w:rPr/>
        <w:t>6 125 081,67 рублей, из них уличное освещение – 3 285 960,00 руб., благоустройство – 2 689 121,67, содержание мест захоронения- 50 000,00 рублей. Удельный вес расходов на жилищно–коммунальное хозяйство в общих расходах поселения на 2024 год запланирован в размере 21,3 %, на 2025г. расходы запланированы в размере 3 762 111,77 руб., 2026 г.- 3 658 173,85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олодежная политика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сходы по данному разделу на 2024 год предусмотрены в сумме 352 000,00 рублей. Удельный вес расходов на молодежную политику в общих расходах поселения на 2024 год запланирован в размере 1,2%. на 2025г. расходы запланированы в размере 352 000,00 руб., 2026 г.- 300 050,00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jc w:val="center"/>
        <w:outlineLvl w:val="1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Культура</w:t>
      </w:r>
    </w:p>
    <w:p>
      <w:pPr>
        <w:pStyle w:val="Normal"/>
        <w:ind w:firstLine="720"/>
        <w:jc w:val="both"/>
        <w:rPr/>
      </w:pPr>
      <w:r>
        <w:rPr/>
        <w:t>Общий объем бюджетных ассигнований, направляемых на финансирование расходов по разделу «Культура</w:t>
      </w:r>
      <w:r>
        <w:rPr>
          <w:b/>
        </w:rPr>
        <w:t>»</w:t>
      </w:r>
      <w:r>
        <w:rPr/>
        <w:t>, на 2024 год запланирован в сумме 3 155 596,00 рублей.  Удельный вес расходов на культуру в общих расходах поселения на 2024 год запланирован в размере 10,9 %. на 2025г. расходы запланированы в размере 2 860 540,07 руб., на 2026 г.- 2 406 488,41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Физическая культура и спорт</w:t>
      </w:r>
    </w:p>
    <w:p>
      <w:pPr>
        <w:pStyle w:val="Normal"/>
        <w:ind w:firstLine="567"/>
        <w:jc w:val="both"/>
        <w:rPr/>
      </w:pPr>
      <w:r>
        <w:rPr/>
        <w:t xml:space="preserve">Расходы по отрасли </w:t>
      </w:r>
      <w:r>
        <w:rPr>
          <w:b/>
          <w:u w:val="single"/>
        </w:rPr>
        <w:t>«Физическая культура и спорт»</w:t>
      </w:r>
      <w:r>
        <w:rPr/>
        <w:t xml:space="preserve"> предусмотрены на 2024 год в сумме 802 000,00 рублей. Удельный вес расходов на физическую культуру в общих расходах поселения на 2024 год запланирован в размере 2,8 %, на 2025г. расходы запланированы в размере 800 000,00руб.,  на 2026 г.- 800 000,00 руб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93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3:00Z</dcterms:created>
  <dc:creator>djob</dc:creator>
  <dc:description/>
  <cp:keywords/>
  <dc:language>en-US</dc:language>
  <cp:lastModifiedBy>user</cp:lastModifiedBy>
  <cp:lastPrinted>2021-12-09T15:03:00Z</cp:lastPrinted>
  <dcterms:modified xsi:type="dcterms:W3CDTF">2023-11-09T08:51:00Z</dcterms:modified>
  <cp:revision>55</cp:revision>
  <dc:subject/>
  <dc:title>Пояснительная записка к формированию доходной части бюджета поселения на 2010 год</dc:title>
</cp:coreProperties>
</file>