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Совет Луз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Cs w:val="false"/>
          <w:color w:val="000000"/>
          <w:sz w:val="10"/>
          <w:szCs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7" w:hRule="atLeast"/>
        </w:trPr>
        <w:tc>
          <w:tcPr>
            <w:tcW w:w="985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6.12.2018 № 30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нятии в первом чтении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19 год и на плановый период 2020 и 2021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«О бюджете Лузинского сельского поселения Омского муниципального района Омской области на 2019 год и на плановый период 2020 и 2021 годов», представленный Главой Лузинского сельского поселения Омского муниципального района Омской области к рассмотрению  в первом чтении, Совет Лузинского сельского поселения Омского муниципального района Омской области</w:t>
      </w:r>
    </w:p>
    <w:p>
      <w:pPr>
        <w:pStyle w:val="211"/>
        <w:rPr/>
      </w:pP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1. Принять в первом чтении проект решения Совета Лузинского сельского поселения Омского муниципального района Ом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Лузинского сельского поселения Омского муниципального района Омской области на 2019 год и на плановый период 2020 и 2021 годов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основные характеристики бюджета Лузинского сельского поселения (далее – местный бюджет) на 2019 год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в сумме 23 482 824,38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в сумме 23 482 824,38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 дефицит местного бюджета, равный нулю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Утвердить основные характеристики местного бюджета на плановый период 2020 и 2021 годов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на 2020 год в сумме 22 410 387,52 рублей и на 2021 год в сумме 23 401 537,52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на 2020 год в сумме 21 875 006,91 рублей, в том числе условно утвержденные расходы в сумме 535 380,61 рублей, и на 2021 год в сумме 22 281 218,79 рублей, в том числе условно утвержденные расходы в сумме 1 120 318,73 рублей;</w:t>
      </w:r>
    </w:p>
    <w:p>
      <w:pPr>
        <w:pStyle w:val="Normal"/>
        <w:shd w:fill="FFFFFF" w:val="clear"/>
        <w:tabs>
          <w:tab w:val="clear" w:pos="708"/>
          <w:tab w:val="left" w:pos="805" w:leader="none"/>
          <w:tab w:val="left" w:pos="1230" w:leader="none"/>
          <w:tab w:val="left" w:pos="1363" w:leader="underscore"/>
        </w:tabs>
        <w:ind w:left="2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дефицит местного бюджета на 2020 и на 2021 годы равный нулю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4. Установить, что д</w:t>
      </w:r>
      <w:r>
        <w:rPr>
          <w:rFonts w:cs="Times New Roman" w:ascii="Times New Roman" w:hAnsi="Times New Roman"/>
          <w:b w:val="false"/>
          <w:sz w:val="28"/>
          <w:szCs w:val="28"/>
        </w:rPr>
        <w:t>оходы местного бюджета, поступающие в 2019 году и плановом периоде 2020 и 2021 годов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, формируются за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счет:</w:t>
      </w:r>
    </w:p>
    <w:p>
      <w:pPr>
        <w:pStyle w:val="Heading2"/>
        <w:ind w:firstLine="709"/>
        <w:jc w:val="both"/>
        <w:rPr/>
      </w:pPr>
      <w:r>
        <w:rPr>
          <w:rStyle w:val="Emphasis"/>
          <w:i w:val="false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неналоговых доходов;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безвозмездных поступлений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autoSpaceDE w:val="true"/>
        <w:spacing w:before="5" w:after="0"/>
        <w:ind w:firstLine="45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pacing w:val="15"/>
          <w:sz w:val="28"/>
          <w:szCs w:val="28"/>
        </w:rPr>
        <w:t xml:space="preserve">Установить, что доходы от сдачи в аренду имущества, находящегося в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обственности Лузинского сельского поселения Омского муниципального района Омской области и переданного в оперативное управление предприятиям и учреждениям, обслуживающим граждан сельского поселения, сразу пост</w:t>
      </w:r>
      <w:r>
        <w:rPr>
          <w:rFonts w:cs="Times New Roman" w:ascii="Times New Roman" w:hAnsi="Times New Roman"/>
          <w:b w:val="false"/>
          <w:iCs/>
          <w:spacing w:val="1"/>
          <w:sz w:val="28"/>
          <w:szCs w:val="28"/>
        </w:rPr>
        <w:t xml:space="preserve">упают в местный </w:t>
      </w:r>
      <w:r>
        <w:rPr>
          <w:rFonts w:cs="Times New Roman" w:ascii="Times New Roman" w:hAnsi="Times New Roman"/>
          <w:b w:val="false"/>
          <w:iCs/>
          <w:spacing w:val="-1"/>
          <w:sz w:val="28"/>
          <w:szCs w:val="28"/>
        </w:rPr>
        <w:t>бюджет.</w:t>
      </w:r>
      <w:r>
        <w:rPr>
          <w:rFonts w:cs="Times New Roman" w:ascii="Times New Roman" w:hAnsi="Times New Roman"/>
          <w:b w:val="false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6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бюджета Лузинского сельского поселения на 2019 год и на плановый период 2020 и 2021 годов  согласно приложению № 1 к настоящему реш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огноз поступлений доходов в бюджет Лузинского сельского поселения на 2019 год и на плановый период 2020 и 2021 годов согласно приложению № 2 к настоящему решению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, расходы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местного   бюджета   на   2019  и на плановый период 2020 и 2021 годов,   согласно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риложению № 5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. Установить: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14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  <w:t>предельный объем муниципального долга на 2019 год в размере 17 407 661,38 рублей, на 2020 год в размере 16 335 224,52 рублей и на 2021 год в размере 17 326 374,52 рублей;</w:t>
      </w:r>
    </w:p>
    <w:p>
      <w:pPr>
        <w:pStyle w:val="Normal"/>
        <w:ind w:firstLine="58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верхний предел муниципального долга Лузинского поселения на 1 января 2020 года в размере 0,00 рублей, в том числе верхний предел долга по муниципальным гарантиям поселения – 0,00 рублей, на 1 января 2021 года в размере 0,00 рублей, в том числе верхний предел долга по муниципальным гарантиям поселения – 0,00 рублей, и на 1 января 2022 года в размере 0,00 рублей, в том числе верхний предел долга по муниципальным гарантиям поселения – 0,0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 объем расходов на обслуживание муниципального долга Лузинского  поселения в 2019 году в сумме 0,00 рублей, в 2020 году в сумме 0,00 рублей и в 2021 году в сумме 0,00 рубл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10. Утвердить: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ind w:left="14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главных администраторов источников финансирования дефицита бюджета Лузинского сельского поселения на 2019 год и на плановый период 2020 и 2021 годов согласно приложению № 3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78" w:leader="none"/>
          <w:tab w:val="left" w:pos="3575" w:leader="underscore"/>
        </w:tabs>
        <w:spacing w:before="5" w:after="0"/>
        <w:ind w:left="19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и финансирования дефицита бюджета Лузинского сельского поселения на 2019 год и на плановый период 2020 и 2021 годов согласно приложению № 4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11.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Установить, что поправки к показателям местного бюджета на 2019 год и на плановый период 2020 и 2021 годов, являющимся предметом рассмотрения 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19 год и на плановый период 2020 и 2021 годов» во втором чтении, представляются в Совет Лузинского сельского поселения Омского муниципального района Омской области  в срок до 1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декабря 2018 го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12. Поручить Заместителю Главы Лузинского сельского поселения Омского муниципального района Омской области Тиссен С.В.  в срок до 12 декабря 2018 год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обобщить поступившие к проекту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18 год и на плановый период 2019 и 2020 годов» в соответствии с пунктом 11 настоящего решения поправки и представить заключение по ним в Совет Лузинского сельского поселения Омского муниципального района Омской области  для подготовки к принятию во втором чтении указанного проекта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                                 </w:t>
        <w:tab/>
        <w:tab/>
        <w:t xml:space="preserve">         Н.М. Хроленко</w:t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b w:val="false"/>
      <w:bCs w:val="false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0:00Z</dcterms:created>
  <dc:creator>User</dc:creator>
  <dc:description/>
  <cp:keywords/>
  <dc:language>en-US</dc:language>
  <cp:lastModifiedBy>user</cp:lastModifiedBy>
  <cp:lastPrinted>2013-11-29T08:43:00Z</cp:lastPrinted>
  <dcterms:modified xsi:type="dcterms:W3CDTF">2018-12-07T02:50:00Z</dcterms:modified>
  <cp:revision>21</cp:revision>
  <dc:subject/>
  <dc:title>ПУШКИНСКОЕ СЕЛЬСКОЕ ПОСЕЛЕНИЕ</dc:title>
</cp:coreProperties>
</file>