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 к формированию доходной части бюджета Лузинского сельского поселения на 2019 год и на плановый период 2020 и 2021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налоговых и неналоговых поступлений, используемая при прогнозировании доходов на 2019 год и плановый период, осуществлялась в соответствии с налоговым и бюджетным законодательством на основе следующей информ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– </w:t>
      </w:r>
      <w:r>
        <w:rPr>
          <w:sz w:val="28"/>
          <w:szCs w:val="28"/>
        </w:rPr>
        <w:t>основных направлений бюджетной и налоговой политики Лузинского сельского поселения на 2019 - 2021 г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503"/>
        <w:jc w:val="both"/>
        <w:rPr>
          <w:sz w:val="28"/>
          <w:szCs w:val="28"/>
        </w:rPr>
      </w:pPr>
      <w:r>
        <w:rPr>
          <w:sz w:val="28"/>
          <w:szCs w:val="28"/>
        </w:rPr>
        <w:t>отчетности об исполнении бюджета Луз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налоговых и неналоговых доходов на 2019 год и плановый период произведен с учетом налогооблагаемой базы в соответствии с федеральным законодательством, с учетом прогнозируемого уровня инфляции на 2019 год и плановый период, а также исходя из ожидаемых итогов исполнения доходной части бюджета Лузинского сельского поселения за 2018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рогнозе собственных доходов на 2019 год и плановый период учтены изменения областного законодательства в част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я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на 0,0124%;</w:t>
      </w:r>
    </w:p>
    <w:p>
      <w:pPr>
        <w:pStyle w:val="11"/>
        <w:shd w:fill="auto" w:val="clear"/>
        <w:spacing w:lineRule="exact" w:line="322" w:before="0" w:after="0"/>
        <w:ind w:right="20" w:firstLine="708"/>
        <w:jc w:val="both"/>
        <w:rPr/>
      </w:pPr>
      <w:r>
        <w:rPr>
          <w:sz w:val="28"/>
          <w:szCs w:val="28"/>
        </w:rPr>
        <w:t xml:space="preserve">Кроме того, </w:t>
      </w:r>
      <w:r>
        <w:rPr>
          <w:sz w:val="28"/>
          <w:szCs w:val="28"/>
          <w:lang w:val="ru-RU"/>
        </w:rPr>
        <w:t xml:space="preserve">согласно статье 160.1 Бюджетного кодекса РФ, </w:t>
      </w:r>
      <w:r>
        <w:rPr>
          <w:sz w:val="28"/>
          <w:szCs w:val="28"/>
        </w:rPr>
        <w:t>бюджет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ы планировался в соответствии с Постановлением Администрации от</w:t>
      </w:r>
      <w:r>
        <w:rPr>
          <w:sz w:val="28"/>
          <w:szCs w:val="28"/>
          <w:lang w:val="ru-RU"/>
        </w:rPr>
        <w:t xml:space="preserve"> 15.08.2016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438</w:t>
      </w:r>
      <w:r>
        <w:rPr>
          <w:sz w:val="28"/>
          <w:szCs w:val="28"/>
        </w:rPr>
        <w:t xml:space="preserve"> «Об утверждении методики прогнозирования поступлений доходов в бюджет </w:t>
      </w:r>
      <w:r>
        <w:rPr>
          <w:sz w:val="28"/>
          <w:szCs w:val="28"/>
          <w:lang w:val="ru-RU"/>
        </w:rPr>
        <w:t xml:space="preserve">Лузинского </w:t>
      </w:r>
      <w:r>
        <w:rPr>
          <w:sz w:val="28"/>
          <w:szCs w:val="28"/>
        </w:rPr>
        <w:t xml:space="preserve">сельского поселения Омского муниципального района Омской области, главным администратором которых является Администрация </w:t>
      </w:r>
      <w:r>
        <w:rPr>
          <w:sz w:val="28"/>
          <w:szCs w:val="28"/>
          <w:lang w:val="ru-RU"/>
        </w:rPr>
        <w:t xml:space="preserve">Лузинского </w:t>
      </w:r>
      <w:r>
        <w:rPr>
          <w:sz w:val="28"/>
          <w:szCs w:val="28"/>
        </w:rPr>
        <w:t>сельского поселения Омского муниципального района Омской области</w:t>
      </w:r>
      <w:r>
        <w:rPr>
          <w:sz w:val="28"/>
          <w:szCs w:val="28"/>
          <w:lang w:val="ru-RU"/>
        </w:rPr>
        <w:t>» (далее – Методика прогнозирования доходов)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На 2019 год планируется поступление доходов в размере 23 482 824,38 руб., на 2020 год в размере 22 410 387,52 руб., на 2021 год в размере 23 401 537,52 руб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ственные доходы на 2019 год запланированы в размере 17 407 661,38 руб., в том числе налоговые доходы в размере 16 491 326,86руб., неналоговые доходы в размере 916 334,52 руб.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Собственные доходы на 2020 год запланированы в размере 16 335 224,52 руб., в том числе налоговые доходы в размере 15 418 890,00 руб., неналоговые доходы в размере 916 334,52 руб.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Собственные доходы на 2021 год запланированы в размере 17 326 374,52 руб., в том числе налоговые доходы в размере  16 410 040,00 руб., неналоговые доходы в размере 916 334,52 руб.. 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Ф на 2019 год запланированы в сумме 6 075 163,00 руб., на 2020 год – 6 075 163,00 руб., на 2021 год –6 075 163,00 руб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В составе налоговых и неналоговых доходов на 2019 год доля налоговых доходов составляет 94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ьший удельный вес в структуре налоговых доходов бюджета Лузинского сельского поселения занимаю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лог на доходы физических лиц – 4 225 560,00 руб. или 25,62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емельный налог – 7 667 000,00 руб. или 46,49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ём неналоговых поступлений в составе налоговых и неналоговых доходов бюджета Лузинского сельского поселения на 2019 год занимает 5,26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щем объёме неналоговых доходов на 2019 год наибольший удельный вес приходится на: аренду муниципального имущества 612 828,00 руб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назначения по собственным доходам на 2019 - 2021 годы запланированы в соответствии с прогнозными данными главного администратора налоговых поступлений: Межрайонной ИФНС России № 4 по Омской области и в соответствии с Методикой прогнозирования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доходы с физических лиц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а на доходы физических лиц предоставлен Межрайонной ИФНС России № 4 по Омской области и рассчитан в соответствии с главой 23 Налогового кодекса РФ «Налог на доходы физических лиц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поступлений на 2019-2021 годы определён, исходя из оценки ожидаемого поступления в 2018 году, динамики поступления за три последних года, с учетом роста фонда начисленной заработной платы работников в 2019 году на 5,7%, в 2020 году на 5,2%, в 2021 году на 6,1% в соответствии с данными прогноза социально-экономического развития Омской области, предоставленного Министерством экономики Ом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поступления налога на доходы физических лиц на 2019 год запланирован в объеме 4 225 560,00 руб. (что на 349 560,00 руб. больше к первоначальному бюджету на 2018 год), на 2020 год – 4 381 890,00 руб., на 2021 год – 4 544 040,00 руб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циз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ормативы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закреплены проектом Закона Омской области «Об областном бюджете на 2019 год и на плановый период 2020 и 2021 годов». Прогноз на 2019 год предоставлен УФК по Омской области и планируется в размере 2 058 766,86 руб., (что на  210 531,14 руб. больше к первоначальному бюджету на 2018 год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Поступление налога запланировано на 2019 год в размере 2 490 000,00 руб. (что на 1 706 000,00 руб. больше к первоначальному бюджету на 2018 год), на 2020 год – 3 320 000,00 руб.,  на 2021 год -  4 149 000,00 руб.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произведен налоговым органом в соответствии с главой 32 Налогового кодекса РФ «Налог на имущество физических лиц», с Законом Омской области №1788-ОЗ от 24.09.2015 «Об установлении единой даты начала применения на территории Омской области порядка определения налоговой базы по налогу на имущество физических лиц исходя из кадастровой стоимости объектов налогообложения и внесении изменений в Закон Омской области «О налоге на имущество организаций». Прогноз по налогу основан на динамике налоговой базы по налогу, фактических поступлений за 2015-2017 годы и 1 полугодия 2018 года, уровне собираемости налога- 95,5%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емельный налог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Бюджетные назначения  по данному налогу на 2019 год запланированы в размере 7 667 000,00 руб. (что на 68 000,00 руб. больше  к первоначальному бюджету на 2018 год), на 2020 год в размере – 7 667 000,00 руб.,  на 2021 год в размере 7 667 000,00 руб.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Прогноз сформирован налоговым органом в соответствии с главой 31 Налогового кодекса РФ «Земельный налог», с Приказом Министерства имущественных отношений Омской области № 50-п от 20.11.2014 г. «Об утверждении результатов определения кадастровой стоимости земельных участков в составе земель населенных пунктов Омской области». Прогноз по налогу основан на динамике налоговой базы по налогу, фактических поступлений за 2017 год и 1 полугодия 2018 года, скорректированных на текущий темп роста в 2017 году  в размере 112% к уровню аналогичного периода прошл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ударственная пошли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на 2019 год планируется  в объеме 50 000,00 руб., на 2020 год – 50 000,00 руб., на 2021 год -  50 000,00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Доходы от использования имуществ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Данные поступления запланированы на 2019 год в размере 616 534,52 руб. (что на 302 249,85 руб. меньше к первоначальному бюджету на 2018 год), на 2020 год – 616 534,52 руб., на 2021 год – 616 534,52 руб.  в соответствии с Методикой прогнозирования доходов</w:t>
      </w:r>
      <w:r>
        <w:rPr>
          <w:color w:val="000000"/>
          <w:sz w:val="28"/>
          <w:szCs w:val="28"/>
        </w:rPr>
        <w:t>, исходя из количества договоров, заключенных (предполагаемых к заключению) с арендаторами</w:t>
      </w:r>
      <w:r>
        <w:rPr>
          <w:sz w:val="28"/>
          <w:szCs w:val="28"/>
        </w:rPr>
        <w:t xml:space="preserve"> муниципального имущества, включая земельные участки, находящиеся в собственности поселения.</w:t>
      </w:r>
    </w:p>
    <w:p>
      <w:pPr>
        <w:pStyle w:val="Normal"/>
        <w:jc w:val="center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чие неналоговые доходы (аренда за НТО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Данные поступления запланированы на 2019 год в размере 299 800,00 руб. (что на 181 100,00 руб. больше к первоначальному бюджету на 2018 год), на 2020 год – 299 800,00 руб., на 2021 год – 299 800,00 руб. в соответствии с Методикой прогнозирования доходов</w:t>
      </w:r>
      <w:r>
        <w:rPr>
          <w:color w:val="000000"/>
          <w:sz w:val="28"/>
          <w:szCs w:val="28"/>
        </w:rPr>
        <w:t>, исходя из количества договоров, заключенных (предполагаемых к заключению) с арендаторами</w:t>
      </w:r>
      <w:r>
        <w:rPr>
          <w:sz w:val="28"/>
          <w:szCs w:val="28"/>
        </w:rPr>
        <w:t xml:space="preserve"> Н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на 2019 год запланированы в размере  6 075 163,00 руб., на 2020 год в размере – 6 075 163,00 руб., на 2021 год в размере – 6 075 163,00 руб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u w:val="single"/>
        </w:rPr>
        <w:t xml:space="preserve">Формирование расходной части бюджета Лузинского сельского поселения на </w:t>
      </w:r>
      <w:r>
        <w:rPr>
          <w:b/>
          <w:sz w:val="28"/>
          <w:szCs w:val="28"/>
          <w:u w:val="single"/>
        </w:rPr>
        <w:t>2019 год и на плановый период 2020 и 2021 годов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ование расходной части местного бюджета на 2019 год производилось с учетом следующих основных направлений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олнения действующих расходных обязательств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8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пределение объема бюджетных ассигнований на оплату труда муниципальных служащих и содержание органов местного самоуправления Лузинского сельского поселения Омского муниципального района Омской области только (исключительно) в пределах (не выше) норматива, утвержденного Постановлением Правительства Омской области от 19.09.2018 г. № 267-п «Об установлении нормативов формирования расходов на оплату труда и содержание органов местного самоуправления Омской области на 2019 год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8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426"/>
        <w:jc w:val="center"/>
        <w:rPr>
          <w:b/>
          <w:b/>
          <w:spacing w:val="1"/>
          <w:sz w:val="28"/>
          <w:szCs w:val="28"/>
          <w:u w:val="single"/>
        </w:rPr>
      </w:pPr>
      <w:r>
        <w:rPr>
          <w:b/>
          <w:spacing w:val="1"/>
          <w:sz w:val="28"/>
          <w:szCs w:val="28"/>
          <w:u w:val="single"/>
        </w:rPr>
        <w:t>Объем дефицита бюджет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426"/>
        <w:jc w:val="center"/>
        <w:rPr>
          <w:b/>
          <w:b/>
          <w:spacing w:val="1"/>
          <w:sz w:val="28"/>
          <w:szCs w:val="28"/>
          <w:u w:val="single"/>
        </w:rPr>
      </w:pPr>
      <w:r>
        <w:rPr>
          <w:b/>
          <w:spacing w:val="1"/>
          <w:sz w:val="28"/>
          <w:szCs w:val="28"/>
          <w:u w:val="single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 целях обеспечения сбалансированности бюджета </w:t>
      </w:r>
      <w:r>
        <w:rPr>
          <w:rFonts w:cs="Times New Roman" w:ascii="Times New Roman" w:hAnsi="Times New Roman"/>
          <w:sz w:val="28"/>
          <w:szCs w:val="28"/>
        </w:rPr>
        <w:t xml:space="preserve">Лузинского сельского поселения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 2019 году и на плановый период 2020 и 2021 годов размер дефицита определяется равным нулю. </w:t>
      </w:r>
    </w:p>
    <w:p>
      <w:pPr>
        <w:pStyle w:val="ConsPlus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Таким образом, проект бюджета на 2019 год и на плановый период 2020 и 2021 годов рассчитан бездефицитным, т.е. сбалансированным. 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На основании абзаца 1 пункта 3 статьи 92.1 Бюджетного кодекса Российской Федерации размер дефицита бюджета для Лузинского сельского поселения Омского муниципального района Омской области может составлять 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до 10 процент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т общего годового объема доходов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щий объем расходов бюджета на 2019 год и на плановый период</w:t>
      </w:r>
    </w:p>
    <w:p>
      <w:pPr>
        <w:pStyle w:val="ConsPlus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020 и 2021 годов 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pacing w:val="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1"/>
          <w:sz w:val="28"/>
          <w:szCs w:val="28"/>
          <w:u w:val="single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Общий объем расходов бюджета Лузинского сельского поселения Омского муниципального района на 2019 год определен на уровне 23 482 824,38 рублей, в том числе за счет межбюджетных трансфертов в размере 6 075 163,00 руб., из них  из районного бюджета в сумме 5 080 000,00 рублей (нецелевого характера (дотации) –5 080 000,00 рублей), и субвенций в сумме 995 163,00 руб., на 2020 год в сумме 21 875 006,91 рублей, в том числе условно утвержденные расходы в сумме 535 380,61 рублей, и на 2021 год в сумме 22 281 218,79 рублей, в том числе условно утвержденные расходы в сумме 1 120 318,73 рублей;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бщегосударственные вопросы</w:t>
      </w:r>
    </w:p>
    <w:p>
      <w:pPr>
        <w:pStyle w:val="TextBody"/>
        <w:ind w:firstLine="567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ind w:right="27" w:firstLine="567"/>
        <w:rPr/>
      </w:pPr>
      <w:r>
        <w:rPr>
          <w:szCs w:val="28"/>
        </w:rPr>
        <w:t xml:space="preserve">В проекте бюджета на 2019 год </w:t>
      </w:r>
      <w:r>
        <w:rPr>
          <w:spacing w:val="1"/>
          <w:szCs w:val="28"/>
        </w:rPr>
        <w:t xml:space="preserve">и на плановый период 2020 и 2021 годов </w:t>
      </w:r>
      <w:r>
        <w:rPr>
          <w:szCs w:val="28"/>
        </w:rPr>
        <w:t>по данному разделу учтены расходы на обеспечение функционирования высшего должностного лица органов местного самоуправления, представительного органа Лузинского сельского поселения  резервный фонд Администрации Лузинского сельского поселения, другие общегосударственные вопросы, в общей сумме на 2019 год  11 311 011,97 руб., что на 233 961,35 руб. меньше к первоначальному бюджету на 2018 год, в том числе за счет   безвозмездных поступлений из районного бюджета в сумме 5 080 000,00</w:t>
      </w:r>
      <w:r>
        <w:rPr>
          <w:sz w:val="40"/>
          <w:szCs w:val="40"/>
        </w:rPr>
        <w:t xml:space="preserve"> </w:t>
      </w:r>
      <w:r>
        <w:rPr>
          <w:szCs w:val="28"/>
        </w:rPr>
        <w:t xml:space="preserve"> рублей. Удельный вес расходов на общегосударственные вопросы в общих расходах поселения на 2019 год запланирован в размере 48,2%. На 2020г расходы запланированы в сумме  10 966 011,97 руб., на 2021 г. – 10 032 711,97 руб.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Расчет объема бюджетных ассигнований на содержание органов местного самоуправления Лузинского сельского поселения Омского муниципального района Омской области произведен в соответствии с Постановлением Правительства Омской области 19.09.2018 г. № 267-п «Об установлении нормативов формирования расходов на оплату труда и содержание органов местного самоуправления Омской области на 2019 год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Норматив формирования расходов на органы местного самоуправления в 2019 году по Лузинскому сельскому поселению  составит 5 684 900,00 руб.  что на 369 200 руб. больше  уровня 2018 года (5 315 700,00 руб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Резервный фонд </w:t>
      </w:r>
    </w:p>
    <w:p>
      <w:pPr>
        <w:pStyle w:val="TextBody"/>
        <w:ind w:firstLine="720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финансового обеспечения непредвиденных расходов в составе расходов бюджета Лузинского сельского поселения предусматривается формирование резервного фонда Администрации Лузинского сельского поселения в объеме на 2019 год - 40 000 рублей, что составляет 0,2% в общих расходах местного бюджета на 2020 год,  –50 000,0 руб., на 2021г – 50 0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  <w:tab w:val="center" w:pos="4904" w:leader="none"/>
        </w:tabs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оборона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Лузинского сельского поселения  на содержание специалистов по осуществлению первичного воинского учета на территориях, где отсутствуют военные комиссариаты на 2019 год учтены в разделе 0203 «Мобилизационная и вневойсковая подготовка» в объеме 995 163,00 рублей за счет субвенции на осуществление данных полномочий из областного бюджета, на 2020 год расходы запланированы в размере 995 163,00 руб., на 2021 год – 995 163,00 руб. Удельный вес расходов на национальную оборону в общих расходах поселения на 2019 год запланирован в размере 4,2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безопасность и правоохранительная деятельно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ы  по данному разделу на 2019 год запланированы в размер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000.00 руб. Удельный вес расходов на национальную безопасность и правоохранительную деятельность в общих расходах поселения на 2019 год запланирован в размере 0,04%., на 2020г. расходы запланированы в размер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000.00 руб., на 2021 г.-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.00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Национальная экономика </w:t>
      </w:r>
    </w:p>
    <w:p>
      <w:pPr>
        <w:pStyle w:val="TextBody"/>
        <w:ind w:firstLine="567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В проекте бюджета на 2019 год и плановый период 2020 и 2021 годов </w:t>
      </w:r>
      <w:r>
        <w:rPr>
          <w:spacing w:val="1"/>
          <w:szCs w:val="28"/>
        </w:rPr>
        <w:t xml:space="preserve">и </w:t>
      </w:r>
      <w:r>
        <w:rPr>
          <w:szCs w:val="28"/>
        </w:rPr>
        <w:t>по данному разделу учтены расходы на дорожное хозяйство и другие вопросы в области национальной экономики, а именно мероприятия по землеустройству и землепользованию. Расходы по данному разделу на 2019 год предусмотрены в размере 2 382 620,87 рублей, что на 681 379,13 руб. меньше к первоначальному бюджету на 2018 год.  На дорожное хозяйство расходы запланированы в размере 2 182 620,87 руб. удельный вес расходов на дорожное хозяйство в общих расходах поселения на 2019 год составляет 9,3%.  Расходы  на другие вопросы в области национальной экономики запланированы на 2019 год в сумме 200 000,00 руб., удельный вес расходов на другие вопросы национальной экономике общих расходах поселения на 2019 год составляет  0,9%., на 2020 год расходы по данному разделу запланированы в размере  1 949 189,15 руб., на 2021 год расходы по данному разделу запланированы в размере 2 162 620,87 руб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лищно-коммунальное хозяйство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9 году на финансирование расходов в области жилищно-коммунального хозяйства планируется направить 5 330 028,54 рублей, (что на 594 229,16руб.  выше к первоначальному бюджету на 2018 год Удельный вес расходов на жилищно–коммунальное хозяйство в общих расходах поселения на 2019 год запланирован в размере 22,7%, на 2020г. расходы запланированы в размере 4 930 028,54 руб., 2021 г.-5 330 028,54 руб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Молодежная политика </w:t>
      </w:r>
    </w:p>
    <w:p>
      <w:pPr>
        <w:pStyle w:val="TextBodyIndent"/>
        <w:ind w:firstLine="54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по данному разделу на 2019 год предусмотрены в сумме 384 000,00 рублей, что на 70 000,00 руб. больше к первоначальному бюджету на 2018 год. Удельный вес расходов на молодежную политику в общих расходах поселения на 2019 год запланирован в размере 1,6%. на 2020г. расходы запланированы в размере 304 000,00 руб., 2021 г.- 384 00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ульту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направляемых на финансирование расходов  по разделу «Культур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на 2019 год  запланирован в сумме 2 280 000,00 рублей,  что на 261 019,91 руб. меньше к первоначальному бюджету на 2018 год. Удельный вес расходов на культуру в общих расходах поселения на 2019 год запланирован в размере 9,7%. на 2020г. расходы запланированы в размере 2 080 614,25 руб., на 2021 г.- 2 316 694,41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jc w:val="center"/>
        <w:rPr>
          <w:szCs w:val="28"/>
        </w:rPr>
      </w:pPr>
      <w:r>
        <w:rPr>
          <w:b/>
          <w:szCs w:val="28"/>
          <w:u w:val="single"/>
        </w:rPr>
        <w:t>Физическая культура и спорт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Расходы по отрасли  </w:t>
      </w:r>
      <w:r>
        <w:rPr>
          <w:b/>
          <w:szCs w:val="28"/>
          <w:u w:val="single"/>
        </w:rPr>
        <w:t>«Физическая культура и спорт»</w:t>
      </w:r>
      <w:r>
        <w:rPr>
          <w:szCs w:val="28"/>
        </w:rPr>
        <w:t xml:space="preserve">  предусмотрены на 2019 год в сумме 790 000,00 рублей. Удельный вес расходов на физическую культуру в общих расходах поселения на 2019 год запланирован в размере 3,3%., на 2020г. расходы запланированы в размере  700 000,00руб.,  на 2021 г.- 1 000 000,00 руб.</w:t>
      </w:r>
    </w:p>
    <w:sectPr>
      <w:type w:val="nextPage"/>
      <w:pgSz w:w="11906" w:h="16838"/>
      <w:pgMar w:left="108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863"/>
        </w:tabs>
        <w:ind w:left="1863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6"/>
      <w:szCs w:val="26"/>
      <w:shd w:fill="FFFFFF" w:val="clear"/>
      <w:lang w:bidi="ar-SA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420"/>
    </w:pPr>
    <w:rPr>
      <w:sz w:val="26"/>
      <w:szCs w:val="26"/>
      <w:shd w:fill="FFFFFF" w:val="clear"/>
      <w:lang w:val="en-US" w:eastAsia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5:40:00Z</dcterms:created>
  <dc:creator>djob</dc:creator>
  <dc:description/>
  <cp:keywords/>
  <dc:language>en-US</dc:language>
  <cp:lastModifiedBy>user</cp:lastModifiedBy>
  <cp:lastPrinted>2018-11-08T11:55:00Z</cp:lastPrinted>
  <dcterms:modified xsi:type="dcterms:W3CDTF">2018-11-08T05:55:00Z</dcterms:modified>
  <cp:revision>25</cp:revision>
  <dc:subject/>
  <dc:title>Пояснительная записка к формированию доходной части бюджета поселения на 2010 год</dc:title>
</cp:coreProperties>
</file>