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26.07.2017 № 22</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я Омского муниципального района Омской области от 21.06.2017 № 18 «Об изменении показателей бюджетной росписи на 2017 год и на плановый период 2018-2019 годов.», Уведомления Комитета финансов и контроля Администрация Омского муниципального района Омской области от 21.06.2017 № 19 «Об изменении показателей бюджетной росписи на 2017 год и на плановый период 2018-2019 годов.», Уведомления Комитета финансов и контроля Администрация Омского муниципального района Омской области от 21.06.2017 № 20 «Об изменении показателей бюджетной росписи на 2017 год и на плановый период 2018-2019 годов.», Уведомления Комитета финансов и контроля Администрация Омского муниципального района Омской области от 21.06.2017 № 21 «Об изменении показателей бюджетной росписи на 2017 год и на плановый период 2018-2019 годов.»,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38 860 362,81 рублей;</w:t>
      </w:r>
    </w:p>
    <w:p>
      <w:pPr>
        <w:pStyle w:val="Normal"/>
        <w:ind w:firstLine="700"/>
        <w:jc w:val="both"/>
        <w:rPr/>
      </w:pPr>
      <w:r>
        <w:rPr>
          <w:sz w:val="28"/>
          <w:szCs w:val="28"/>
        </w:rPr>
        <w:t>2) общий объем расходов местного бюджета в сумме 42 099 546,25 рублей;</w:t>
      </w:r>
    </w:p>
    <w:p>
      <w:pPr>
        <w:pStyle w:val="Normal"/>
        <w:ind w:firstLine="700"/>
        <w:jc w:val="both"/>
        <w:rPr/>
      </w:pPr>
      <w:r>
        <w:rPr>
          <w:sz w:val="28"/>
          <w:szCs w:val="28"/>
        </w:rPr>
        <w:t>3) дефицит местного бюджета в размере 3 239 183,44 рублей.</w:t>
      </w:r>
    </w:p>
    <w:p>
      <w:pPr>
        <w:pStyle w:val="Normal"/>
        <w:ind w:firstLine="709"/>
        <w:jc w:val="both"/>
        <w:rPr/>
      </w:pPr>
      <w:r>
        <w:rPr>
          <w:sz w:val="28"/>
          <w:szCs w:val="28"/>
        </w:rPr>
        <w:t>1.2.</w:t>
      </w:r>
      <w:r>
        <w:rPr>
          <w:sz w:val="26"/>
          <w:szCs w:val="26"/>
        </w:rPr>
        <w:t xml:space="preserve"> </w:t>
      </w:r>
      <w:r>
        <w:rPr>
          <w:sz w:val="28"/>
          <w:szCs w:val="28"/>
        </w:rPr>
        <w:t>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4.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pPr>
      <w:r>
        <w:rPr>
          <w:sz w:val="28"/>
          <w:szCs w:val="28"/>
        </w:rPr>
        <w:t>1.6.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5.12.2016 № 3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25 335 976,39 рублей, в том числе из районного бюджета в сумме 7 567 187,65 рублей, в 2018 году в сумме 5 326 285,92 рублей, в том числе из районного бюджета в сумме 4 542 427,92 и в 2019 году в сумме 5 347 957,31 рублей, в том числе из районного бюджета в сумме 4 564 099,31.».</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70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7-05-26T09:08:00Z</cp:lastPrinted>
  <dcterms:modified xsi:type="dcterms:W3CDTF">2017-07-26T08:39:00Z</dcterms:modified>
  <cp:revision>52</cp:revision>
  <dc:subject/>
  <dc:title>Проект</dc:title>
</cp:coreProperties>
</file>