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7.2020</w:t>
        <w:tab/>
        <w:t>№ 7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полугодие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1 полугодие 2020 года по расходам в сумме 9 643 897,70 рублей, доходам в сумме 9 770 383,31 рубль, с превышением доходов над расходами (профицит бюджета) в сумме 126 485,6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полугодие 2020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полугодие 2020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полугодие 2020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полугодие 2020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А.В. Ваты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0-07-07T10:39:00Z</cp:lastPrinted>
  <dcterms:modified xsi:type="dcterms:W3CDTF">2020-09-28T04:50:00Z</dcterms:modified>
  <cp:revision>35</cp:revision>
  <dc:subject/>
  <dc:title>ОМСКИЙ  МУНИЦИПАЛЬНЫЙ  РАЙОН ОМСКОЙ  ОБЛАСТИ</dc:title>
</cp:coreProperties>
</file>