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6.03.2023</w:t>
        <w:tab/>
        <w:t>№ 67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б утверждении Отчета за 2022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Лузинского сельского поселения Омского муниципального района Омской области от 21.08.2013 № 210 «Об утверждении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2 год, утвержденной постановлением Администрации Лузинского сельского поселения от 15.10.2013 № 281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2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ценку эффективности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2 год, утвержденной постановлением Администрации Лузинского сельского поселения от 15.10.2013 № 281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 06.03.2023</w:t>
        <w:tab/>
        <w:t>№ 6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Лузинского сельского по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» за 2022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949 01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5 045 089</w:t>
            </w:r>
            <w:r>
              <w:rPr>
                <w:b/>
                <w:lang w:eastAsia="zh-CN"/>
              </w:rPr>
              <w:t>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03 923,2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lang w:eastAsia="zh-CN"/>
              </w:rPr>
              <w:t>Экономия бюджетных средств по зимнему содержанию дорог и перевыполнения плана по акциз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949 01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045 08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03 923,2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очистке дорог от снега и снежного наката, грейдирование и 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100 26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196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903 923,2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повышению безопасности дорожного движени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6 99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6 99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ДОУ "Лузинский детский сад" по ул. Мира, 6 в с. Лузино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5 22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5 224,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ОУ "Петровская СОШ № 2" по ул. Полевая, 1 в д. Петровк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7 31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37 3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350 21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350 21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беспечение проведения на территории поселений работ (оказание услуг)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8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зработка и утверждение кадастровой и технической документации, паспортизация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324 37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 324 37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в сфере водоснабжения насел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/>
              <w:t>руб</w:t>
            </w:r>
            <w:r>
              <w:rPr>
                <w:i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324 37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324 37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765 96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765 96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540 91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540 91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нижение энергетических издержек объектов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017 76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 017 76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творческ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816 27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816 27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культурно – 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816 27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816 27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молодежной политик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51 99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51 99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bookmarkStart w:id="1" w:name="OLE_LINK1"/>
            <w:r>
              <w:rPr/>
              <w:t>Организационно–воспитательная работа с молодежью, проведение мероприятий для детей и молодежи</w:t>
            </w:r>
            <w:bookmarkEnd w:id="1"/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51 99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51 99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9 49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9 4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я, проведение и участие в областных, районных и сельских спортивных мероприятиях, соревнованиях и праздниках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9 49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49 49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и развит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 159 77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 159 77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вышение эффективности деятельности Администрации Лузинского сельского поселения. </w:t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 159 77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 159 77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122 10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122 10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5 2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5 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атериально – технического и хозяйственного обеспечения деятельност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303 7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303 78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292 0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292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Формирование и использование средств резер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40 0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22 39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2 7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95 09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градостроительной деятельности и территориаль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водоснабжения населений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области обращения с твердыми коммунальными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2 7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2 79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части проведения муниципального земе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zh-CN"/>
              </w:rPr>
              <w:t>2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>
                <w:color w:val="000000"/>
              </w:rPr>
              <w:t>межбюджетные трансферты бюджету Омского муниципального района из бюджета поселения на осуществление полномочий по внешнему муниципальному финансовому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8 898 02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7 994 1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03 923,2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Экономия бюджетных средст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ind w:left="5664" w:hanging="0"/>
        <w:rPr/>
      </w:pPr>
      <w:r>
        <w:rPr/>
        <w:t>Приложение № 3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firstLine="708"/>
        <w:rPr/>
      </w:pPr>
      <w:r>
        <w:rPr/>
        <w:t>Лузинского сельского поселения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</w:t>
      </w:r>
    </w:p>
    <w:p>
      <w:pPr>
        <w:pStyle w:val="Normal"/>
        <w:ind w:left="4956" w:firstLine="708"/>
        <w:rPr/>
      </w:pPr>
      <w:r>
        <w:rPr/>
        <w:t>от 06.03.2023</w:t>
        <w:tab/>
        <w:tab/>
        <w:t xml:space="preserve">№ 67 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СОЦИАЛЬНО-ЭКОНОМИЧЕСКОГО ПОТЕНЦИАЛА </w:t>
      </w:r>
    </w:p>
    <w:p>
      <w:pPr>
        <w:pStyle w:val="Normal"/>
        <w:jc w:val="center"/>
        <w:rPr/>
      </w:pPr>
      <w:r>
        <w:rPr/>
        <w:t xml:space="preserve">ЛУЗИНСКОГО СЕЛЬСКОГО ПОСЕЛЕНИЯ ОМСКОГО </w:t>
      </w:r>
    </w:p>
    <w:p>
      <w:pPr>
        <w:pStyle w:val="Normal"/>
        <w:jc w:val="center"/>
        <w:rPr/>
      </w:pPr>
      <w:r>
        <w:rPr/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ЗА 2022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2 год на финансирование муниципальной программы было предусмотрено из средств бюджета Лузинского сельского поселения 28 898 029,96 рублей, фактическое исполнение составило </w:t>
      </w:r>
      <w:r>
        <w:rPr>
          <w:sz w:val="28"/>
          <w:szCs w:val="28"/>
          <w:lang w:eastAsia="zh-CN"/>
        </w:rPr>
        <w:t xml:space="preserve">27 994 106,73 </w:t>
      </w:r>
      <w:r>
        <w:rPr>
          <w:sz w:val="28"/>
          <w:szCs w:val="28"/>
        </w:rPr>
        <w:t xml:space="preserve">рублей или 96,87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Омского муниципального района Омской области» утверждена постановлением администрации Лузинского сельского поселения от 15.10.2013 № 281. В состав программы входит 8 подпрограм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Поддержка дорож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современной городской среды Лузинского сельского поселения Омского муниципального района Ом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за 2022 год в финансовых показателях в целом с учетом изменений и корректировки в течение года, относится к средней категории и составляет 96,87%, так как на реализацию мероприятий Программы на 2022 год выделено с учетом увеличения суммы финансирования по подпрограммам было запланировано 28 898 029,96 рублей, фактическое исполнение составило </w:t>
      </w:r>
      <w:r>
        <w:rPr>
          <w:sz w:val="28"/>
          <w:szCs w:val="28"/>
          <w:lang w:eastAsia="zh-CN"/>
        </w:rPr>
        <w:t xml:space="preserve">27 994 106,73 </w:t>
      </w:r>
      <w:r>
        <w:rPr>
          <w:sz w:val="28"/>
          <w:szCs w:val="28"/>
        </w:rPr>
        <w:t>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одпрограмме «Поддержка дорожного хозяйства Лузинского сельского поселения Омского муниципального района Омской области» расходы за 2022 год составили 5 045 089,29 рублей при плане 5 949 012,52 руб. Финансовый показатель данной подпрограммы выполнено на 84,8%. Неисполнение плановых показателей в связи с экономией бюджетных средств по зимнему содержанию дорог и перевыполнения плана по акцизам. Реализация мероприятий направлена на 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программе «Развитие жилищно-коммунального хозяйства Лузинского сельского поселения Омского муниципального района Омской области» расходы составили 5 627 173,08 рублей. Финансовый показатель данной подпрограммы выполнен на 100% от запланированной суммы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 мероприятия проводились без финансовых затрат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расходы составили 4 017 768,30 рублей. Финансовый показатель данной подпрограммы выполнен на 100%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же развитие физической культуры и спорта в поселении. Реализация мероприятий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Управление муниципальной собственностью Лузинского сельского поселения Омского муниципального района Омской области» расходы составили 107 000,00 рублей. Финансовый показатель данной подпрограммы выполнен на 100% от запланированной суммы. Основные мероприятия направлены на формирование и развитие муниципальной собственности. В рамках данной подпрограммы предусмотрены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Совершенствование муниципального управления в Лузинском сельском поселении Омского муниципального района Омской области» расходы составили 13 159 776,06 рублей при плане 13 159 776,06 рублей. Показатель финансовой эффективности составил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Организация мероприятий по осуществлению части полномочий» расходы составили 340 093,12 рублей. Финансовый показатель данной подпрограммы выполнен на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Лузинского сельского поселения и Администрацией О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современной городской среды Лузинского сельского поселения Омского муниципального района Омской области на 2017 год» реализация мероприятий осуществлялась только в 2017 год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 реализация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полнены расходные обязательства Администрации в размере 100,0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асходов на реализацию программных мероприятий в 2022 году составил 28 898 029,96 рублей. Запланированные в бюджете сельского поселения средства на реализацию мероприятий программы освоены в сумме 27 994 106,73 руб., что составило 96,87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рамма работает и может быть признана эффективной и целесообразной к финансированию на 2023 год с учетом корректировки объемов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21-03-18T14:17:00Z</cp:lastPrinted>
  <dcterms:modified xsi:type="dcterms:W3CDTF">2023-03-09T03:56:00Z</dcterms:modified>
  <cp:revision>82</cp:revision>
  <dc:subject/>
  <dc:title>ОМСКИЙ  МУНИЦИПАЛЬНЫЙ  РАЙОН ОМСКОЙ  ОБЛАСТИ</dc:title>
</cp:coreProperties>
</file>