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4.2019</w:t>
        <w:tab/>
        <w:t>№ 6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1 квартал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тчет об исполнении бюджета Лузинского сельского поселения Омского муниципального района Омской области за 1 квартал 2019 года по расходам в сумме 5 411 178,14 рублей, доходам в сумме 4 101 935,63 рублей, с превышением расходов над доходами (дефицит бюджета) в сумме 1 309 242,5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квартал 2019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квартал 2019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квартал 2019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1 квартал 2019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Н.М. Х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19-04-04T08:26:00Z</cp:lastPrinted>
  <dcterms:modified xsi:type="dcterms:W3CDTF">2019-04-05T09:07:00Z</dcterms:modified>
  <cp:revision>32</cp:revision>
  <dc:subject/>
  <dc:title>ОМСКИЙ  МУНИЦИПАЛЬНЫЙ  РАЙОН ОМСКОЙ  ОБЛАСТИ</dc:title>
</cp:coreProperties>
</file>