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03.2018</w:t>
        <w:tab/>
        <w:t xml:space="preserve">  № 62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bookmarkStart w:id="0" w:name="_GoBack"/>
      <w:bookmarkEnd w:id="0"/>
      <w:r>
        <w:rPr>
          <w:sz w:val="27"/>
          <w:szCs w:val="27"/>
        </w:rPr>
        <w:t>Об утверждении Отчета за 2017 год о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 на 2014-2020 годы»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остановлением  Администрации Лузинского сельского поселения Омского муниципального района Омской области от 21.08.2013 № 210 «Об утверждении  Порядка принятия решений о разработке муниципальных программ Лузинского сельского поселения Омского муниципального района Омской области», руководствуясь Уставом Лузинского сельского поселения Омского муниципального района Омской области, 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Сведения о достижении ожидаемых результатов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 на 2014-2020 годы» за 2017 год, утвержденной постановлением Администрации Лузинского сельского поселения от 15.10.2013 № 281, за 2014 год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2. Утвердить Отчет о реализации муниципальной программы Лузинского сельского поселения Омского муниципального района Омской области «Развитие социально-экономического потенциала Лузинского сельского поселения Омского муниципального района Омской области на 2014-2020 годы» за 2017 год, утвержденной постановлением Администрации Лузинского сельского поселения от 15.10.2013 № 281,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3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лава сельского поселения                                                          </w:t>
        <w:tab/>
        <w:t xml:space="preserve">    Н.М. Хроленко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Лузинского  сельского поселения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 xml:space="preserve">Омского муниципального района 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Омской области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  <w:t>от 23.03.2018</w:t>
        <w:tab/>
        <w:t xml:space="preserve"> № 62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зинского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экономического потенциала Лузинского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 на 2014-2020 годы» за  2017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103"/>
        <w:gridCol w:w="1276"/>
        <w:gridCol w:w="1984"/>
        <w:gridCol w:w="1843"/>
        <w:gridCol w:w="1559"/>
        <w:gridCol w:w="2298"/>
      </w:tblGrid>
      <w:tr>
        <w:trPr>
          <w:trHeight w:val="6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 муниципальной 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</w:t>
            </w:r>
          </w:p>
        </w:tc>
      </w:tr>
      <w:tr>
        <w:trPr>
          <w:trHeight w:val="4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10"/>
                <w:szCs w:val="10"/>
                <w:lang w:eastAsia="zh-CN"/>
              </w:rPr>
            </w:pPr>
            <w:r>
              <w:rPr>
                <w:sz w:val="10"/>
                <w:szCs w:val="10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Поддержка дорожного хозяйства Лузинского сельского поселения Омского муниципального района Ом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2 163 890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2 163 89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Содержание автомобильных дорог общего пользования в сельском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2 163 890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2 163 89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мероприятий по чистке дорог от снега и снежного наката, грейдирование и содержание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1 387 07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1 387 07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1.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Повышение безопасности дорожного движения в границах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159 09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159 0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1.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Разработка проектно-сметной документации на капитальный и ямочный ремонт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28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28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1.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ремонта автомобильных дорог общего пользования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588 9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588 9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1.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ремонта дворовых территорий многоквартирных домов, проездов к дворовым территориям многоквартирных домов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Развитие жилищно-коммунального хозяйства Лузинского сельского поселения О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5 558 84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5 558 84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Поддержка коммунального хозяйства в Лузинском сельском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7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Полномочия по данному мероприятию с 01.01.2015г. были переданы в Омский муниципальный район Омской области, в соответствии с Федеральным законом № 131-ФЗ от 06.10.2003г.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2.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Поддержка 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2.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Реконструкция систем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2.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Строительство и реконструкция новых систем жизнеобеспеч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lang w:eastAsia="zh-CN"/>
              </w:rPr>
            </w:pPr>
            <w:r>
              <w:rPr>
                <w:i/>
              </w:rPr>
              <w:t>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i/>
                <w:i/>
                <w:lang w:eastAsia="zh-CN"/>
              </w:rPr>
            </w:pPr>
            <w:r>
              <w:rPr/>
              <w:t>руб</w:t>
            </w:r>
            <w:r>
              <w:rPr>
                <w:i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5 558 848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5 558 84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2.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и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2 594 65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2 594 65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2.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2 964 194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2 964 19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Повышение энергетической эффективности и сокращение энергетических издержек в Лузинском сельском поселении Омского муниципального района Ом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Проведение мероприятий без финансовых затра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Организация повышения энергетической эффективности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3.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Снижение энергетических издержек объектов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6 012 36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6 009 634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-2 727,2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Экономия по топливному балансу здания СДК «Лузинский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4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Развитие творческого потенц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2 712 007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2 709 28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-2 727,2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Экономия по топливному балансу здания СДК «Лузински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4.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культурно-досугового обслуживания населения учреждением культуры, проведение сельских культурных мероприятий и празд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2 712 007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2 709 28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-2 727,2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Экономия по топливному балансу здания СДК «Лузинский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4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Развитие молодежной политики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251 43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251 43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4.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онно-воспитательная работа с молодежью, проведение мероприятий для детей 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251 430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251 43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4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Развитие физической культуры ими спорта в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3 048 923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3 048 92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4.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lang w:eastAsia="zh-CN"/>
              </w:rPr>
            </w:pPr>
            <w:r>
              <w:rPr/>
              <w:t>Организация, проведение и участие в областных, районных и сельских мероприятиях, соревнованиях и праздниках</w:t>
            </w:r>
          </w:p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677 524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677 52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4.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Строительство многофункциональной спортивной площадки в с. Лу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2 371 399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2 371 399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Управление муниципальной собственностью Лузинского сельского поселения Ом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199 993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199 99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5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Формирование и развитие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199 993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199 99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5.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179 993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179 99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5.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5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Реализация документов территориального планирования (в части документов территориального планир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2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Совершенствование муниципального управления в Лузинском сельском поселении Омского муниципального района Ом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 xml:space="preserve">9 874 398,97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9 810 65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-63 746,2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Не были уменьшены обязательства по договорам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6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Повышение эффективности деятельности Администрации Луз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9 874 398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9 810 652,6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-63 746,2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Не были уменьшены обязательства по договор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6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4 599 639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4 568 74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-30 898,2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Не были уменьшены обязательства по договор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6.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и обеспечение мероприятий по решению других (общих) вопросов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646 376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646 37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6.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Организация материально-технического и хозяйственного обеспечения деятельности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3 815 113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3 782 26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-32 848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Не были уменьшены обязательства по договор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6.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783 8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783 8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6.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19 41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19 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6.1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Формирование и использование средств резерв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Организация мероприятий по осуществлению части переданных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5 235 537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5 235 53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7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5 143 42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5 143 42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7.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Выполнение части полномочий в сфере газ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66 51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66 51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7.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Выполнение части полномочий в сфере водоснабжения насел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7.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Строительство объекта водоснабжения д. Петровка Луз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5 045 90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5 045 9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7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 xml:space="preserve">Предоставление межбюджетных трансфертов бюджету Омского муниципального района Ом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92 114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92 114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/>
              <w:t>7.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Межбюджетные трансферты бюджету Омского муниципального района из бюджета поселения на осуществление полномочий по исполнению бюджета в части кассов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/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92 114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92 114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Формирование современной городской среды Лузинского сельского поселения Омского муниципального района Омской области на 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12 922 552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12 922 55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8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Формирование современной городской среды, в том числе благоустройство дворовых территорий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8 286 68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8 286 68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8.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далее – ремонт дворовых территор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8 273 7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8 273 7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8.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Благоустройство дворовых территорий многоквартирных до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12 970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12 97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8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i/>
                <w:i/>
                <w:lang w:eastAsia="zh-CN"/>
              </w:rPr>
            </w:pPr>
            <w:r>
              <w:rPr>
                <w:i/>
              </w:rPr>
              <w:t>Формирование современной городской среды, в том числе благоустройство наиболее посещаемых территорий общего пользования Луз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4 635 863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4 635 86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/>
              <w:t>8.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lang w:eastAsia="zh-CN"/>
              </w:rPr>
            </w:pPr>
            <w:r>
              <w:rPr/>
              <w:t>Капитальный ремонт, ремонт и содержание автомобильных дорог общего пользования местного значения наиболее посещаемых территорий общего пользования Луз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4 635 863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/>
              <w:t>4 635 86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sz w:val="20"/>
                <w:szCs w:val="20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before="0" w:after="60"/>
              <w:rPr>
                <w:b/>
                <w:b/>
                <w:lang w:eastAsia="zh-CN"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41 967 582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41 901 10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-66 473,4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rPr>
          <w:rFonts w:ascii="Calibri" w:hAnsi="Calibri" w:cs="Calibri"/>
          <w:sz w:val="28"/>
          <w:szCs w:val="28"/>
          <w:lang w:eastAsia="zh-CN"/>
        </w:rPr>
      </w:pPr>
      <w:r>
        <w:rPr>
          <w:rFonts w:cs="Calibri" w:ascii="Calibri" w:hAnsi="Calibri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/>
        <w:t>ПЯСНИТЕЛЬНАЯ ЗАПИСКА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t xml:space="preserve">ОЦЕНКА ЭФФЕКТИВНОСТИ РЕАЛИЗАЦИИ МУНИЦИПАЛЬНОЙ ПРОГРАММЫ </w:t>
      </w:r>
    </w:p>
    <w:p>
      <w:pPr>
        <w:pStyle w:val="Normal"/>
        <w:jc w:val="center"/>
        <w:rPr/>
      </w:pPr>
      <w:r>
        <w:rPr/>
        <w:t xml:space="preserve">«РАЗВИТИЕ СОЦИАЛЬНО-ЭКОНОМИЧЕСКОГО ПОТЕНЦИАЛА </w:t>
      </w:r>
    </w:p>
    <w:p>
      <w:pPr>
        <w:pStyle w:val="Normal"/>
        <w:jc w:val="center"/>
        <w:rPr/>
      </w:pPr>
      <w:r>
        <w:rPr/>
        <w:t xml:space="preserve">ЛУЗИНСКОГО СЕЛЬСКОГО ПОСЕЛЕНИЯ ОМСКОГО </w:t>
      </w:r>
    </w:p>
    <w:p>
      <w:pPr>
        <w:pStyle w:val="Normal"/>
        <w:jc w:val="center"/>
        <w:rPr/>
      </w:pPr>
      <w:r>
        <w:rPr/>
        <w:t>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ЗА 2017 ГОД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Лузинского сельского поселения Омского муниципального района проведена в соответствии с Порядком принятия решений о разработке муниципальных программ Лузинского сельского поселения Омского муниципального района Омской области, утвержденный Постановлением администрации Лузинского  сельского поселения Омского муниципального района Омской области  от 21.08.2013 № 210, на основании данных отчетов исполнителей муниципальной программы за отчетный пери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01.01.2017 год на финансирование муниципальной программы было предусмотрено из средств бюджета Лузинского сельского поселения 19 412 484,13 рублей, фактическое исполнение составило 41 901 108,63  рублей   или  215,85%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 социально-экономического потенциала Лузинского сельского поселения  </w:t>
      </w:r>
    </w:p>
    <w:p>
      <w:pPr>
        <w:pStyle w:val="Normal"/>
        <w:jc w:val="center"/>
        <w:rPr/>
      </w:pPr>
      <w:r>
        <w:rPr>
          <w:sz w:val="28"/>
          <w:szCs w:val="28"/>
        </w:rPr>
        <w:t>Омского муниципального района  Омской области  на 2014-2020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социально-экономического потенциала Лузинского сельского поселения  Омского муниципального района  Омской области  на 2014-2020 годы» утверждена постановлением администрации Надеждинского сельского поселения от 15.10.2013 № 281. В состав программы входит 7 подпрограм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«Поддержка дорожного хозяйства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«Развитие жилищно-коммунального хозяйства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«Повышение энергетической эффективности и сокращение энергетических издержек в Администрации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«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«Управление муниципальной собственностью Лузин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«Совершенствование муниципального управления в Лузинском сельском поселении Ом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 мероприятий по осуществлению части переданных полномочий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Формирование современной городской среды Лузинского сельского поселения Омского муниципального района Омской области на 2017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а эффективности реализации  муниципальной программы за 2017 год в финансовых показателях в целом  с учетом изменений и корректировки в  течение года, относится к высшей категории и составляет 215,85%, так как на реализацию мероприятий Программы на 2016 год выделено с учетом увеличения суммы финансирования по подпрограммам было запланировано 19 412 484,13 рублей, фактическое исполнение составило 41 901 108,63 рублей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подпрограмме «Поддержка дорожного хозяйства Лузинского сельского поселения Омского муниципального района Омской области на 2014-2020 годы»  расходы за 2017 год составили 2 163 890,30  рублей Финансовый показатель данной подпрограммы выполнен на 100% от запланированной суммы. Реализация мероприятий направлена на содержание автомобильных дорог общего пользования в сельском поселении. В рамках данной подпрограммы  предусмотрена организация ремонта автомобильных дорог местного значения, повышение безопасности дорожного движения в границах поселения, организация мероприятий по содержанию дорог, разработка проектно-сметной документации на ремонт дорог местного значения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подпрограмме «Развитие жилищно-коммунального хозяйства Лузинского сельского поселения Омского муниципального района Омской области на 2014-2020 годы» расходы составили 5 558 848,20 рублей. Финансовый показатель данной подпрограммы выполнен на 100% от запланированной. В рамках данной подпрограммы предусмотрена поддержка коммунального хозяйства и благоустройство в сельском поселении. Реализация мероприятий данной подпрограммы направлена на улучшение качества жизни населения за счет устойчивого функционирования жилищно-коммунального хозяйств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«Повышение энергетической эффективности и сокращение энергетических издержек в Администрации Лузинского сельского поселения Омского муниципального района Омской области» мероприятия проводились без финансовых затрат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программе «Оказание качественных услуг в социально-культурной сфере, повышения их доступности для населения Лузинского сельского поселения Омского муниципального района Омской области на 2014-2020 годы» расходы составили 6 009 634,07 рублей (99,95%) при плановых значениях  6 012 361,28 рублей.  Денежные средства в данной подпрограмме были израсходованы на содержание СДК «Лузинский», реализацию молодежной политики на территории поселения, а так же развитие физической культуры и спорта в поселении.  Реализация мероприятий  данной подпрограммы направле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вышение качества предоставляемых муниципальных услуг в социально-культурной сфере, молодежной политики,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одпрограмме «Управление муниципальной собственностью Лузинского сельского поселения Омского муниципального района Омской области на 2014-2020 годы» расходы составили 199 993,63 рублей. Финансовый показатель данной подпрограммы выполнен на 100% от запланированной суммы. Основные мероприятия направлены на  формирование и развитие муниципальной собственности.   В рамках данной подпрограммы  предусмотрены  расходы по разграничению государственной собственности на землю, мероприятия по государственной регистрации права муниципальной собственности на объекты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подпрограмме «Совершенствование муниципального управления в Лузинском сельском поселении Омского муниципального района Омской области на 2014-2020 годы» расходы составили  9 810 652,69 рублей, плановые значения составили 9 874 398,97 рублей. Показатель финансовой эффективности составил 99,35% от запланированного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я данной подпрограммы направлены на повышение эффективности деятельности Администрации Лузинского сельского поселени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подпрограмме «Организация мероприятий по осуществлению части полномочий» расходы составили  5 235 537,11 рублей. Финансовый показатель данной подпрограммы выполнен на 100% от запланированной сумм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данной подпрограммы направлены на повышение эффективности осуществления полномочий в соответствии с заключенными соглашениями между Администрацией  Лузинского сельского поселения и Администрацией Ом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программе «Формирование современной городской среды Лузинского сельского поселения Омского муниципального района Омской области на 2017 год» расходы составили  12 922 552,63 рублей. Финансовый показатель данной подпрограммы выполнен на 100% от запланированной суммы.</w:t>
      </w:r>
      <w:r>
        <w:rPr/>
        <w:t xml:space="preserve"> </w:t>
      </w:r>
      <w:r>
        <w:rPr>
          <w:sz w:val="28"/>
          <w:szCs w:val="28"/>
        </w:rPr>
        <w:t>Мероприятия данной подпрограммы направлены на приведения территорий, прилегающих к многоквартирным жилым домам, и внутриквартальных проездов в нормативное состояние, обеспечить комфортные условия проживания населения, безопасность движения жителей поселка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реализации программы основной задачей является совершенствование муниципальной политики в сферах деятельности, относящихся к компетенции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При реализация  данной программы достигнуты следующие показат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сполнены расходные обязательства Администрации в размере 99,4% от плановых знач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тсутствует в местном бюджете просроченная кредиторская задолженность по выплате заработной платы с начислениями работникам бюджетной сфе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едется постоянная работа по увеличению объема налоговых и неналоговых доходов местного бюджета в общем объеме доходов местного бюджета.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оевременно составляется проект решения бюджета и отчета об исполнении местного бюджета (не позднее 15 ноября и 1 мая текущего года соответствен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Доля рассмотренных на заседаниях  Совета депутатов проектов нормативных правовых актов, касающихся принятия бюджета, внесения в него изменений, а также утверждения отчета об его исполнении на уровне 100%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объем расходов на реализацию программных мероприятий в 2017 году составил 41 967 582,12 рублей. Запланированные в бюджете сельского поселения средства на реализацию мероприятий программы освоены в сумме 41 901 108,63 руб., что составило 99,84%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ограмма работает и может быть признана эффективной и целесообразной к финансированию на 2018 год с учетом корректировки объемов финансир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ельского поселения                      </w:t>
        <w:tab/>
        <w:t xml:space="preserve">            С.В. Тиссен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ConsPlusNormal">
    <w:name w:val="ConsPlusNormal Знак"/>
    <w:qFormat/>
    <w:rPr>
      <w:rFonts w:eastAsia="Calibri"/>
      <w:sz w:val="22"/>
      <w:szCs w:val="22"/>
      <w:lang w:val="ru-RU" w:bidi="ar-SA"/>
    </w:rPr>
  </w:style>
  <w:style w:type="character" w:styleId="Style16">
    <w:name w:val="Без интервала Знак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4:29:00Z</dcterms:created>
  <dc:creator>user</dc:creator>
  <dc:description/>
  <cp:keywords/>
  <dc:language>en-US</dc:language>
  <cp:lastModifiedBy>Пользователь Windows</cp:lastModifiedBy>
  <cp:lastPrinted>2018-03-26T10:11:00Z</cp:lastPrinted>
  <dcterms:modified xsi:type="dcterms:W3CDTF">2018-03-26T04:12:00Z</dcterms:modified>
  <cp:revision>19</cp:revision>
  <dc:subject/>
  <dc:title>ОМСКИЙ  МУНИЦИПАЛЬНЫЙ  РАЙОН ОМСКОЙ  ОБЛАСТИ</dc:title>
</cp:coreProperties>
</file>