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9</w:t>
        <w:tab/>
        <w:t xml:space="preserve"> № 48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утверждении Отчета за 2018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8 год, утвержденной постановлением Администрации Лузинского сельского поселения от 15.10.2013 № 281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8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18 год, утвержденной постановлением Администрации Лузинского сельского поселения от 15.10.2013 № 281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</w:t>
        <w:tab/>
        <w:t xml:space="preserve">    Н.М. Хроленк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25.03.2019</w:t>
        <w:tab/>
        <w:tab/>
        <w:t xml:space="preserve"> № 48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» за  2018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167 03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016 48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 150 541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lang w:eastAsia="zh-CN"/>
              </w:rPr>
              <w:t>Не была перечислена субсидия из областного бюджета в полном объеме в соответствии с заключенным соглашением от 25.05.2018 № ДС-89 и дополнительным соглашением № 1 от 30.10.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167 03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016 48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 150 541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219 37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219 37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вышение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9 8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9 8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 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840 10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689 5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 150 541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ыла перечислена субсидия из областного бюджета в полном объеме в соответствии с заключенным соглашением от 25.05.2018 № ДС-89 и дополнительным соглашением № 1 от 30.10.20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470 29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470 29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Полномочия по данному мероприятию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конструкция систем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и реконструкция новых систем жизне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470 29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470 29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78 47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78 4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91 82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91 82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4 41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4 4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4 41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4 4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4 41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4 4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3 797 57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797 57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746 43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746 43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746 43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2 746 43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3 65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3 65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онно-воспитательная работа с молодежью, проведение мероприятий для детей и молодежи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3 65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3 65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ми спорт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7 48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7 4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lang w:eastAsia="zh-CN"/>
              </w:rPr>
            </w:pPr>
            <w:r>
              <w:rPr/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7 48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7 4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многофункциональной спортивной площадки в с. Л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5 6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5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5 6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5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 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5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ализация документов территориального планирования (в части документов территориального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 149 59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 967 13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182 463,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Не были уменьшены обязательства по договорам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</w:rPr>
            </w:pPr>
            <w:r>
              <w:rPr>
                <w:i/>
              </w:rPr>
              <w:t>Повышение эффективности деятельности Администрации Лузинского сельского поселения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1 149 59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10 967 13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-182 463,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177 56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4 995 10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-182 463,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0 96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0 96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 768 91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 768 91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7 4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7 4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6.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089 84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089 8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0 58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0 58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Выполнение части полномочий в сфере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 99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 99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распределительных газовых сетей в с. Лузино Луз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30 28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30 2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 xml:space="preserve">Предоставление межбюджетных трансфертов бюджету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9 26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9 26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5 96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5 96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7 114 37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6 781 3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- 333 004,4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>Лузинского сельского поселения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</w:t>
      </w:r>
    </w:p>
    <w:p>
      <w:pPr>
        <w:pStyle w:val="Normal"/>
        <w:ind w:left="4956" w:firstLine="708"/>
        <w:rPr/>
      </w:pPr>
      <w:r>
        <w:rPr/>
        <w:t>от 25.03.2019</w:t>
        <w:tab/>
        <w:tab/>
        <w:t>№ 48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уз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Омской области за 2018 год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8 год на финансирование муниципальной программы было предусмотрено из средств бюджета Лузинского сельского поселения 21 058 695,51 рублей, фактическое исполнение составило 26 781 370,44  рублей   или  127,17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» утверждена постановлением администрации Лузинского сельского поселения от 15.10.2013 № 281. В состав программы входит 8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муниципальной программы за 2018 год в финансовых показателях в целом  с учетом изменений и корректировки в  течение года, относится к высшей категории и составляет 127,17%, так как на реализацию мероприятий Программы на 2018 год выделено с учетом увеличения суммы финансирования по подпрограммам было запланировано 21 058 695,51 рублей, фактическое исполнение составило 26 781 370,44 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»  расходы за 2018 год составили 5 016 489,96 рублей Финансовый показатель данной подпрограммы выполнено на 97,09% от запланированной суммы в размере 5 167 031,29 рублей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» расходы составили 5 470 294,98 рублей. Финансовый показатель данной подпрограммы выполнен на 100% от запланированной суммы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расходы составили 324 417,42 рублей. Финансовый показатель данной подпрограммы выполнен на 100% от запланированной суммы. В рамках данной подпрограммы предусмотрено на организацию ремонта здания администр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расходы составили 3 797 576,30 рублей. Финансовый показатель данной подпрограммы выполнен на 100%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» расходы составили 115 615,00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» расходы составили  10 967 133,58 рублей, плановые  значения составили 11 149 596,69 рублей. Показатель финансовой эффективности составил 98,36% от запланированной суммы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 1 089 843,20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еализация мероприятий осуществлялась только в 20017 год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98,4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18 году составил 27 114 374,88 рублей. Запланированные в бюджете сельского поселения средства на реализацию мероприятий программы освоены в сумме 26 781 370,44 руб., что составило 98,77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19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0:00Z</dcterms:created>
  <dc:creator>user</dc:creator>
  <dc:description/>
  <dc:language>en-US</dc:language>
  <cp:lastModifiedBy>Пользователь Windows</cp:lastModifiedBy>
  <cp:lastPrinted>2019-03-13T15:53:00Z</cp:lastPrinted>
  <dcterms:modified xsi:type="dcterms:W3CDTF">2019-03-25T08:10:00Z</dcterms:modified>
  <cp:revision>2</cp:revision>
  <dc:subject/>
  <dc:title>ОМСКИЙ  МУНИЦИПАЛЬНЫЙ  РАЙОН ОМСКОЙ  ОБЛАСТИ</dc:title>
</cp:coreProperties>
</file>