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4.2024</w:t>
        <w:tab/>
        <w:t>№ 4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Лузинского сельского поселения Омского муниципального района Омской области за 1 квартал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Лузинского сельского поселения Омского муниципального района Омской области за 1 квартал 2024 года по доходам в сумме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5,43 рублей, расходам в сумме 10 002 468,20 рублей, с превышением расходов над доходами (дефицит бюджета) в сумме 4 858 682,7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1 квартал 2024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1 квартал 2024 года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1 квартал 2024 года, согласно приложению № 3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отчет об исполнении бюджета Лузинского сельского поселения Омского муниципального района Омской области за 1 квартал 2024 года в Совет Лузин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ab/>
        <w:t>А.Н. Ма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3:55:00Z</dcterms:created>
  <dc:creator>Sam</dc:creator>
  <dc:description/>
  <cp:keywords/>
  <dc:language>en-US</dc:language>
  <cp:lastModifiedBy>Пользователь Windows</cp:lastModifiedBy>
  <cp:lastPrinted>2021-04-06T15:42:00Z</cp:lastPrinted>
  <dcterms:modified xsi:type="dcterms:W3CDTF">2024-04-12T04:01:00Z</dcterms:modified>
  <cp:revision>57</cp:revision>
  <dc:subject/>
  <dc:title>ОМСКИЙ  МУНИЦИПАЛЬНЫЙ  РАЙОН ОМСКОЙ  ОБЛАСТИ</dc:title>
</cp:coreProperties>
</file>