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2.2017</w:t>
        <w:tab/>
        <w:t xml:space="preserve">  № 46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планировки и проекту межевания территории, расположенной в границах охранной зоны газопроводов: «Газопровод высокого давления Д 159 мм, от газопровода         д. Приветная Омского района Омской области до котельной микрорайона Входной в г. Омске», «Газификация д. Приветная в Омском районе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№ 131-ФЗ от 06.10.2003 года «Об общих принципах организации местного самоуправления в Российской Федерации», статьей 46 Градостроительного кодекса Российской Федерации, Уставом Лузинского сельского поселения, Правилами землепользования и застройки Лузинского сельского поселения Омского муниципального района Омской области, утвержденными решением Совета Лузинского сельского поселения Омского муниципального района Омской области № 17 от 31.05.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ровести публичные слушания по проекту планировки и проекту межевания территории, расположенной в границах охранной зоны газопроводов: «Газопровод высокого давления Д 159 мм, от газопровода         д. Приветная Омского района Омской области до котельной микрорайона Входной в г. Омске», «Газификация д. Приветная в Омском районе Омской области» (далее – Проект) с участием жителей деревни Приветная Лузинского сельского поселения Омского муниципального района Омской области 13 марта 2017 года в 17:30 часов по адресу: Омская область, Омский район, д. Приветная, ул. Новая, д. 3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становить, что предложения и замечания, касающиеся Проекта для включения их в протокол публичных слушаний подаются гражданами и юридическими лицами в письменной форме лично либо по почте по адресу: Омская область, Омский район, село Лузино, улица 30 лет Победы, 14, кабинет № 16 в срок до 16 часов 30 минут 13 марта 2017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епосредственную организацию и проведение публичных слушаний возложить на комиссию по подготовке градостроительной документации Лузинского сельского поселения Омского муниципального района Омской области, которо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публичные слушания по Проекту в сроки, установленные данным Постановл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В срок до 27 марта 2017 года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ставить на рассмотрение Главы поселения протокол публичных слушаний и заключение о результатах публичных слуш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ить опубликование заключения о результатах публичных слушаний в печатных изданиях «Приложение газеты «Омский пригород» или «Омский муниципальный вестник», а также на официальном сайте Лузинского сельского поселения Омского муниципального района Омской области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беспечить опубликование настоящего постановления в печатных изданиях «Приложение газеты «Омский пригород» или «Омский муниципальный вестник» </w:t>
      </w:r>
      <w:r>
        <w:rPr>
          <w:bCs/>
          <w:sz w:val="28"/>
          <w:szCs w:val="28"/>
        </w:rPr>
        <w:t>и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Н.М. Хроленко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26:00Z</dcterms:created>
  <dc:creator>USER</dc:creator>
  <dc:description/>
  <cp:keywords/>
  <dc:language>en-US</dc:language>
  <cp:lastModifiedBy>Пользователь Windows</cp:lastModifiedBy>
  <cp:lastPrinted>2015-05-28T12:56:00Z</cp:lastPrinted>
  <dcterms:modified xsi:type="dcterms:W3CDTF">2017-02-18T05:28:00Z</dcterms:modified>
  <cp:revision>8</cp:revision>
  <dc:subject/>
  <dc:title>ОМСКИЙ  МУНИЦИПАЛЬНЫЙ  РАЙОН ОМСКОЙ  ОБЛАСТИ</dc:title>
</cp:coreProperties>
</file>