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4.2022</w:t>
        <w:tab/>
        <w:t>№ 4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квартал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Лузинского сельского поселения Омского муниципального района Омской области за 1 квартал 2022 года по расходам в сумме 5 758 421,37 рублей, доходам в сумме 5 601 388,20 рублей, с превышением расходов над доходами (дефицит бюджета) в сумме 157 033,1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квартал 2022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квартал 2022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квартал 2022 года,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квартал 2022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</w:t>
        <w:tab/>
        <w:tab/>
        <w:tab/>
        <w:tab/>
        <w:tab/>
        <w:tab/>
        <w:t xml:space="preserve">      Л.Б. Э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1-04-06T15:42:00Z</cp:lastPrinted>
  <dcterms:modified xsi:type="dcterms:W3CDTF">2022-04-11T04:21:00Z</dcterms:modified>
  <cp:revision>39</cp:revision>
  <dc:subject/>
  <dc:title>ОМСКИЙ  МУНИЦИПАЛЬНЫЙ  РАЙОН ОМСКОЙ  ОБЛАСТИ</dc:title>
</cp:coreProperties>
</file>