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10.2017</w:t>
        <w:tab/>
        <w:t xml:space="preserve">  № 4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отчета об исполнении бюджета Лузинского сельского поселения Омского муниципального района Омской области за 9 месяцев 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 отчет об исполнении бюджета Лузинского сельского поселения Омского муниципального района Омской области за 9 месяцев 2017 года по расходам в сумме 31 138 507,33 рублей, доходам в сумме 30 936 185,67 рублей, с превышением расходов над доходами (дефицит бюджета) в сумме 202 321,66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информ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9 месяцев 2017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9 месяцев 2017 года согласно приложению № 2 к настоящему постанов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9 месяцев 2017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править отчет об исполнении бюджета Лузинского сельского поселения Омского муниципального района Омской области за 9 месяцев 2017 года в Совет Лузинского сельского поселения Омского муниципального района 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ы сельского поселения</w:t>
        <w:tab/>
        <w:tab/>
        <w:tab/>
        <w:tab/>
        <w:tab/>
        <w:tab/>
        <w:t xml:space="preserve">     Н.М. Хроленко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01:00Z</dcterms:created>
  <dc:creator>Sam</dc:creator>
  <dc:description/>
  <cp:keywords/>
  <dc:language>en-US</dc:language>
  <cp:lastModifiedBy>Пользователь Windows</cp:lastModifiedBy>
  <cp:lastPrinted>2017-10-09T14:57:00Z</cp:lastPrinted>
  <dcterms:modified xsi:type="dcterms:W3CDTF">2017-10-11T05:31:00Z</dcterms:modified>
  <cp:revision>7</cp:revision>
  <dc:subject/>
  <dc:title>ОМСКИЙ  МУНИЦИПАЛЬНЫЙ  РАЙОН ОМСКОЙ  ОБЛАСТИ</dc:title>
</cp:coreProperties>
</file>