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04.04.2022</w:t>
        <w:tab/>
        <w:t>№ 40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Об утверждении Отчета за 2021 год о реализации муниципальной программы Лузинского сельского поселения Омского муниципального района Омской области «Формирование комфортной городской среды Лузинского сельского поселения Омского муниципального района Омской области на 2018-2024 годы»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Лузинского сельского поселения Омского муниципального района Омской области от 21.08.2013 № 210 «Об утверждении Порядка принятия решений о разработке муниципальных программ Лузинского сельского поселения Омского муниципального района Омской области», руководствуясь Уставом Луз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ведения о достижении ожидаемых результатов реализации муниципальной программы Лузинского сельского поселения Омского муниципального района Омской области «Формирование комфортной городской среды Лузинского сельского поселения Омского муниципального района Омской области на 2018-2024 годы» за 2021 год, утвержденной постановлением Администрации Лузинского сельского поселения от 23.11.2017 № 464,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Утвердить Отчет о реализации муниципальной программы Лузинского сельского поселения Омского муниципального района Омской области «Формирование комфортной городской среды Лузинского сельского поселения Омского муниципального района Омской области на 2018-2024 годы» за 2021 год, утвержденной постановлением Администрации Лузинского сельского поселения от 23.11.2017 № 464,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Утвердить Оценку эффективности реализации муниципальной программы Лузинского сельского поселения Омского муниципального района Омской области «Формирование комфортной городской среды Лузинского сельского поселения Омского муниципального района Омской области на 2018-2024 годы» за 2021 год, утвержденной постановлением Администрации Лузинского сельского поселения от 23.11.2017 № 464,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о. Главы сельского поселения                                                       </w:t>
        <w:tab/>
        <w:t xml:space="preserve">       Л.Б. Эрке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Лузинского  сельского поселения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 xml:space="preserve">Омского муниципального района 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т 04.04.2022</w:t>
        <w:tab/>
        <w:t>№ 40</w:t>
      </w:r>
    </w:p>
    <w:p>
      <w:pPr>
        <w:pStyle w:val="Normal"/>
        <w:ind w:left="1134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зинского сельского поселения Омского муниципального района омской област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городской среды Лузинского сельского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Омского муниципального района Омской области на 2018-2024 годы» за 2021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1276"/>
        <w:gridCol w:w="1984"/>
        <w:gridCol w:w="1843"/>
        <w:gridCol w:w="1559"/>
        <w:gridCol w:w="2298"/>
      </w:tblGrid>
      <w:tr>
        <w:trPr>
          <w:trHeight w:val="6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</w:t>
              <w:br/>
              <w:t xml:space="preserve">отклонения) </w:t>
            </w:r>
          </w:p>
        </w:tc>
      </w:tr>
      <w:tr>
        <w:trPr>
          <w:trHeight w:val="4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Благоустройство дворовых территорий многоквартирных домов населенных пунктов Лузинского сельского поселения Омского муниципального района Ом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highlight w:val="yellow"/>
                <w:lang w:eastAsia="zh-CN"/>
              </w:rPr>
            </w:pPr>
            <w:r>
              <w:rPr>
                <w:b/>
                <w:highlight w:val="yellow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Формирование современной городской среды, в том числе благоустройство дворовых территорий многоквартирных домов населенных пунктов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Лузинского сельского поселения Омского муниципального района Омской области " (далее - ремонт дворовых территор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Благоустройство общественных территорий Лузинского сельского поселения Омского муниципального района Ом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 963 47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 963 47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Благоустройство общественных территорий населенных пунктов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963 47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963 47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Капитальный ремонт, ремонт и содержание автомобильных дорог общего пользования местного значения наиболее посещаемых общественных территорий населенных пунктов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Благоустройство общественных территорий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4 00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4 00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Реализация программ формирования современной городской среды (благоустройство общественных территорий населенных пунктов муниципальных образований Омской обла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789 473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789 47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 963 47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 963 47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rFonts w:ascii="Calibri" w:hAnsi="Calibri" w:cs="Calibri"/>
          <w:sz w:val="28"/>
          <w:szCs w:val="28"/>
          <w:lang w:eastAsia="zh-CN"/>
        </w:rPr>
      </w:pPr>
      <w:r>
        <w:rPr>
          <w:rFonts w:cs="Calibri" w:ascii="Calibri" w:hAnsi="Calibri"/>
          <w:sz w:val="28"/>
          <w:szCs w:val="28"/>
          <w:lang w:eastAsia="zh-CN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670" w:firstLine="708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670" w:firstLine="708"/>
        <w:rPr>
          <w:sz w:val="20"/>
          <w:szCs w:val="20"/>
        </w:rPr>
      </w:pPr>
      <w:r>
        <w:rPr>
          <w:sz w:val="20"/>
          <w:szCs w:val="20"/>
        </w:rPr>
        <w:t>Лузинского сельского поселения</w:t>
      </w:r>
    </w:p>
    <w:p>
      <w:pPr>
        <w:pStyle w:val="Normal"/>
        <w:ind w:left="5670" w:firstLine="708"/>
        <w:rPr>
          <w:sz w:val="20"/>
          <w:szCs w:val="20"/>
        </w:rPr>
      </w:pPr>
      <w:r>
        <w:rPr>
          <w:sz w:val="20"/>
          <w:szCs w:val="20"/>
        </w:rPr>
        <w:t xml:space="preserve">Омского муниципального района </w:t>
      </w:r>
    </w:p>
    <w:p>
      <w:pPr>
        <w:pStyle w:val="Normal"/>
        <w:ind w:left="5670" w:firstLine="708"/>
        <w:rPr>
          <w:sz w:val="20"/>
          <w:szCs w:val="20"/>
        </w:rPr>
      </w:pPr>
      <w:r>
        <w:rPr>
          <w:sz w:val="20"/>
          <w:szCs w:val="20"/>
        </w:rPr>
        <w:t xml:space="preserve">Омской области </w:t>
      </w:r>
    </w:p>
    <w:p>
      <w:pPr>
        <w:pStyle w:val="Normal"/>
        <w:ind w:left="5670" w:firstLine="708"/>
        <w:rPr>
          <w:sz w:val="20"/>
          <w:szCs w:val="20"/>
        </w:rPr>
      </w:pPr>
      <w:r>
        <w:rPr>
          <w:sz w:val="20"/>
          <w:szCs w:val="20"/>
        </w:rPr>
        <w:t>от 04.04.2022</w:t>
        <w:tab/>
        <w:t>№ 40</w:t>
      </w:r>
    </w:p>
    <w:p>
      <w:pPr>
        <w:pStyle w:val="Normal"/>
        <w:ind w:left="5670" w:firstLine="708"/>
        <w:rPr/>
      </w:pPr>
      <w:r>
        <w:rPr>
          <w:sz w:val="20"/>
          <w:szCs w:val="20"/>
        </w:rPr>
        <w:tab/>
      </w:r>
      <w:r>
        <w:rPr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ЦЕНКА ЭФФЕКТИВНОСТИ РЕАЛИЗАЦИИ МУНИЦИПАЛЬНОЙ ПРОГРАММЫ </w:t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ФОРМИРОВАНИЕ КОМФОРТНОЙ ГОРОДСКОЙ СРЕДЫ </w:t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УЗИНСКОГО СЕЛЬСКОГО ПОСЕЛЕНИЯ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МСКОГО МУНИЦИПАЛЬНОГО РАЙОНА ОМСКОЙ ОБАСТИ» ЗА 2021 ГОД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ценка эффективности реализации муниципальной программы Лузинского сельского поселения Омского муниципального района проведена в соответствии с Порядком принятия решений о разработке муниципальных программ Лузинского сельского поселения Омского муниципального района Омской области, утвержденный Постановлением администрации Лузинского  сельского поселения Омского муниципального района Омской области  от 21.08.2013 № 210, на основании данных отчетов исполнителей муниципальной программы за отчетный пери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2021 год финансирование муниципальной программы было предусмотрено из средств бюджета Лузинского сельского поселения 1 963 477,74 рублей, фактическое исполнение составило 1 963 477,74 рублей или 100,00%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ая программа «Формирование комфортно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ской среды Лузинского сельского поселения </w:t>
      </w:r>
    </w:p>
    <w:p>
      <w:pPr>
        <w:pStyle w:val="Normal"/>
        <w:jc w:val="center"/>
        <w:rPr/>
      </w:pPr>
      <w:r>
        <w:rPr>
          <w:sz w:val="26"/>
          <w:szCs w:val="26"/>
        </w:rPr>
        <w:t>Омского муниципального района Омской области на 2018-2024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«Формирование комфортной городской среды Лузинского сельского поселения Омского муниципального района Омской области на 2018-2024 годы» утверждена постановлением администрации Лузинского сельского поселения от 23.11.2017 № 464. В состав программы входит 2 подпрограммы: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hyperlink w:anchor="sub_13000">
        <w:r>
          <w:rPr>
            <w:rStyle w:val="InternetLink"/>
            <w:rFonts w:cs="Times New Roman" w:ascii="Times New Roman" w:hAnsi="Times New Roman"/>
            <w:sz w:val="26"/>
            <w:szCs w:val="26"/>
          </w:rPr>
          <w:t>"Благоустройство дворовых территорий многоквартирных домов населенных пунктов Лузинского сельского поселения Омского муниципального района Омской области"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hyperlink w:anchor="sub_14000">
        <w:r>
          <w:rPr>
            <w:rStyle w:val="InternetLink"/>
            <w:sz w:val="26"/>
            <w:szCs w:val="26"/>
          </w:rPr>
          <w:t>"Благоустройство общественных территорий Лузинского сельского поселения Омского муниципального района Омской области"</w:t>
        </w:r>
      </w:hyperlink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ой программы за 2021 год в финансовых показателях в целом с учетом изменений и корректировки в течение года, относится к высшей категории и составляет 100,00%, так как на реализацию мероприятий Программы на 2021 год выделено с учетом увеличения суммы финансирования по подпрограммам было запланировано 200 600,00 рублей, фактическое исполнение составило 1 963 477,74 рублей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По подпрограмме «Благоустройство дворовых территорий многоквартирных домов населенных пунктов Лузинского сельского поселения Омского муниципального района Омской области"» расходы за 2021 год составили 0,00 рублей. Мероприятия в 2021 году не проводились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й подпрограммы предусмотрена организация ремон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воровых территорий многоквартирных домов, проездов к дворовым территориям многоквартирных, благоустройство дворовых территорий многоквартирных домов населенных пунктов Лузинского сельского поселения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 подпрограмме «Благоустройство общественных территорий Лузинского сельского поселения Омского муниципального района Омской области» расходы составили 1 963 477,74 рублей. Финансовый показатель данной подпрограммы выполнен на 100% от запланированной суммы. В рамках данной подпрограммы предусмотрено формирование современной городской среды, в том числе благоустройство общественных территорий населенных пунктов Лузинского сельского поселения Омского муниципального района Омской области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Реализация мероприятий данной подпрограммы направлена на капитальный ремонт, ремонт и содержание автомобильных дорог общего пользования местного значения наиболее посещаемых общественных территорий населенных пунктов, благоустройство общественных территорий населенных пунктов Лузинского сельского поселения Омского муниципального района Омской области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>При реализация данной программы достигнуты следующие показ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Отсутствует в местном бюджете просроченная кредиторская задолженность по выплате заработной платы с начислениями работникам бюджетной сфе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едется постоянная работа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воевременно составляется проект решения бюджета и отчета об исполнении местного бюджета (не позднее 15 ноября и 1 мая текущего года соответствен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Доля рассмотренных на заседаниях Совета депутатов проектов нормативных правовых актов, касающихся принятия бюджета, внесения в него изменений, а также утверждения отчета об его исполнении на уровне 100%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й объем расходов на реализацию программных мероприятий в 2021 году составил 1 963 477,74 рублей. Запланированные в бюджете сельского поселения средства на реализацию мероприятий программы освоены в сумме 1 963 477,74 руб., что составило 100,0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Следовательно, программа работает и может быть признана эффективной и целесообразной к финансированию на 2023 год с учетом корректировки объемов финанс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29:00Z</dcterms:created>
  <dc:creator>user</dc:creator>
  <dc:description/>
  <cp:keywords/>
  <dc:language>en-US</dc:language>
  <cp:lastModifiedBy>Пользователь Windows</cp:lastModifiedBy>
  <cp:lastPrinted>2019-03-26T15:57:00Z</cp:lastPrinted>
  <dcterms:modified xsi:type="dcterms:W3CDTF">2022-04-05T09:19:00Z</dcterms:modified>
  <cp:revision>44</cp:revision>
  <dc:subject/>
  <dc:title>ОМСКИЙ  МУНИЦИПАЛЬНЫЙ  РАЙОН ОМСКОЙ  ОБЛАСТИ</dc:title>
</cp:coreProperties>
</file>