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Луз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 18.03.2021 </w:t>
        <w:tab/>
        <w:t>№ 32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Об утверждении Отчета за 2020 год о реализации муниципальной программы Лузинского сельского поселения Омского муниципального района Омской области «Развитие социально-экономического потенциала Лузинского сельского поселения Омского муниципального района Омской области»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 Администрации Лузинского сельского поселения Омского муниципального района Омской области от 21.08.2013 № 210 «Об утверждении  Порядка принятия решений о разработке муниципальных программ Лузинского сельского поселения Омского муниципального района Омской области», руководствуясь Уставом Лузинского сельского поселения Омского муниципального района Омской области, </w:t>
        <w:tab/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ведения о достижении ожидаемых результатов реализации муниципальной программы Лузинского сельского поселения Омского муниципального района Омской области «Развитие социально-экономического потенциала Лузинского сельского поселения Омского муниципального района Омской области» за 2020 год, утвержденной постановлением Администрации Лузинского сельского поселения от 15.10.2013 № 281, согласно приложению № 1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Отчет о реализации муниципальной программы Лузинского сельского поселения Омского муниципального района Омской области «Развитие социально-экономического потенциала Лузинского сельского поселения Омского муниципального района Омской области» за 2020 год, утвержденной постановлением Администрации Лузинского сельского поселения от 15.10.2013 № 281, согласно приложению № 2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Оценку эффективности реализации муниципальной программы Лузинского сельского поселения Омского муниципального района Омской области «Развитие социально-экономического потенциала Лузинского сельского поселения Омского муниципального района Омской области» за 2020 год, утвержденной постановлением Администрации Лузинского сельского поселения от 15.10.2013 № 281, согласно приложению № 3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Опубликовать настоящее Постановление в газете «Омский муниципальный вестник», а также разместить на официальном сайте Лузин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сельского поселения                                                       </w:t>
        <w:tab/>
        <w:t xml:space="preserve"> С.В. Тиссен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>Лузинского  сельского поселения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 xml:space="preserve">Омского муниципального района 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>Омской области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>от  18.03.2021</w:t>
        <w:tab/>
        <w:t>№ 32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стижении ожидаемых результатов реализации муниципальной программы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зинского сельского поселения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оциально-экономического потенциала Лузинского сельского поселения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мского муниципального района Омской области» за  2020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5103"/>
        <w:gridCol w:w="1276"/>
        <w:gridCol w:w="1984"/>
        <w:gridCol w:w="1843"/>
        <w:gridCol w:w="1559"/>
        <w:gridCol w:w="2298"/>
      </w:tblGrid>
      <w:tr>
        <w:trPr>
          <w:trHeight w:val="6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 муниципальной программы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  <w:br/>
              <w:t xml:space="preserve"> (причины  </w:t>
              <w:br/>
              <w:t xml:space="preserve">    отклонения) </w:t>
            </w:r>
          </w:p>
        </w:tc>
      </w:tr>
      <w:tr>
        <w:trPr>
          <w:trHeight w:val="4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 xml:space="preserve">Поддержка дорожного хозяйства Лузинского сельского поселения Омского муниципального района Ом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2 797 069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 797 069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highlight w:val="yellow"/>
                <w:lang w:eastAsia="zh-CN"/>
              </w:rPr>
            </w:pPr>
            <w:r>
              <w:rPr>
                <w:b/>
                <w:highlight w:val="yellow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lang w:eastAsia="zh-CN"/>
              </w:rPr>
            </w:pPr>
            <w:r>
              <w:rPr>
                <w:i/>
              </w:rPr>
              <w:t>Содержание автомобильных дорог общего пользования в сельском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2 797 069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 797 069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Мероприятия по очистке дорог от снега и снежного наката, грейдирование и содержание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 812 477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 812 477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Мероприятия по повышению безопасности дорожного движения в границах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val="en-US" w:eastAsia="zh-CN"/>
              </w:rPr>
              <w:t>102 081</w:t>
            </w:r>
            <w:r>
              <w:rPr>
                <w:lang w:eastAsia="zh-CN"/>
              </w:rPr>
              <w:t>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2 08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Организация ремонта автомобильных дорог общего пользования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82 509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82 509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>Развитие жилищно-коммунального хозяйства Лузинского сельского поселения О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3 872 903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3 872 903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Мероприятия в сфере водоснабжения насел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i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i/>
                <w:i/>
                <w:lang w:eastAsia="zh-CN"/>
              </w:rPr>
            </w:pPr>
            <w:r>
              <w:rPr/>
              <w:t>руб</w:t>
            </w:r>
            <w:r>
              <w:rPr>
                <w:i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 867 903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 867 903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i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Мероприятия по организации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 586 496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 586 49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 242 907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 242 90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8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8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 xml:space="preserve">Повышение энергетической эффективности и сокращение энергетических издержек в Лузинском сельском поселении Омского муниципального района Ом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Проведение мероприятий без финансовых затра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Организация повышения энергетической эффективности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Снижение энергетических издержек объектов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>Оказание качественных услуг в социально-культурной сфере, повышения их доступности для населения Лузинского сельского поселения О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3 339 69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3 339 69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Развитие творческого потенц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 362 341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 362 34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Организация культурно – досугового обслуживания населения учреждением культуры, проведение сельских культурных мероприятий и празд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 362 341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 362 34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Развитие молодежной политики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43 0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43 0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bookmarkStart w:id="1" w:name="OLE_LINK1"/>
            <w:r>
              <w:rPr/>
              <w:t>Организационно–воспитательная работа с молодежью, проведение мероприятий для детей и молодежи</w:t>
            </w:r>
            <w:bookmarkEnd w:id="1"/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43 0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43 0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Развити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34 292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34 29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Организация, проведение и участие в областных, районных и сельских спортивных мероприятиях, соревнованиях и праздниках</w:t>
            </w:r>
            <w:r>
              <w:rPr>
                <w:lang w:eastAsia="zh-C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34 292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34 29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>Управление муниципальной собственностью Лузинского сельского поселения О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72 936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72 93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Формирование и развитие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2 936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2 93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2 936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2 93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 xml:space="preserve">Совершенствование муниципального управления в Лузинском сельском поселении Омского муниципального района Ом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3 470 139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3 470 139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  <w:lang w:eastAsia="zh-CN"/>
              </w:rPr>
            </w:pPr>
            <w:r>
              <w:rPr>
                <w:b/>
                <w:u w:val="single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овышение эффективности деятельности Администрации Лузинского сельского поселения. </w:t>
            </w:r>
          </w:p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b/>
                <w:lang w:eastAsia="zh-CN"/>
              </w:rPr>
              <w:t>13 470 139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b/>
                <w:lang w:eastAsia="zh-CN"/>
              </w:rPr>
              <w:t>13 470 139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  <w:lang w:eastAsia="zh-CN"/>
              </w:rPr>
            </w:pPr>
            <w:r>
              <w:rPr>
                <w:b/>
                <w:u w:val="single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 309 187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 309 187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u w:val="single"/>
                <w:lang w:eastAsia="zh-CN"/>
              </w:rPr>
            </w:pPr>
            <w:r>
              <w:rPr>
                <w:u w:val="single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Организация  и обеспечение мероприятий по решению других (общих) вопросов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88 57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88 5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Организация материально – технического и хозяйственного обеспечения деятельности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 227 7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 227 7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Финансовое обеспечение исполнения органами местного самоуправления Омской области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 139 60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 139 6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Формирование и использование средств резерв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>Организация мероприятий по осуществлению части переданных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329 774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329 774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1 197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1 197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Выполнение части полномочий в сфере градостроительной деятельности и территориального план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/>
            </w:pPr>
            <w:r>
              <w:rPr/>
              <w:t>Выполнение части полномочий в области обращения с твердыми коммунальными отх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91 197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91 197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</w:rPr>
            </w:pPr>
            <w:r>
              <w:rPr>
                <w:i/>
                <w:color w:val="000000"/>
              </w:rPr>
              <w:t>Предоставление межбюджетных трансфертов бюджету Омского муниципального района из бюджета поселения на осуществление полномочий по исполнению бюджета в части кассов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1 27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1 2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ежбюджетные трансферты бюджету Омского муниципального района из бюджета поселения на осуществление полномочий по исполнению бюджета в части кассов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1 27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1 2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едоставление межбюджетных трансфертов бюджету Омского муниципального района из бюджета поселения на осуществление полномочий по исполнению бюджета в части передачи полномочий по осуществлению контроля за исполнением бюджета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4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4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both"/>
              <w:rPr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жбюджетных трансфертов бюджету Омского муниципального района из бюджета поселения на осуществление полномочий по исполнению бюджета в части передачи полномочий по осуществлению контроля за исполнением бюджета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4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4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jc w:val="both"/>
              <w:rPr>
                <w:i/>
                <w:i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едоставление межбюджетных трансфертов бюджету Омского муниципального района из бюджета поселения на осуществление полномочий по исполнению бюджета в части передачи полномочий по осуществлению контроля за исполнением бюджета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редоставление межбюджетных трансфертов бюджету Омского муниципального района из бюджета поселения на осуществления полномочий по внешнему муниципальному финансовому контро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>Итого по 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3 882 520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3 882 520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rPr>
          <w:rFonts w:ascii="Calibri" w:hAnsi="Calibri" w:cs="Calibri"/>
          <w:sz w:val="28"/>
          <w:szCs w:val="28"/>
          <w:lang w:eastAsia="zh-CN"/>
        </w:rPr>
      </w:pPr>
      <w:r>
        <w:rPr>
          <w:rFonts w:cs="Calibri" w:ascii="Calibri" w:hAnsi="Calibri"/>
          <w:sz w:val="28"/>
          <w:szCs w:val="28"/>
          <w:lang w:eastAsia="zh-CN"/>
        </w:rPr>
      </w:r>
    </w:p>
    <w:p>
      <w:pPr>
        <w:pStyle w:val="Normal"/>
        <w:ind w:left="5664" w:hanging="0"/>
        <w:rPr/>
      </w:pPr>
      <w:r>
        <w:rPr/>
        <w:t>Приложение № 3</w:t>
      </w:r>
    </w:p>
    <w:p>
      <w:pPr>
        <w:pStyle w:val="Normal"/>
        <w:ind w:left="4956" w:firstLine="708"/>
        <w:rPr/>
      </w:pPr>
      <w:r>
        <w:rPr/>
        <w:t xml:space="preserve">к Постановлению Администрации </w:t>
      </w:r>
    </w:p>
    <w:p>
      <w:pPr>
        <w:pStyle w:val="Normal"/>
        <w:ind w:left="4956" w:firstLine="708"/>
        <w:rPr/>
      </w:pPr>
      <w:r>
        <w:rPr/>
        <w:t>Лузинского сельского поселения</w:t>
      </w:r>
    </w:p>
    <w:p>
      <w:pPr>
        <w:pStyle w:val="Normal"/>
        <w:ind w:left="4956" w:firstLine="708"/>
        <w:rPr/>
      </w:pPr>
      <w:r>
        <w:rPr/>
        <w:t xml:space="preserve">Омского муниципального района </w:t>
      </w:r>
    </w:p>
    <w:p>
      <w:pPr>
        <w:pStyle w:val="Normal"/>
        <w:ind w:left="4956" w:firstLine="708"/>
        <w:rPr/>
      </w:pPr>
      <w:r>
        <w:rPr/>
        <w:t xml:space="preserve">Омской области </w:t>
      </w:r>
    </w:p>
    <w:p>
      <w:pPr>
        <w:pStyle w:val="Normal"/>
        <w:ind w:left="4956" w:firstLine="708"/>
        <w:rPr/>
      </w:pPr>
      <w:r>
        <w:rPr/>
        <w:t>от 18.03.2021</w:t>
        <w:tab/>
        <w:tab/>
        <w:t>№ 32</w:t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ЦЕНКА ЭФФЕКТИВНОСТИ РЕАЛИЗАЦИИ МУНИЦИПАЛЬНОЙ ПРОГРАММЫ </w:t>
      </w:r>
    </w:p>
    <w:p>
      <w:pPr>
        <w:pStyle w:val="Normal"/>
        <w:jc w:val="center"/>
        <w:rPr/>
      </w:pPr>
      <w:r>
        <w:rPr/>
        <w:t xml:space="preserve">«РАЗВИТИЕ СОЦИАЛЬНО-ЭКОНОМИЧЕСКОГО ПОТЕНЦИАЛА </w:t>
      </w:r>
    </w:p>
    <w:p>
      <w:pPr>
        <w:pStyle w:val="Normal"/>
        <w:jc w:val="center"/>
        <w:rPr/>
      </w:pPr>
      <w:r>
        <w:rPr/>
        <w:t xml:space="preserve">ЛУЗИНСКОГО СЕЛЬСКОГО ПОСЕЛЕНИЯ ОМСКОГО </w:t>
      </w:r>
    </w:p>
    <w:p>
      <w:pPr>
        <w:pStyle w:val="Normal"/>
        <w:jc w:val="center"/>
        <w:rPr/>
      </w:pPr>
      <w:r>
        <w:rPr/>
        <w:t>МУНИЦИПАЛЬНОГО РАЙОНА ОМСКОЙ ОБЛАСТ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/>
        <w:t>ЗА 2020 ГОД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ценка эффективности реализации муниципальной программы Лузинского сельского поселения Омского муниципального района проведена в соответствии с Порядком принятия решений о разработке муниципальных программ Лузинского сельского поселения Омского муниципального района Омской области, утвержденный Постановлением администрации Лузинского  сельского поселения Омского муниципального района Омской области  от 21.08.2013 № 210, на основании данных отчетов исполнителей муниципальной программы за отчетный пери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01.01.2020 год на финансирование муниципальной программы было предусмотрено из средств бюджета Лузинского сельского поселения 23 948 119,53 рублей, фактическое исполнение составило 23 882 520,73  рублей   или  99,69%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Развитие  социально-экономического потенциала Лузинского сельского поселения  </w:t>
      </w:r>
    </w:p>
    <w:p>
      <w:pPr>
        <w:pStyle w:val="Normal"/>
        <w:jc w:val="center"/>
        <w:rPr/>
      </w:pPr>
      <w:r>
        <w:rPr>
          <w:sz w:val="28"/>
          <w:szCs w:val="28"/>
        </w:rPr>
        <w:t>Омского муниципального района  Омской обла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Развитие социально-экономического потенциала Лузинского сельского поселения  Омского муниципального района  Омской области» утверждена постановлением администрации Лузинского сельского поселения от 15.10.2013 № 281. В состав программы входит 8 подпрограмм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«Поддержка дорожного хозяйства Лузинского сельского поселения Ом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«Развитие жилищно-коммунального хозяйства Лузинского сельского поселения Ом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«Повышение энергетической эффективности и сокращение энергетических издержек в Администрации Лузинского сельского поселения Ом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«Оказание качественных услуг в социально-культурной сфере, повышения их доступности для населения Лузинского сельского поселения Ом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«Управление муниципальной собственностью Лузинского сельского поселения Ом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«Совершенствование муниципального управления в Лузинском сельском поселении Ом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рганизация мероприятий по осуществлению части переданных полномочий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Формирование современной городской среды Лузинского сельского поселения Омского муниципального района Омской области на 2017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ценка эффективности реализации  муниципальной программы за 2020 год в финансовых показателях в целом  с учетом изменений и корректировки в  течение года, относится к средней категории и составляет 99,69%, так как на реализацию мероприятий Программы на 2020 год выделено с учетом увеличения суммы финансирования по подпрограммам было запланировано 23 948 119,53 рублей, фактическое исполнение составило 23 882 520,73  рублей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подпрограмме «Поддержка дорожного хозяйства Лузинского сельского поселения Омского муниципального района Омской области»  расходы за 2020 год составили 2 797 069,51 рублей Финансовый показатель данной подпрограммы выполнено на 100,00%. Реализация мероприятий направлена на содержание автомобильных дорог общего пользования в сельском поселении. В рамках данной подпрограммы  предусмотрена организация ремонта автомобильных дорог местного значения, повышение безопасности дорожного движения в границах поселения, организация мероприятий по содержанию дорог, разработка проектно-сметной документации на ремонт дорог местного значения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подпрограмме «Развитие жилищно-коммунального хозяйства Лузинского сельского поселения Омского муниципального района Омской области» расходы составили 3 872 903,23 рублей. Финансовый показатель данной подпрограммы выполнен на 100% от запланированной суммы. В рамках данной подпрограммы предусмотрена поддержка коммунального хозяйства и благоустройство в сельском поселении. Реализация мероприятий данной подпрограммы направлена на улучшение качества жизни населения за счет устойчивого функционирования жилищно-коммунального хозяйства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е «Повышение энергетической эффективности и сокращение энергетических издержек в Администрации Лузинского сельского поселения Омского муниципального района Омской области» мероприятия проводились без финансовых затрат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«Оказание качественных услуг в социально-культурной сфере, повышения их доступности для населения Лузинского сельского поселения Омского муниципального района Омской области» расходы составили 3 339 697,40 рублей. Финансовый показатель данной подпрограммы выполнен на 100%.  Денежные средства в данной подпрограмме были израсходованы на содержание СДК «Лузинский», реализацию молодежной политики на территории поселения, а так же развитие физической культуры и спорта в поселении.  Реализация мероприятий  данной подпрограммы направле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овышение качества предоставляемых муниципальных услуг в социально-культурной сфере, молодежной политики, физической культуры и спор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«Управление муниципальной собственностью Лузинского сельского поселения Омского муниципального района Омской области» расходы составили 72 936,10 рублей. Финансовый показатель данной подпрограммы выполнен на 100% от запланированной суммы. Основные мероприятия направлены на  формирование и развитие муниципальной собственности.   В рамках данной подпрограммы  предусмотрены  расходы по разграничению государственной собственности на землю, мероприятия по государственной регистрации права муниципальной собственности на объекты.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подпрограмме «Совершенствование муниципального управления в Лузинском сельском поселении Омского муниципального района Омской области» расходы составили  13 470 139,96 рублей. Показатель финансовой эффективности составил 100% от запланированной суммы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роприятия данной подпрограммы направлены на повышение эффективности деятельности Администрации Лузинского сельского поселения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подпрограмме «Организация мероприятий по осуществлению части полномочий» расходы составили 329 774,53 рублей. Финансовый показатель данной подпрограммы выполнен на 100% от запланированной суммы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данной подпрограммы направлены на повышение эффективности осуществления полномочий в соответствии с заключенными соглашениями между Администрацией  Лузинского сельского поселения и Администрацией Ом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Формирование современной городской среды Лузинского сельского поселения Омского муниципального района Омской области на 2017 год» реализация мероприятий осуществлялась только в 2017 году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реализации программы основной задачей является совершенствование муниципальной политики в сферах деятельности, относящихся к компетенции Администраци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При реализация  данной программы достигнуты следующие показате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Исполнены расходные обязательства Администрации в размере 100,0% от плановых знач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тсутствует в местном бюджете просроченная кредиторская задолженность по выплате заработной платы с начислениями работникам бюджетной сфе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едется постоянная работа по увеличению объема налоговых и неналоговых доходов местного бюджета в общем объеме доходов местного бюджета.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оевременно составляется проект решения бюджета и отчета об исполнении местного бюджета (не позднее 15 ноября и 1 мая текущего года соответственн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Доля рассмотренных на заседаниях  Совета депутатов проектов нормативных правовых актов, касающихся принятия бюджета, внесения в него изменений, а также утверждения отчета об его исполнении на уровне 100%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объем расходов на реализацию программных мероприятий в 2020 году составил 23 882 520,73 рублей. Запланированные в бюджете сельского поселения средства на реализацию мероприятий программы освоены в сумме 23 882 520,73 руб., что составило 100,0%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рограмма работает и может быть признана эффективной и целесообразной к финансированию на 2021 год с учетом корректировки объемов финансир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ConsPlusNormal">
    <w:name w:val="ConsPlusNormal Знак"/>
    <w:qFormat/>
    <w:rPr>
      <w:rFonts w:eastAsia="Calibri"/>
      <w:sz w:val="22"/>
      <w:szCs w:val="22"/>
      <w:lang w:val="ru-RU" w:bidi="ar-SA"/>
    </w:rPr>
  </w:style>
  <w:style w:type="character" w:styleId="Style16">
    <w:name w:val="Без интервала Знак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4:29:00Z</dcterms:created>
  <dc:creator>user</dc:creator>
  <dc:description/>
  <cp:keywords/>
  <dc:language>en-US</dc:language>
  <cp:lastModifiedBy>Пользователь Windows</cp:lastModifiedBy>
  <cp:lastPrinted>2021-03-18T14:17:00Z</cp:lastPrinted>
  <dcterms:modified xsi:type="dcterms:W3CDTF">2021-03-19T09:49:00Z</dcterms:modified>
  <cp:revision>71</cp:revision>
  <dc:subject/>
  <dc:title>ОМСКИЙ  МУНИЦИПАЛЬНЫЙ  РАЙОН ОМСКОЙ  ОБЛАСТИ</dc:title>
</cp:coreProperties>
</file>