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4.03.2024</w:t>
        <w:tab/>
        <w:t>№ 32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Об утверждении Отчета за 2023 год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Лузинского сельского поселения Омского муниципального района Омской области от 21.08.2013 № 210 «Об утверждении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23 год, утвержденной постановлением Администрации Лузинского сельского поселения от 15.10.2013 № 281,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тчет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23 год, утвержденной постановлением Администрации Лузинского сельского поселения от 15.10.2013 № 281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ценку эффективности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23 год, утвержденной постановлением Администрации Лузинского сельского поселения от 15.10.2013 № 281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А.Н. Масл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Лузинского сельского поселения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 04.03.2024</w:t>
        <w:tab/>
        <w:t>№ 32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з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экономического потенциала Лузинского сельского поселе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» за 2023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276"/>
        <w:gridCol w:w="1984"/>
        <w:gridCol w:w="1843"/>
        <w:gridCol w:w="1559"/>
        <w:gridCol w:w="2298"/>
      </w:tblGrid>
      <w:tr>
        <w:trPr>
          <w:trHeight w:val="6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ддержка дорожного хозяйства Лузинского сельского поселения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8 235 20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 674 64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 560 559,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highlight w:val="yellow"/>
                <w:lang w:eastAsia="zh-CN"/>
              </w:rPr>
            </w:pPr>
            <w:r>
              <w:rPr>
                <w:lang w:eastAsia="zh-CN"/>
              </w:rPr>
              <w:t>Экономия бюджетных средств по содержанию дорог и перевыполнения плана по акциз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i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8 235 20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 674 64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 560 559,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очистке дорог от снега и снежного наката, грейдирование и содерж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466 98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597 94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869 038,7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повышению безопасности дорожного движения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8 4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9 5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88 920,5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азработка проектно-сметной документации на капитальный и ямочный ремонт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7 10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69 04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0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466 042,4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емонт автомобильной дороги в д. Петровка Лузинского сельского поселения Омского муниципального района Омской области, по ул. Мельничная (от дома № 28 по ул. Молодежная до автодороги М 51 "Байкал"), по ул. Северная (от ул. Мельничная до дома № 16/2 по ул. Север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584 23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554 77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9 457,5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еньшение суммы контракта в связи с уменьшением выполнен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емонт автомобильной дороги в с. Лузино Лузинского сельского поселения  Омского муниципального района Омской области по ул. Транспортная (у здания по адресу: ул.Восточная 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8 65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8 65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емонт автомобильной дороги в с. Лузино Лузинского сельского поселения  Омского муниципального района Омской области по ул. Совхозная (у административно-хозяйственного здания по адресу: ул. Майорова, 8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97 84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97 8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азработка и утверждение кадастровой и технической документации, паспортизация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Развитие жилищно-коммунального хозяйства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 702 9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 702 9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в сфере водоснабжения насел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/>
              <w:t>руб</w:t>
            </w:r>
            <w:r>
              <w:rPr>
                <w:i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702 9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702 9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141 98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141 98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527 67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527 67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 31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 31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рганизация повышения энергетической эффективност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нижение энергетических издержек объектов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 415 80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 415 80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творческого потенц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242 81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242 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культурно – 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242 81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242 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молодежной политики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5 57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5 57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bookmarkStart w:id="1" w:name="OLE_LINK1"/>
            <w:r>
              <w:rPr/>
              <w:t>Организационно–воспитательная работа с молодежью, проведение мероприятий для детей и молодежи</w:t>
            </w:r>
            <w:bookmarkEnd w:id="1"/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5 57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5 57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7 4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7 4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рганизация, проведение и участие в областных, районных и сельских спортивных мероприятиях, соревнованиях и праздниках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7 4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7 4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Управление муниципальной собственностью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Формирование и развитие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5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5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Совершенствование муниципального управления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4 802 19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4 802 19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вышение эффективности деятельности Администрации Лузинского сельского поселения. </w:t>
            </w:r>
          </w:p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4 802 19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4 802 19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 731 6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 731 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102 13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102 13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материально – технического и хозяйственного обеспечения деятельност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458 54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458 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475 2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475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Формирование и использование средств резер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25 80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25 80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98 50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98 50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сфере градостроительной деятельности и территориальн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сфере водоснабжения населений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области обращения с твердыми коммунальными от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88 50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88 50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части проведения муниципального земе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>
                <w:color w:val="000000"/>
              </w:rPr>
              <w:t>Межбюджетные трансферты бюджету Омского муниципального района из бюджета поселения на осуществление полномочий по внешнему муниципальному финансовому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2 056 00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0 495 44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 560 559,3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Экономия бюджетных средст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ind w:left="5664" w:hanging="0"/>
        <w:rPr/>
      </w:pPr>
      <w:r>
        <w:rPr/>
        <w:t>Приложение № 3</w:t>
      </w:r>
    </w:p>
    <w:p>
      <w:pPr>
        <w:pStyle w:val="Normal"/>
        <w:ind w:left="4956" w:firstLine="708"/>
        <w:rPr/>
      </w:pPr>
      <w:r>
        <w:rPr/>
        <w:t xml:space="preserve">к Постановлению Администрации </w:t>
      </w:r>
    </w:p>
    <w:p>
      <w:pPr>
        <w:pStyle w:val="Normal"/>
        <w:ind w:left="4956" w:firstLine="708"/>
        <w:rPr/>
      </w:pPr>
      <w:r>
        <w:rPr/>
        <w:t>Лузинского сельского поселения</w:t>
      </w:r>
    </w:p>
    <w:p>
      <w:pPr>
        <w:pStyle w:val="Normal"/>
        <w:ind w:left="4956" w:firstLine="708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rPr/>
      </w:pPr>
      <w:r>
        <w:rPr/>
        <w:t xml:space="preserve">Омской области </w:t>
      </w:r>
    </w:p>
    <w:p>
      <w:pPr>
        <w:pStyle w:val="Normal"/>
        <w:ind w:left="4956" w:firstLine="708"/>
        <w:rPr/>
      </w:pPr>
      <w:r>
        <w:rPr/>
        <w:t>от 04.03.2024</w:t>
        <w:tab/>
        <w:tab/>
        <w:t>№ 32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ОЙ ПРОГРАММЫ </w:t>
      </w:r>
    </w:p>
    <w:p>
      <w:pPr>
        <w:pStyle w:val="Normal"/>
        <w:jc w:val="center"/>
        <w:rPr/>
      </w:pPr>
      <w:r>
        <w:rPr/>
        <w:t xml:space="preserve">«РАЗВИТИЕ СОЦИАЛЬНО-ЭКОНОМИЧЕСКОГО ПОТЕНЦИАЛА </w:t>
      </w:r>
    </w:p>
    <w:p>
      <w:pPr>
        <w:pStyle w:val="Normal"/>
        <w:jc w:val="center"/>
        <w:rPr/>
      </w:pPr>
      <w:r>
        <w:rPr/>
        <w:t xml:space="preserve">ЛУЗИНСКОГО СЕЛЬСКОГО ПОСЕЛЕНИЯ ОМСКОГО </w:t>
      </w:r>
    </w:p>
    <w:p>
      <w:pPr>
        <w:pStyle w:val="Normal"/>
        <w:jc w:val="center"/>
        <w:rPr/>
      </w:pPr>
      <w:r>
        <w:rPr/>
        <w:t>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ЗА 2023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3 год на финансирование муниципальной программы было предусмотрено из средств бюджета Лузинского сельского поселения 32 056 000,89 рублей, фактическое исполнение составило </w:t>
      </w:r>
      <w:r>
        <w:rPr>
          <w:sz w:val="28"/>
          <w:szCs w:val="28"/>
          <w:lang w:eastAsia="zh-CN"/>
        </w:rPr>
        <w:t xml:space="preserve">30 495 441,56 </w:t>
      </w:r>
      <w:r>
        <w:rPr>
          <w:sz w:val="28"/>
          <w:szCs w:val="28"/>
        </w:rPr>
        <w:t xml:space="preserve">рублей или 95,1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Омского муниципального района Омской области» утверждена постановлением администрации Лузинского сельского поселения от 15.10.2013 № 281. В состав программы входит 8 подпрограм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Поддержка дорож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жилищно-коммуналь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Управление муниципальной собственностью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Совершенствование муниципального управления в Лузинском сельском поселении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мероприятий по осуществлению части переданных полномочи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современной городской среды Лузинского сельского поселения Омского муниципального района Омской области н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за 2023 год в финансовых показателях в целом с учетом изменений и корректировки в течение года, относится к средней категории и составляет 95,1%, так как на реализацию мероприятий Программы на 2023 год выделено с учетом увеличения суммы финансирования по подпрограммам было запланировано 32 056 000,89 рублей, фактическое исполнение составило </w:t>
      </w:r>
      <w:r>
        <w:rPr>
          <w:sz w:val="28"/>
          <w:szCs w:val="28"/>
          <w:lang w:eastAsia="zh-CN"/>
        </w:rPr>
        <w:t xml:space="preserve">30 495 441,56 </w:t>
      </w:r>
      <w:r>
        <w:rPr>
          <w:sz w:val="28"/>
          <w:szCs w:val="28"/>
        </w:rPr>
        <w:t>рубл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одпрограмме «Поддержка дорожного хозяйства Лузинского сельского поселения Омского муниципального района Омской области» расходы за 2023 год составили 6 674 644,85 рублей при плане 8 235 204,18 руб. Финансовый показатель данной подпрограммы выполнено на 81,0%. Неисполнение плановых показателей в связи с экономией бюджетных средств по содержанию дорог и перевыполнения плана по акцизам. Реализация мероприятий направлена на содержание автомобильных дорог общего пользования в сельском поселении. В рамках данной подпрограммы предусмотрена организация ремонта автомобильных дорог местного значения, повышение безопасности дорожного движения в границах поселения, организация мероприятий по содержанию дорог, разработка проектно-сметной документации на ремонт дорог местного значени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подпрограмме «Развитие жилищно-коммунального хозяйства Лузинского сельского поселения Омского муниципального района Омской области» расходы составили 4 491 488,77 рублей. Финансовый показатель данной подпрограммы выполнен на 100% от запланированной суммы. 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 мероприятия проводились без финансовых затрат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 расходы составили 4 415 809,77 рублей. Финансовый показатель данной подпрограммы выполнен на 100%.  Денежные средства в данной подпрограмме были израсходованы на содержание СДК «Лузинский», реализацию молодежной политики на территории поселения, а также развитие физической культуры и спорта в поселении. Реализация мероприятий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«Управление муниципальной собственностью Лузинского сельского поселения Омского муниципального района Омской области» расходы составили 74 000,00 рублей. Финансовый показатель данной подпрограммы выполнен на 100% от запланированной суммы. Основные мероприятия направлены на формирование и развитие муниципальной собственности. В рамках данной подпрограммы предусмотрены расходы по разграничению государственной собственности на землю, мероприятия по государственной регистрации права муниципальной собственности на объекты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Совершенствование муниципального управления в Лузинском сельском поселении Омского муниципального района Омской области» расходы составили 14 802 198,17 рублей при плане 14 802 198,17 рублей. Показатель финансовой эффективности составил 100% от запланированной сумм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деятельности Администрации Лузинского сельского посел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Организация мероприятий по осуществлению части полномочий» расходы составили 82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05,77 рублей. Финансовый показатель данной подпрограммы выполнен на 100% от запланированной сумм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осуществления полномочий в соответствии с заключенными соглашениями между Администрацией Лузинского сельского поселения и Администрацией О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современной городской среды Лузинского сельского поселения Омского муниципального района Омской области на 2017 год» реализация мероприятий осуществлялась только в 2017 год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ри реализация данной программы достигнуты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сполнены расходные обязательства Администрации в размере 100,0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расходов на реализацию программных мероприятий в 2023 году составил 32 056 000,89 рублей. Запланированные в бюджете сельского поселения средства на реализацию мероприятий программы освоены в сумме 30 495 441,56 руб., что составило 95,1 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грамма работает и может быть признана эффективной и целесообразной к финансированию на 2024 год с учетом корректировки объемов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29:00Z</dcterms:created>
  <dc:creator>user</dc:creator>
  <dc:description/>
  <cp:keywords/>
  <dc:language>en-US</dc:language>
  <cp:lastModifiedBy>Пользователь Windows</cp:lastModifiedBy>
  <cp:lastPrinted>2024-03-04T10:30:00Z</cp:lastPrinted>
  <dcterms:modified xsi:type="dcterms:W3CDTF">2024-03-07T03:29:00Z</dcterms:modified>
  <cp:revision>102</cp:revision>
  <dc:subject/>
  <dc:title>ОМСКИЙ  МУНИЦИПАЛЬНЫЙ  РАЙОН ОМСКОЙ  ОБЛАСТИ</dc:title>
</cp:coreProperties>
</file>