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4.2020</w:t>
        <w:tab/>
        <w:t>№ 2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1 квартал 2020 года по расходам в сумме 4 978 700,61 рублей, доходам в сумме 5 127 439,78 рублей, с превышением доходов над расходами (профицит бюджета) в сумме 148 739,1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20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20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20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20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А.В. Ваты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0-04-06T11:44:00Z</cp:lastPrinted>
  <dcterms:modified xsi:type="dcterms:W3CDTF">2020-04-29T05:53:00Z</dcterms:modified>
  <cp:revision>33</cp:revision>
  <dc:subject/>
  <dc:title>ОМСКИЙ  МУНИЦИПАЛЬНЫЙ  РАЙОН ОМСКОЙ  ОБЛАСТИ</dc:title>
</cp:coreProperties>
</file>