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Луз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27.03.2020</w:t>
        <w:tab/>
        <w:t xml:space="preserve"> № 26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Об утверждении Отчета за 2019 год о реализации муниципальной программы Лузинского сельского поселения Омского муниципального района Омской области «Развитие социально-экономического потенциала Лузинского сельского поселения Омского муниципального района Омской области» 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 Администрации Лузинского сельского поселения Омского муниципального района Омской области от 21.08.2013 № 210 «Об утверждении  Порядка принятия решений о разработке муниципальных программ Лузинского сельского поселения Омского муниципального района Омской области», руководствуясь Уставом Лузинского сельского поселения Омского муниципального района Омской области, </w:t>
        <w:tab/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ведения о достижении ожидаемых результатов реализации муниципальной программы Лузинского сельского поселения Омского муниципального района Омской области «Развитие социально-экономического потенциала Лузинского сельского поселения Омского муниципального района Омской области» за 2019 год, утвержденной постановлением Администрации Лузинского сельского поселения от 15.10.2013 № 281, согласно приложению № 1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Отчет о реализации муниципальной программы Лузинского сельского поселения Омского муниципального района Омской области «Развитие социально-экономического потенциала Лузинского сельского поселения Омского муниципального района Омской области» за 2018 год, утвержденной постановлением Администрации Лузинского сельского поселения от 15.10.2013 № 281, согласно приложению № 2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Утвердить Оценку эффективности реализации муниципальной программы Лузинского сельского поселения Омского муниципального района Омской области «Развитие социально-экономического потенциала Лузинского сельского поселения Омского муниципального района Омской области» за 2019 год, утвержденной постановлением Администрации Лузинского сельского поселения от 15.10.2013 № 281, согласно приложению № 3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Опубликовать настоящее Постановление в газете «Омский муниципальный вестник», а также разместить на официальном сайте Лузин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</w:t>
        <w:tab/>
        <w:t xml:space="preserve">        А.В. Ватылин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  <w:t>Лузинского  сельского поселения</w:t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  <w:t xml:space="preserve">Омского муниципального района </w:t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  <w:t>Омской области</w:t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  <w:t>от  27.03.2020</w:t>
        <w:tab/>
        <w:tab/>
        <w:t>№ 26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стижении ожидаемых результатов реализации муниципальной программы 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зинского сельского поселения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оциально-экономического потенциала Лузинского сельского поселения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мского муниципального района Омской области» за  2019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5103"/>
        <w:gridCol w:w="1276"/>
        <w:gridCol w:w="1984"/>
        <w:gridCol w:w="1843"/>
        <w:gridCol w:w="1559"/>
        <w:gridCol w:w="2298"/>
      </w:tblGrid>
      <w:tr>
        <w:trPr>
          <w:trHeight w:val="6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 муниципальной программы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е 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  <w:br/>
              <w:t xml:space="preserve"> (причины  </w:t>
              <w:br/>
              <w:t xml:space="preserve">    отклонения) </w:t>
            </w:r>
          </w:p>
        </w:tc>
      </w:tr>
      <w:tr>
        <w:trPr>
          <w:trHeight w:val="4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b/>
                <w:b/>
                <w:lang w:eastAsia="zh-CN"/>
              </w:rPr>
            </w:pPr>
            <w:r>
              <w:rPr>
                <w:b/>
              </w:rPr>
              <w:t xml:space="preserve">Поддержка дорожного хозяйства Лузинского сельского поселения Омского муниципального района Ом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3 235 236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3 235 236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highlight w:val="yellow"/>
                <w:lang w:eastAsia="zh-CN"/>
              </w:rPr>
            </w:pPr>
            <w:r>
              <w:rPr>
                <w:b/>
                <w:highlight w:val="yellow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/>
              <w:t>1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</w:rPr>
              <w:t>Содержание автомобильных дорог общего пользования в сельском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3 235 236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3 235 236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1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Организация мероприятий по чистке дорог от снега и снежного наката, грейдирование и содержание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 364 348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 364 348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1.1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Повышение безопасности дорожного движения в границах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77 8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77 8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1.1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Разработка проектно-сметной документации на капитальный и ямочный ремонт дорог местного значения</w:t>
            </w:r>
          </w:p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1.1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Организация ремонта автомобильных дорог общего пользования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87 044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87 044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1.1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Организация ремонта дворовых территорий многоквартирных домов, проездов к дворовым территориям многоквартирных домов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b/>
                <w:b/>
                <w:lang w:eastAsia="zh-CN"/>
              </w:rPr>
            </w:pPr>
            <w:r>
              <w:rPr>
                <w:b/>
              </w:rPr>
              <w:t>Развитие жилищно-коммунального хозяйства Лузинского сельского поселения О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4 602 788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4 602 788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2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</w:rPr>
              <w:t>Поддержка коммунального хозяйства в Лузинском сельском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7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Полномочия по данному мероприятию с 01.01.2015г. были переданы в Омский муниципальный район Омской области, в соответствии с Федеральным законом № 131-ФЗ от 06.10.2003г.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2.1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Поддержка 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2.1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Реконструкция систем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2.1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Строительство и реконструкция новых систем жизнеобеспечени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lang w:eastAsia="zh-CN"/>
              </w:rPr>
            </w:pPr>
            <w:r>
              <w:rPr>
                <w:i/>
              </w:rPr>
              <w:t>2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i/>
                <w:i/>
                <w:lang w:eastAsia="zh-CN"/>
              </w:rPr>
            </w:pPr>
            <w:r>
              <w:rPr/>
              <w:t>руб</w:t>
            </w:r>
            <w:r>
              <w:rPr>
                <w:i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 602 788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 602 788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2.2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Организации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 029 693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 029 693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2.2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 563 095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 563 095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2.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b/>
                <w:b/>
                <w:lang w:eastAsia="zh-CN"/>
              </w:rPr>
            </w:pPr>
            <w:r>
              <w:rPr>
                <w:b/>
              </w:rPr>
              <w:t xml:space="preserve">Повышение энергетической эффективности и сокращение энергетических издержек в Лузинском сельском поселении Омского муниципального района Ом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46 3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46 3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3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</w:rPr>
              <w:t>Организация повышения энергетической эффективности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46 3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46 3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3.1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Снижение энергетических издержек объектов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46 3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lang w:eastAsia="zh-CN"/>
              </w:rPr>
              <w:t>146 3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b/>
                <w:b/>
                <w:lang w:eastAsia="zh-CN"/>
              </w:rPr>
            </w:pPr>
            <w:r>
              <w:rPr>
                <w:b/>
              </w:rPr>
              <w:t>Оказание качественных услуг в социально-культурной сфере, повышения их доступности для населения Лузинского сельского поселения О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4 582 945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4 582 945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4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</w:rPr>
              <w:t>Развитие творческого потенц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 583 637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 583 637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4.1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Организация культурно-досугового обслуживания населения учреждением культуры, проведение сельских культурных мероприятий и празд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 583 637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 583 637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4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</w:rPr>
              <w:t>Развитие молодежной политики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94 758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94 758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4.2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Организационно-воспитательная работа с молодежью, проведение мероприятий для детей и молодежи</w:t>
            </w:r>
          </w:p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94 758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94 758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4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</w:rPr>
              <w:t>Развитие физической культуры ими спорта в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04 549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04 54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4.3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lang w:eastAsia="zh-CN"/>
              </w:rPr>
            </w:pPr>
            <w:r>
              <w:rPr/>
              <w:t>Организация, проведение и участие в областных, районных и сельских мероприятиях, соревнованиях и праздниках</w:t>
            </w:r>
          </w:p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04 549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04 54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4.3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Строительство многофункциональной спортивной площадки в с. Лу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b/>
                <w:b/>
                <w:lang w:eastAsia="zh-CN"/>
              </w:rPr>
            </w:pPr>
            <w:r>
              <w:rPr>
                <w:b/>
              </w:rPr>
              <w:t>Управление муниципальной собственностью Лузинского сельского поселения О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32 654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32 654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5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</w:rPr>
              <w:t>Формирование и развитие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32 654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32 654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5.1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32 654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32 654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5.1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5.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Реализация документов территориального планирования (в части документов территориального планир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b/>
                <w:b/>
                <w:lang w:eastAsia="zh-CN"/>
              </w:rPr>
            </w:pPr>
            <w:r>
              <w:rPr>
                <w:b/>
              </w:rPr>
              <w:t xml:space="preserve">Совершенствование муниципального управления в Лузинском сельском поселении Омского муниципального района Ом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1 996 551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u w:val="single"/>
                <w:lang w:eastAsia="zh-CN"/>
              </w:rPr>
            </w:pPr>
            <w:r>
              <w:rPr>
                <w:b/>
                <w:lang w:eastAsia="zh-CN"/>
              </w:rPr>
              <w:t>11 991 468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u w:val="single"/>
                <w:lang w:eastAsia="zh-CN"/>
              </w:rPr>
            </w:pPr>
            <w:r>
              <w:rPr>
                <w:b/>
                <w:lang w:eastAsia="zh-CN"/>
              </w:rPr>
              <w:t>-5 083,2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u w:val="single"/>
                <w:lang w:eastAsia="zh-CN"/>
              </w:rPr>
            </w:pPr>
            <w:r>
              <w:rPr/>
              <w:t>Образовалась экономия по заработной плате  из–за отсутствия  специалиста, в связи с больничным листом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6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</w:rPr>
            </w:pPr>
            <w:r>
              <w:rPr>
                <w:i/>
              </w:rPr>
              <w:t>Повышение эффективности деятельности Администрации Лузинского сельского поселения</w:t>
            </w:r>
          </w:p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1 996 551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1 991 468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-5 083,2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u w:val="single"/>
                <w:lang w:eastAsia="zh-CN"/>
              </w:rPr>
            </w:pPr>
            <w:r>
              <w:rPr/>
              <w:t>Образовалась экономия по заработной плате из–за отсутствия  специалиста, в связи с больничным лист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6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lang w:eastAsia="zh-CN"/>
              </w:rPr>
              <w:t>5 644 724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 639 64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 083,2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разовалась экономия по заработной плате из–за отсутствия  специалиста, в связи с больничным листо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u w:val="single"/>
                <w:lang w:eastAsia="zh-CN"/>
              </w:rPr>
            </w:pPr>
            <w:r>
              <w:rPr>
                <w:u w:val="single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6.1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Организация и обеспечение мероприятий по решению других (общих) вопросов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48 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48 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6.1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Организация материально-технического и хозяйственного обеспечения деятельности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lang w:eastAsia="zh-CN"/>
              </w:rPr>
              <w:t>4 850 814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 850 814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6.1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Финансовое обеспечение исполнения органами местного самоуправления Омской области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95 16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95 1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6.1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7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6.1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Формирование и использование средств резервных фо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6.1.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b/>
                <w:b/>
                <w:lang w:eastAsia="zh-CN"/>
              </w:rPr>
            </w:pPr>
            <w:r>
              <w:rPr>
                <w:b/>
              </w:rPr>
              <w:t>Организация мероприятий по осуществлению части переданных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34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34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7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lang w:eastAsia="zh-CN"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7.1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Выполнение части полномочий в сфере градостро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7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</w:rPr>
              <w:t xml:space="preserve">Предоставление межбюджетных трансфертов бюджету Омского муниципального района Ом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9 263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9 263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7.2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Межбюджетные трансферты бюджету Омского муниципального района из бюджета поселения на осуществление полномочий по исполнению бюджета в части передачи полномочий по осуществлению контроля за исполнением бюджета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4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4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b/>
                <w:b/>
                <w:lang w:eastAsia="zh-CN"/>
              </w:rPr>
            </w:pPr>
            <w:r>
              <w:rPr>
                <w:b/>
              </w:rPr>
              <w:t>Итого по программ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24 730 817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24 725 734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-5 083,2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rPr>
          <w:rFonts w:ascii="Calibri" w:hAnsi="Calibri" w:cs="Calibri"/>
          <w:sz w:val="28"/>
          <w:szCs w:val="28"/>
          <w:lang w:eastAsia="zh-CN"/>
        </w:rPr>
      </w:pPr>
      <w:r>
        <w:rPr>
          <w:rFonts w:cs="Calibri" w:ascii="Calibri" w:hAnsi="Calibri"/>
          <w:sz w:val="28"/>
          <w:szCs w:val="28"/>
          <w:lang w:eastAsia="zh-CN"/>
        </w:rPr>
      </w:r>
    </w:p>
    <w:p>
      <w:pPr>
        <w:pStyle w:val="Normal"/>
        <w:ind w:left="5664" w:hanging="0"/>
        <w:rPr/>
      </w:pPr>
      <w:r>
        <w:rPr/>
        <w:t>Приложение № 3</w:t>
      </w:r>
    </w:p>
    <w:p>
      <w:pPr>
        <w:pStyle w:val="Normal"/>
        <w:ind w:left="4956" w:firstLine="708"/>
        <w:rPr/>
      </w:pPr>
      <w:r>
        <w:rPr/>
        <w:t xml:space="preserve">к Постановлению Администрации </w:t>
      </w:r>
    </w:p>
    <w:p>
      <w:pPr>
        <w:pStyle w:val="Normal"/>
        <w:ind w:left="4956" w:firstLine="708"/>
        <w:rPr/>
      </w:pPr>
      <w:r>
        <w:rPr/>
        <w:t>Лузинского сельского поселения</w:t>
      </w:r>
    </w:p>
    <w:p>
      <w:pPr>
        <w:pStyle w:val="Normal"/>
        <w:ind w:left="4956" w:firstLine="708"/>
        <w:rPr/>
      </w:pPr>
      <w:r>
        <w:rPr/>
        <w:t xml:space="preserve">Омского муниципального района </w:t>
      </w:r>
    </w:p>
    <w:p>
      <w:pPr>
        <w:pStyle w:val="Normal"/>
        <w:ind w:left="4956" w:firstLine="708"/>
        <w:rPr/>
      </w:pPr>
      <w:r>
        <w:rPr/>
        <w:t xml:space="preserve">Омской области </w:t>
      </w:r>
    </w:p>
    <w:p>
      <w:pPr>
        <w:pStyle w:val="Normal"/>
        <w:ind w:left="4956" w:firstLine="708"/>
        <w:rPr/>
      </w:pPr>
      <w:r>
        <w:rPr/>
        <w:t>от 27.03.2020</w:t>
        <w:tab/>
        <w:tab/>
        <w:t>№ 26</w:t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ЦЕНКА ЭФФЕКТИВНОСТИ РЕАЛИЗАЦИИ МУНИЦИПАЛЬНОЙ ПРОГРАММЫ </w:t>
      </w:r>
    </w:p>
    <w:p>
      <w:pPr>
        <w:pStyle w:val="Normal"/>
        <w:jc w:val="center"/>
        <w:rPr/>
      </w:pPr>
      <w:r>
        <w:rPr/>
        <w:t xml:space="preserve">«РАЗВИТИЕ СОЦИАЛЬНО-ЭКОНОМИЧЕСКОГО ПОТЕНЦИАЛА </w:t>
      </w:r>
    </w:p>
    <w:p>
      <w:pPr>
        <w:pStyle w:val="Normal"/>
        <w:jc w:val="center"/>
        <w:rPr/>
      </w:pPr>
      <w:r>
        <w:rPr/>
        <w:t xml:space="preserve">ЛУЗИНСКОГО СЕЛЬСКОГО ПОСЕЛЕНИЯ ОМСКОГО </w:t>
      </w:r>
    </w:p>
    <w:p>
      <w:pPr>
        <w:pStyle w:val="Normal"/>
        <w:jc w:val="center"/>
        <w:rPr/>
      </w:pPr>
      <w:r>
        <w:rPr/>
        <w:t>МУНИЦИПАЛЬНОГО РАЙОНА ОМСКОЙ ОБЛАСТИ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</w:t>
      </w:r>
      <w:r>
        <w:rPr/>
        <w:t>ЗА 2019 ГОД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ценка эффективности реализации муниципальной программы Лузинского сельского поселения Омского муниципального района проведена в соответствии с Порядком принятия решений о разработке муниципальных программ Лузинского сельского поселения Омского муниципального района Омской области, утвержденный Постановлением администрации Лузинского  сельского поселения Омского муниципального района Омской области  от 21.08.2013 № 210, на основании данных отчетов исполнителей муниципальной программы за отчетный перио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01.01.2018 год на финансирование муниципальной программы было предусмотрено из средств бюджета Лузинского сельского поселения 23 232 824,38 рублей, фактическое исполнение составило 24 735 734,46  рублей   или  106,47%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Развитие  социально-экономического потенциала Лузинского сельского поселения  </w:t>
      </w:r>
    </w:p>
    <w:p>
      <w:pPr>
        <w:pStyle w:val="Normal"/>
        <w:jc w:val="center"/>
        <w:rPr/>
      </w:pPr>
      <w:r>
        <w:rPr>
          <w:sz w:val="28"/>
          <w:szCs w:val="28"/>
        </w:rPr>
        <w:t>Омского муниципального района  Омской обла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Развитие социально-экономического потенциала Лузинского сельского поселения  Омского муниципального района  Омской области» утверждена постановлением администрации Лузинского сельского поселения от 15.10.2013 № 281. В состав программы входит 8 подпрограмм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«Поддержка дорожного хозяйства Лузинского сельского поселения Ом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«Развитие жилищно-коммунального хозяйства Лузинского сельского поселения Ом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«Повышение энергетической эффективности и сокращение энергетических издержек в Администрации Лузинского сельского поселения Ом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«Оказание качественных услуг в социально-культурной сфере, повышения их доступности для населения Лузинского сельского поселения Ом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«Управление муниципальной собственностью Лузинского сельского поселения Ом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«Совершенствование муниципального управления в Лузинском сельском поселении Ом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рганизация мероприятий по осуществлению части переданных полномочий.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Формирование современной городской среды Лузинского сельского поселения Омского муниципального района Омской области на 2017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ценка эффективности реализации  муниципальной программы за 2019 год в финансовых показателях в целом  с учетом изменений и корректировки в  течение года, относится к высшей категории и составляет 106,47%, так как на реализацию мероприятий Программы на 2018 год выделено с учетом увеличения суммы финансирования по подпрограммам было запланировано 23 232 824,38 рублей, фактическое исполнение составило 24 735 734,46  рублей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подпрограмме «Поддержка дорожного хозяйства Лузинского сельского поселения Омского муниципального района Омской области»  расходы за 2019 год составили 3 235 236,81 рублей Финансовый показатель данной подпрограммы выполнено на 100,00%. Реализация мероприятий направлена на содержание автомобильных дорог общего пользования в сельском поселении. В рамках данной подпрограммы  предусмотрена организация ремонта автомобильных дорог местного значения, повышение безопасности дорожного движения в границах поселения, организация мероприятий по содержанию дорог, разработка проектно-сметной документации на ремонт дорог местного значени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подпрограмме «Развитие жилищно-коммунального хозяйства Лузинского сельского поселения Омского муниципального района Омской области» расходы составили 4 602 788,72 рублей. Финансовый показатель данной подпрограммы выполнен на 100% от запланированной суммы. В рамках данной подпрограммы предусмотрена поддержка коммунального хозяйства и благоустройство в сельском поселении. Реализация мероприятий данной подпрограммы направлена на улучшение качества жизни населения за счет устойчивого функционирования жилищно-коммунального хозяйства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программе «Повышение энергетической эффективности и сокращение энергетических издержек в Администрации Лузинского сельского поселения Омского муниципального района Омской области» расходы составили 146 340,00 рублей. Финансовый показатель данной подпрограммы выполнен на 100% от запланированной суммы. В рамках данной подпрограммы предусмотрено на организацию ремонта здания администрации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программе «Оказание качественных услуг в социально-культурной сфере, повышения их доступности для населения Лузинского сельского поселения Омского муниципального района Омской области» расходы составили 4 582 945,87 рублей. Финансовый показатель данной подпрограммы выполнен на 100%.  Денежные средства в данной подпрограмме были израсходованы на содержание СДК «Лузинский», реализацию молодежной политики на территории поселения, а так же развитие физической культуры и спорта в поселении.  Реализация мероприятий  данной подпрограммы направле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овышение качества предоставляемых муниципальных услуг в социально-культурной сфере, молодежной политики, физической культуры и спорт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подпрограмме «Управление муниципальной собственностью Лузинского сельского поселения Омского муниципального района Омской области» расходы составили 132 654,57 рублей. Финансовый показатель данной подпрограммы выполнен на 100% от запланированной суммы. Основные мероприятия направлены на  формирование и развитие муниципальной собственности.   В рамках данной подпрограммы  предусмотрены  расходы по разграничению государственной собственности на землю, мероприятия по государственной регистрации права муниципальной собственности на объекты. 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подпрограмме «Совершенствование муниципального управления в Лузинском сельском поселении Омского муниципального района Омской области» расходы составили  11 996 551,76 рублей, плановые  значения составили 11 991 468,49 рублей. Показатель финансовой эффективности составил 99,96% от запланированной суммы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роприятия данной подпрограммы направлены на повышение эффективности деятельности Администрации Лузинского сельского поселения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 подпрограмме «Организация мероприятий по осуществлению части полномочий» расходы составили 34 300,00 рублей. Финансовый показатель данной подпрограммы выполнен на 100% от запланированной суммы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 данной подпрограммы направлены на повышение эффективности осуществления полномочий в соответствии с заключенными соглашениями между Администрацией  Лузинского сельского поселения и Администрацией Ом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Формирование современной городской среды Лузинского сельского поселения Омского муниципального района Омской области на 2017 год» реализация мероприятий осуществлялась только в 2017 году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мках реализации программы основной задачей является совершенствование муниципальной политики в сферах деятельности, относящихся к компетенции Администрации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При реализация  данной программы достигнуты следующие показател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Исполнены расходные обязательства Администрации в размере 99,98% от плановых знач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тсутствует в местном бюджете просроченная кредиторская задолженность по выплате заработной платы с начислениями работникам бюджетной сфер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Ведется постоянная работа по увеличению объема налоговых и неналоговых доходов местного бюджета в общем объеме доходов местного бюджета.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воевременно составляется проект решения бюджета и отчета об исполнении местного бюджета (не позднее 15 ноября и 1 мая текущего года соответственн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Доля рассмотренных на заседаниях  Совета депутатов проектов нормативных правовых актов, касающихся принятия бюджета, внесения в него изменений, а также утверждения отчета об его исполнении на уровне 100%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й объем расходов на реализацию программных мероприятий в 2019 году составил 24 730 817,73 рублей. Запланированные в бюджете сельского поселения средства на реализацию мероприятий программы освоены в сумме 24 725 734,46 руб., что составило 99,98%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рограмма работает и может быть признана эффективной и целесообразной к финансированию на 2020 год с учетом корректировки объемов финансир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ConsPlusNormal">
    <w:name w:val="ConsPlusNormal Знак"/>
    <w:qFormat/>
    <w:rPr>
      <w:rFonts w:eastAsia="Calibri"/>
      <w:sz w:val="22"/>
      <w:szCs w:val="22"/>
      <w:lang w:val="ru-RU" w:bidi="ar-SA"/>
    </w:rPr>
  </w:style>
  <w:style w:type="character" w:styleId="Style16">
    <w:name w:val="Без интервала Знак"/>
    <w:qFormat/>
    <w:rPr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4:29:00Z</dcterms:created>
  <dc:creator>user</dc:creator>
  <dc:description/>
  <cp:keywords/>
  <dc:language>en-US</dc:language>
  <cp:lastModifiedBy>Пользователь Windows</cp:lastModifiedBy>
  <cp:lastPrinted>2020-02-10T14:41:00Z</cp:lastPrinted>
  <dcterms:modified xsi:type="dcterms:W3CDTF">2020-03-30T07:44:00Z</dcterms:modified>
  <cp:revision>50</cp:revision>
  <dc:subject/>
  <dc:title>ОМСКИЙ  МУНИЦИПАЛЬНЫЙ  РАЙОН ОМСКОЙ  ОБЛАСТИ</dc:title>
</cp:coreProperties>
</file>