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10.2018</w:t>
        <w:tab/>
        <w:t>№ 25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9 месяцев 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 отчет об исполнении бюджета Лузинского сельского поселения Омского муниципального района Омской области за 9 месяцев 2018 года по расходам в сумме 17 504 905,61 рублей, доходам в сумме 15 638 317,08 рублей, с превышением расходов над доходами (дефицит бюджета) в сумме 1 866 588,5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9 месяцев 2018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9 месяцев 2018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9 месяцев 2018 года, согласно приложению № 3 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9 месяцев 2018 года в Совет Лузинского сельского поселения Ом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сельского поселения</w:t>
        <w:tab/>
        <w:tab/>
        <w:tab/>
        <w:tab/>
        <w:tab/>
        <w:t xml:space="preserve">                Н.М. Х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4:01:00Z</dcterms:created>
  <dc:creator>Sam</dc:creator>
  <dc:description/>
  <cp:keywords/>
  <dc:language>en-US</dc:language>
  <cp:lastModifiedBy>Пользователь Windows</cp:lastModifiedBy>
  <cp:lastPrinted>2018-10-04T16:31:00Z</cp:lastPrinted>
  <dcterms:modified xsi:type="dcterms:W3CDTF">2018-10-26T08:41:00Z</dcterms:modified>
  <cp:revision>10</cp:revision>
  <dc:subject/>
  <dc:title>ОМСКИЙ  МУНИЦИПАЛЬНЫЙ  РАЙОН ОМСКОЙ  ОБЛАСТИ</dc:title>
</cp:coreProperties>
</file>