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7.2017</w:t>
        <w:tab/>
        <w:t xml:space="preserve"> № 25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утверждении отчета об исполнении бюджета Лузинского сельского поселения Омского муниципального района Омской области за 1 полугодие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Бюджетным кодексом Российской Федерации,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отчет об исполнении бюджета Лузинского сельского поселения Омского муниципального района Омской области за 1 полугодие 2017 года по расходам в сумме 12 588 857,64 рублей, доходам в сумме 22 253 967,22 рублей, с превышением доходов над расходами (профицит бюджета) в сумме 9 665 109,58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Утвердить информац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1 полугодие 2017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1 полугодие 2017 года согласно приложению № 2 к настоящему постанов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1 полугодие 2017 года, согласно приложению № 3  к настоящему постановл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править отчет об исполнении бюджета Лузинского сельского поселения Омского муниципального района Омской области за 1 полугодие 2017 года в Совет Лузинского сельского поселения Омского муниципального района 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сельского поселения</w:t>
        <w:tab/>
        <w:tab/>
        <w:tab/>
        <w:tab/>
        <w:tab/>
        <w:tab/>
        <w:t xml:space="preserve">С.В. Тиссен 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24:00Z</dcterms:created>
  <dc:creator>Sam</dc:creator>
  <dc:description/>
  <cp:keywords/>
  <dc:language>en-US</dc:language>
  <cp:lastModifiedBy>Пользователь Windows</cp:lastModifiedBy>
  <cp:lastPrinted>2017-07-11T10:22:00Z</cp:lastPrinted>
  <dcterms:modified xsi:type="dcterms:W3CDTF">2017-07-11T04:24:00Z</dcterms:modified>
  <cp:revision>2</cp:revision>
  <dc:subject/>
  <dc:title>ОМСКИЙ  МУНИЦИПАЛЬНЫЙ  РАЙОН ОМСКОЙ  ОБЛАСТИ</dc:title>
</cp:coreProperties>
</file>