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от 01.11.2023</w:t>
        <w:tab/>
        <w:t xml:space="preserve">№ 240 </w:t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Лузинского сельского поселения Омского муниципального района Омской области на 2024 - 2026 годы и Предварительных итогов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3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Лузинском сельском поселении Омского муниципального района Омской области», утвержденным решением Совета Лузинского сельского поселения от 24.09.201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Лузинского сельского поселения Омского муниципального района Омской области на 2024 - 2026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3 год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31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</w:t>
        <w:tab/>
        <w:tab/>
        <w:tab/>
        <w:tab/>
        <w:tab/>
        <w:t>Т.А. Давыдч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Лузинского сельского поселения Омского муниципального района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1.11.2023</w:t>
        <w:tab/>
        <w:t xml:space="preserve">№ 240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узинского сельского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на 2024 - 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Омского муниципального района Омской области (далее –поселения) на 2024 - 2026 годы сформирован на основе отчетных данных экономического и социального развития территории Лузинского сельского поселения за период 2022 год, оценки развития до конца текущего периода и тенденций развития экономики и социальной сферы на 202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зинское сельское поселение Омского муниципального района Омской области образовано в 2005 году. В состав Лузинского сельского поселения входят 6 населенных пунктов: с. Лузино, </w:t>
      </w:r>
      <w:r>
        <w:rPr>
          <w:color w:val="000000"/>
          <w:spacing w:val="11"/>
          <w:sz w:val="28"/>
          <w:szCs w:val="28"/>
        </w:rPr>
        <w:t>д. Петровка, д. Приветная, п. Пятилетка, д. Ближняя Роща, ст. Лузино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Лузин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92,56 кв. км, </w:t>
      </w:r>
      <w:r>
        <w:rPr>
          <w:color w:val="000000"/>
          <w:spacing w:val="3"/>
          <w:sz w:val="28"/>
          <w:szCs w:val="28"/>
        </w:rPr>
        <w:t xml:space="preserve">или 8,9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1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юго-западной части Омского муниципального района Омской области на территории поселения нет озер и рек, имеется месторождение строительных глин общей площадью 9,35 г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9 256 га – 14 471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4 05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по состоянию на 1 января 2022 года по данным похозяйственного учета составляет 13 373 человек, по данным Омскстата составляет 11 835 человека.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 Лузино, д. Петровка, д. Приветная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3 общеобразовательные школы, а также 3 дошкольных учреждения;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 на территории Лузинского сельского поселения находятся одна участковая больница и три фельдшерско-акушерских пунктов, где работают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 из 40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Лузинского сельского поселения, имеющий отдел в п. Пятилетка, филиалы библиотек в с. Лузино, п. Пятилетка, Детская школа искус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развитость сферы бытового обслуживания в ряде населенных пунктах по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хватка питьевой воды в летний период времени в д. Приветная, д. Петровка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качественное обеспечение жителей многоквартирных домов в с. Лузино горячим водоснабжением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сферы бытовых услуг в д. Петровка, п. Пятилетка, д. Приветна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Приветная, п. Пятилет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увеличение затрат на производство сельскохозяйственной продукции;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4"/>
        </w:rPr>
        <w:t>- 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денежных средств бюджета Лузин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узин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 xml:space="preserve">, имеющее следующие базовые «точки роста» экономи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а сельскохозяйственной продукции ее первичную и последующую (промышленную) переработку; развитие животноводческого производства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развитие малого и среднего бизнеса, самозанятых граждан;</w:t>
      </w:r>
    </w:p>
    <w:p>
      <w:pPr>
        <w:pStyle w:val="31"/>
        <w:spacing w:before="0" w:after="0"/>
        <w:ind w:left="0" w:hanging="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- расширение мощностей по переработке животноводческой продукции;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рынков сбыта;</w:t>
      </w:r>
    </w:p>
    <w:p>
      <w:pPr>
        <w:pStyle w:val="31"/>
        <w:spacing w:before="0" w:after="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24 году численность населения с денежными доходами, ниже прожиточного минимума в процентах к общей численности поселения предварительно останется на том же уровне 18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требительской активности населения, определенное Увеличением реальных денежных доходов населения, будет способствовать увеличению оборота розничной торговли. Увеличение оборота розничной торговли на 2024 год прогнозируется 100,9 %. Объем платных услуг будет формироваться в основном из коммунальных услуг, услуг транспорта, связи, бытовых услуг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24 год составит 8 475 человек. Показатель реальной безработицы поселения прогнозируется в 2024 году на уровне 8,6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, пищевая промышленность. Основным градообразующим предприятием отрасли остается АО «Омский Бекон», также отрасли представлены следующими организациями: ООО «Лузинское зерно», ООО «Лузинское молоко», АО «Нива», АО «Лузинский комбикормовый завод», ООО «МонтажСтройСервис», ООО «ПроектСтройКомплекс», ООО «Омский кондитер», ООО «Западно-Сибирский Лесной Альянс»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полагается продолжение строительства домов с общей </w:t>
      </w:r>
      <w:r>
        <w:rPr>
          <w:color w:val="000000"/>
          <w:sz w:val="28"/>
          <w:szCs w:val="28"/>
        </w:rPr>
        <w:t>площадью 7,5 тыс.кв.метров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финансового баланса на 2024 год прогнозируется 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28 753 877,67 руб.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сводного финансового баланса на 2024 год –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28 753 877,67 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Лузинского сельского поселения на 2024 – 2026 годов представлены в таблице.</w:t>
      </w:r>
      <w:r>
        <w:br w:type="page"/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Лузинского сельского поселения Омского муниципального района от от 01.11.2023</w:t>
        <w:tab/>
        <w:t xml:space="preserve">№ 240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2023 году, динамика отражающая социально-экономическое развитие Лузинского сельского поселения Омского муниципального района Омской области большинства показателей остаётся на уровне 202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постоянного населения в 2023 году составит 13 420 человек и увеличится на 100,4 % по сравнению с 2022 год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районов Омской обл. и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увеличение численности населения ожидается за счет внутренней миграции из районов Омской обл. За девять месяцев 2023 года прибыло на постоянное место жительство 47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Лузинского сельского поселения за 2023 год свидетельствуют о рецессии экономического состояния экономики: объем промышленного производства в 2023 году по сравнению с 2022 уменьшился на 5%. Производство валовой продукции сельского хозяйства в 2023 году осталось на том же уровне по сравнению с 2022 г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Лузинского сельского поселения является: строительство, пищевая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ищевая промышленность в поселении представлена производством продукции АО «Омский Бекон», ООО «Лузинское молоко», ООО «Омский кондитер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, деревообрабатывающая промышленность в поселении представлена </w:t>
      </w:r>
      <w:r>
        <w:rPr>
          <w:sz w:val="28"/>
        </w:rPr>
        <w:t>ООО «Западно-Сибирский Лесной Альян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распиловка и строгание древесины, производство прочих деревянных строительных конструкций и столярных издел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роительство в поселении представлена </w:t>
      </w:r>
      <w:r>
        <w:rPr>
          <w:sz w:val="28"/>
        </w:rPr>
        <w:t>ООО «МонтажСтройСерви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(производство прочих отделочных и завершающих работ, строительство жилых и нежилых зданий), </w:t>
      </w:r>
      <w:r>
        <w:rPr>
          <w:sz w:val="28"/>
        </w:rPr>
        <w:t xml:space="preserve">ООО «ПроектСтройКомплекс» </w:t>
      </w:r>
      <w:r>
        <w:rPr>
          <w:sz w:val="28"/>
          <w:szCs w:val="28"/>
        </w:rPr>
        <w:t>(производство кирпича, черепицы и прочих изделий из обожженной глины, работы строительные отделочные, строительство жилых и нежилых зданий), АО «ДРСУ № 2»; (деятельность по эксплуатапции автомобильных дорог и автомагистралей, строительство автомобильных дорог и автомагистрале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АО «Омский Бекон», ООО «Лузинское зерно», ООО «Лузинское молоко», АО «Лузинский комбикормовый завод», и др. В 2022 году объем продукции сельского хозяйства во всех категориях хозяйств составит 2285,0 млн. рублей, или 58,5 % в сопоставимой оценке к уровню соответствующего периода 2022 год. В структуре сельскохозяйственного производства на долю населения приходится 3,8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23 год насчитывается 2300</w:t>
      </w:r>
      <w:r>
        <w:rPr>
          <w:sz w:val="32"/>
          <w:szCs w:val="32"/>
        </w:rPr>
        <w:t xml:space="preserve"> голов</w:t>
      </w:r>
      <w:r>
        <w:rPr>
          <w:sz w:val="28"/>
          <w:szCs w:val="28"/>
        </w:rPr>
        <w:t xml:space="preserve"> крупного рогатого скота (45 % спад по сравнению с 2022 г.) и 73000 голов свиней (спад 26,3% к уровню соответствующего периода предыд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вод в эксплуатацию жилых домов за счет всех источников финансирования на 2023 год составил 7,5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/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Style20"/>
        <w:ind w:left="0" w:hanging="0"/>
        <w:jc w:val="both"/>
        <w:rPr/>
      </w:pPr>
      <w:r>
        <w:rPr/>
        <w:tab/>
        <w:t xml:space="preserve">Развитие потребительского рынка способствует созданию условий для наиболее полного удовлетворения спроса населения Луз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АО «ТАНДЕР» (Магнит у дома), АО «Омский Бекон», ТК «Радуга», ТК «Находка», </w:t>
      </w:r>
      <w:r>
        <w:rPr>
          <w:bCs/>
          <w:color w:val="000000"/>
          <w:kern w:val="2"/>
        </w:rPr>
        <w:t>Федеральная торговая сеть «Пятёрочка»</w:t>
      </w:r>
      <w:r>
        <w:rPr/>
        <w:t>, ООО «Фаворит», ООО «Фаворит-Сервис», ООО «Вера», ООО «Натали», ООО «Партнер», ООО «Удача», ИП Слащилина С.А., ИП Муштай К.В., ИП Сорокоумов А.А.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ab/>
        <w:t>На территории поселения зарегистрировано 401 субъектов малого и среднего предпринимательства из них 84 юридических лица, 317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Лузинского сельского поселения Омского муниципального района Омской области за девять месяцев 2023 года по доходам исполнен на 61,18 % от годовых уточненных плановых назначений (бюджет – 30 579 962,46 руб., фактически поступило – 18 865 572,95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23 года по сравнению с аналогичными поступлениями за соответствующий период прошлого года уменьшилась на 865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а 10 518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23 года доля налоговых доходов составляет 85,2 % (девять месяцев 2022 года  – 88,11 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2 626,6 тыс. руб. или 24,9 % (девять месяцев 2022 года – 4 411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38,7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налог на доходы физических лиц – 3 190,6 тыс. руб. или 30,3 % (девять месяцев 2022 года –2 506,6 тыс. руб. или 22,0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ОУ ОО ДОД "СДЮСШОР"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АО «Омский бекон» земельный налог, НДФ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АО «Лузинский комбикормовый завод» земельный налог, НДФ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УЗОО «ОМСКАЯ ЦРБ» земельный налог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23 года составил 1 555,4 тыс. руб. или 14,8 % (девять месяцев 2022 года – 1 352,6 тыс. руб. или 11,9 %), из них наибольший процент занимает арендная плата за имущество – 1 504,1 тыс. руб. (девять месяцев 2022 года – 1 261,3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Лузинского сельского поселения за 2023 год по доходам ожидается в сумме 30 579 962,4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Лузинского сельского поселения за девять месяцев 2023 года составило 18 175 641,75 руб. Ожидаемое исполнение за 2023 год по расходам ожидается в сумме 32 957 536,1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учреждений культуры. За истекший период 2023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 мероприятие, общее количество посетителей которых составило 54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0:00Z</dcterms:created>
  <dc:creator>Nataly</dc:creator>
  <dc:description/>
  <cp:keywords/>
  <dc:language>en-US</dc:language>
  <cp:lastModifiedBy>Пользователь Windows</cp:lastModifiedBy>
  <cp:lastPrinted>2022-10-28T15:32:00Z</cp:lastPrinted>
  <dcterms:modified xsi:type="dcterms:W3CDTF">2023-11-02T04:03:00Z</dcterms:modified>
  <cp:revision>38</cp:revision>
  <dc:subject/>
  <dc:title> </dc:title>
</cp:coreProperties>
</file>