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10.2023</w:t>
        <w:tab/>
        <w:t>№ 2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9 месяцев 2023 года по доходам в сумме 18 709 066,01 рублей, расходам в сумме 18 175 641,75 рублей, с превышением доходов над расходами (профицит бюджета) в сумме 533 424,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23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23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23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3-10-10T04:26:00Z</dcterms:modified>
  <cp:revision>52</cp:revision>
  <dc:subject/>
  <dc:title>ОМСКИЙ  МУНИЦИПАЛЬНЫЙ  РАЙОН ОМСКОЙ  ОБЛАСТИ</dc:title>
</cp:coreProperties>
</file>