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0.2019</w:t>
        <w:tab/>
        <w:t>№ 19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9 месяцев 2019 года по расходам в сумме 16 193 674,31 рублей, доходам в сумме 15 158 077,90 рублей, с превышением расходов над доходами (дефицит бюджета) в сумме 1 035 596,4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19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19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19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19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19-04-04T08:26:00Z</cp:lastPrinted>
  <dcterms:modified xsi:type="dcterms:W3CDTF">2019-10-09T10:31:00Z</dcterms:modified>
  <cp:revision>33</cp:revision>
  <dc:subject/>
  <dc:title>ОМСКИЙ  МУНИЦИПАЛЬНЫЙ  РАЙОН ОМСКОЙ  ОБЛАСТИ</dc:title>
</cp:coreProperties>
</file>