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1.10.2019</w:t>
        <w:tab/>
        <w:t>№ 193</w:t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 - экономического развития Лузинского сельского поселения Омского муниципального района Омской области на 2020 - 2022 годы и Предварительных итогов социально-экономического развития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19 год</w:t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 кодексом Российской Федерации, Положением «</w:t>
      </w:r>
      <w:r>
        <w:rPr>
          <w:bCs/>
          <w:sz w:val="28"/>
          <w:szCs w:val="28"/>
        </w:rPr>
        <w:t>О бюджетном процессе в</w:t>
      </w:r>
      <w:r>
        <w:rPr>
          <w:sz w:val="28"/>
          <w:szCs w:val="28"/>
        </w:rPr>
        <w:t xml:space="preserve"> Лузинском сельском поселении Омского муниципального района Омской области», утвержденным решением Совета Лузинского сельского поселения от 24.09.2013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 - экономического развития Лузинского сельского поселения Омского муниципального района Омской области на 2020 - 2022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обрить Предварительные итоги социально-экономического развития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19 год согласно приложению №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tabs>
          <w:tab w:val="clear" w:pos="720"/>
          <w:tab w:val="left" w:pos="31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Н. М. Хрол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54" w:hanging="0"/>
        <w:rPr/>
      </w:pPr>
      <w:r>
        <w:rPr/>
        <w:t xml:space="preserve">Приложение № 1 </w:t>
      </w:r>
    </w:p>
    <w:p>
      <w:pPr>
        <w:pStyle w:val="Normal"/>
        <w:ind w:left="595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954" w:hanging="0"/>
        <w:rPr/>
      </w:pPr>
      <w:r>
        <w:rPr/>
        <w:t xml:space="preserve">Лузинского сельского поселения </w:t>
      </w:r>
    </w:p>
    <w:p>
      <w:pPr>
        <w:pStyle w:val="Normal"/>
        <w:ind w:left="5954" w:hanging="0"/>
        <w:rPr/>
      </w:pPr>
      <w:r>
        <w:rPr/>
        <w:t xml:space="preserve">Омского муниципального района </w:t>
      </w:r>
    </w:p>
    <w:p>
      <w:pPr>
        <w:pStyle w:val="Normal"/>
        <w:ind w:left="5954" w:hanging="0"/>
        <w:rPr/>
      </w:pPr>
      <w:r>
        <w:rPr/>
        <w:t>от 01.10.2019</w:t>
        <w:tab/>
        <w:t xml:space="preserve">         № 193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 социально-экономического развития Лузинского сельского поселения Ом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 на 2020 - 2022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Лузинского сельского поселения Омского муниципального района Омской области (далее –поселения) на 2020 - 2022 годы сформирован на основе отчетных данных экономического и социального развития территории Лузинского сельского поселения за период 2018 года, оценки развития до конца текущего периода и тенденций развития экономики и социальной сферы на 2019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зинское сельское поселение Омского муниципального района Омской области образовано в 2005 году. В состав Лузинского сельского поселения входят 6 населенных пунктов: с. Лузино, </w:t>
      </w:r>
      <w:r>
        <w:rPr>
          <w:color w:val="000000"/>
          <w:spacing w:val="11"/>
          <w:sz w:val="28"/>
          <w:szCs w:val="28"/>
        </w:rPr>
        <w:t>д. Петровка,                 д. Приветная, п. Пятилетка, д. Ближняя Роща, ст. Лузино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лощадь Лузин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-6"/>
          <w:sz w:val="28"/>
          <w:szCs w:val="28"/>
        </w:rPr>
        <w:t xml:space="preserve"> составляет – 292,56 кв. км, </w:t>
      </w:r>
      <w:r>
        <w:rPr>
          <w:color w:val="000000"/>
          <w:spacing w:val="3"/>
          <w:sz w:val="28"/>
          <w:szCs w:val="28"/>
        </w:rPr>
        <w:t xml:space="preserve">или 8,9% от территории Омского </w:t>
      </w:r>
      <w:r>
        <w:rPr>
          <w:color w:val="000000"/>
          <w:spacing w:val="1"/>
          <w:sz w:val="28"/>
          <w:szCs w:val="28"/>
        </w:rPr>
        <w:t>муниципального района Омской области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т районного центра поселение находится на расстоянии 31 км. С районным центром и г. Омском его связывают дороги с твердым покрытием, есть железнодорожная станц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еление находится в юго-западной часть Омского муниципального района Омской области на территории поселения нет озер и рек, имеется месторождение строительных глин общей площадью 9,35 га.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Основными природными ресурсами поселения являются почвы. Из 29 256 га – 14 471 га </w:t>
      </w:r>
      <w:r>
        <w:rPr>
          <w:sz w:val="28"/>
          <w:szCs w:val="24"/>
        </w:rPr>
        <w:t>сельхозугодий</w:t>
      </w:r>
      <w:r>
        <w:rPr>
          <w:spacing w:val="-6"/>
          <w:sz w:val="32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з них </w:t>
      </w:r>
      <w:r>
        <w:rPr>
          <w:sz w:val="28"/>
          <w:szCs w:val="28"/>
        </w:rPr>
        <w:t>пашня 14 058 га</w:t>
      </w:r>
      <w:r>
        <w:rPr>
          <w:spacing w:val="-6"/>
          <w:sz w:val="28"/>
          <w:szCs w:val="28"/>
        </w:rPr>
        <w:t>, что позволяет на территории поселения выращивать зерновые культуры и развивать животно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по состоянию на 1 января        2019 года по данным похозяйственного учета составляет 13 676 человек, по данным Омскстата составляет 13 272 человека. 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>Сильные стороны, определяющие конкурентные преимущества, способствующие ускоренному развитию территории Лузин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сположенность вблизи от город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дородных земель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Высокий сельскохозяйственный потенциал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 xml:space="preserve">Наличие на территории поселения развитых </w:t>
      </w:r>
      <w:r>
        <w:rPr>
          <w:sz w:val="28"/>
          <w:szCs w:val="24"/>
        </w:rPr>
        <w:t>сельскохозяйственных предприятий</w:t>
      </w:r>
      <w:r>
        <w:rPr>
          <w:sz w:val="28"/>
          <w:szCs w:val="28"/>
        </w:rPr>
        <w:t>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егулярное транспортное сообщение с городом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витой сферы услуг, сферы торгов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аселенных пунктов: с. Лузино, д. Петровка, д. Приветная, п. Пятилет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Образование: на территории сельского поселения находятся 3 общеобразовательные школы, а также 3 дошкольных учреждения;</w:t>
      </w:r>
    </w:p>
    <w:p>
      <w:pPr>
        <w:pStyle w:val="31"/>
        <w:spacing w:before="0" w:after="0"/>
        <w:ind w:left="342" w:hanging="0"/>
        <w:jc w:val="both"/>
        <w:rPr/>
      </w:pPr>
      <w:r>
        <w:rPr>
          <w:sz w:val="28"/>
          <w:szCs w:val="28"/>
        </w:rPr>
        <w:t>Здравоохранение: на территории Лузинского сельского поселения находятся одна участковая больница и три фельдшерско-акушерских пунктов, где работают 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чей из 40 работников медицинского персонал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Культура и искусство: в поселении имеется Культурно-досуговый центр Лузинского сельского поселения, имеющий отдел в п. Пятилетка, филиалы библиотек в с. Лузино, п. Пятилетка, Детская школа искусст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рыночная стоимость зем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 территории для предпринимателей и организаций для развития бизнеса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>Слабые стороны, тормозящие и ограничивающие устойчивое развитие территории Лузин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т достаточного количества рабочих мест для полной занятости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все объекты, расположенные на территории поселения газифицированы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развитость сферы бытового обслуживания в ряде населенных пунктах поселени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хватка питьевой воды в летний период времени в д. Приветная, д. Петровка, п. Пятилет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качественное обеспечение жителей многоквартирных домов в с. Лузино горячим водоснабжением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Потенциальные возможности, которые могут способствовать быстрому развитию территории </w:t>
      </w:r>
      <w:r>
        <w:rPr>
          <w:b/>
          <w:sz w:val="28"/>
          <w:szCs w:val="28"/>
        </w:rPr>
        <w:t>Лузин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е газифицированных объ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полнительных рабочих мест для полной занятости населени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ираемости налог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Привлечение инвестиций за счет включения поселения в реализацию инвестиционных про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Стимулирование развития сельскохозяйственных предприятий, фермерских хозяйств, ЛПХ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Увеличение спроса на продукцию, производимую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производст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звитие сферы бытовых услуг в д. Петровка, п. Пятилетка, д. Приветна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допровода в д. Приветная, п. Пятилетка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Угрозы, препятствующие развитию территории </w:t>
      </w:r>
      <w:r>
        <w:rPr>
          <w:b/>
          <w:sz w:val="28"/>
          <w:szCs w:val="28"/>
        </w:rPr>
        <w:t>Лузин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 xml:space="preserve">увеличение затрат на производство сельскохозяйственной продукции; 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4"/>
        </w:rPr>
        <w:t>снижение закупочных цен на сельскохозяйственную продукцию</w:t>
      </w:r>
      <w:r>
        <w:rPr>
          <w:sz w:val="28"/>
          <w:szCs w:val="28"/>
        </w:rPr>
        <w:t xml:space="preserve">; 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достаточность денежных средств бюджета Лузинского сельского поселения для реализации жизненно важных мероприятий.</w:t>
      </w:r>
    </w:p>
    <w:p>
      <w:pPr>
        <w:pStyle w:val="31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Лузинское сельское поселение является территорией со сложившейся сельскохозяйственной специализацией преимущественно животноводческого производства в структуре </w:t>
      </w:r>
      <w:r>
        <w:rPr>
          <w:spacing w:val="-6"/>
          <w:sz w:val="28"/>
          <w:szCs w:val="28"/>
        </w:rPr>
        <w:t>производительных сил Омского муниципального района Омской области</w:t>
      </w:r>
      <w:r>
        <w:rPr>
          <w:sz w:val="28"/>
          <w:szCs w:val="28"/>
        </w:rPr>
        <w:t>, имеющее следующие базовые «точки роста» экономики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звитие животноводческого производств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бизнес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sz w:val="28"/>
          <w:szCs w:val="28"/>
        </w:rPr>
        <w:t>расширение мощностей по переработке животноводческой продукц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sz w:val="28"/>
          <w:szCs w:val="28"/>
        </w:rPr>
        <w:t>поиск новых рынков сбыта.</w:t>
      </w:r>
    </w:p>
    <w:p>
      <w:pPr>
        <w:pStyle w:val="Normal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Лузинского сельского поселения характеризуется следующими основными показ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финансовый результат прогнозируется по отраслям экономики поселения: торговля, пищевая и строительная промышл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доходы в среднем на душу населения увеличатся до 35610,80 рублей (рост по сравнению с 2019 годом на 111,6 %). Начисленная заработная плата в 2020 году предварительно составит 35610,80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денежных расходов населения останется прежней, до 70% денежных доходов будут расходоваться на цели потребления. В объеме платных услуг будут преобладать услуги коммунальной сферы, связи, транспорта. В 2019 году численность населения с денежными доходами, ниже прожиточного минимума в процентах к общей численности поселения предварительно составит 17,5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величение потребительской активности населения, определенное увеличением реальных денежных доходов населения будет способствовать увеличению оборота розничной торговли. Увеличение оборота розничной торговли на 2019 год прогнозируется на 102,6%. Объем платных услуг будет формироваться в основном из коммунальных услуг, связи, бытовых услуг, транспор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(субсидии, льготы населению по жилищно-коммунальным услугам, пенсионные выплаты, социальные льготы, пособия) позволят повысить уровень социальной защищенности населения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на 2020 год составит 7 600 человек. Показатель реальной безработицы поселения прогнозируется в 2020 году на уровне 2,47 % относительно экономически активного населения. Приоритетным направлением в промышленности поселения будут оставаться: сельскохозяйственная, перерабатывающая промышленность, пищевая промышленность. Основным градообразующим предприятием отрасли остается АО «Омский Бекон», также отрасли представлены следующими организациями: ООО «Лузинское зерно», ООО «Лузинское молоко», АО «Лузинский комбикормовый завод», ООО «МонтажСтройСервис», ООО «ПроектСтройКомплекс», ООО «Омский кондитер», ООО «Западно-Сибирский Лесной Альянс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0 году предполагается продолжение строительства домов с общей площадью 5000 кв. метров. Весь объем жилищного строительства будет освоен индивидуальными застройщиками. Формирование источников финансирования предполагает использование ипотечного жилищного кредита, оказание поддержки за счет средств областного и районного бюджета, привлечение собственных средств населения.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оходная часть финансового баланса прогнозируется на 2020 год 23 482 824,38 руб.  Основную часть собственных доходов предполагается получить от поступлений: налога на доходы физических лиц, земельного налога и доходов, получаемых в виде арендной платы за муниципальное имущество.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>Расходная часть сводного финансового баланса на 2019 год –23 886 840,5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>Основные показатели прогноза социально-экономического развития Лузинского сельского поселения на 2020 – 2022 годов представлены в таблице.</w:t>
      </w:r>
      <w:r>
        <w:br w:type="page"/>
      </w:r>
    </w:p>
    <w:p>
      <w:pPr>
        <w:pStyle w:val="Normal"/>
        <w:ind w:left="5387" w:hanging="0"/>
        <w:rPr/>
      </w:pPr>
      <w:r>
        <w:rPr/>
        <w:t xml:space="preserve">Приложение № 2 </w:t>
      </w:r>
    </w:p>
    <w:p>
      <w:pPr>
        <w:pStyle w:val="Normal"/>
        <w:ind w:left="5387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387" w:hanging="0"/>
        <w:rPr/>
      </w:pPr>
      <w:r>
        <w:rPr/>
        <w:t xml:space="preserve">Лузинского сельского поселения </w:t>
      </w:r>
    </w:p>
    <w:p>
      <w:pPr>
        <w:pStyle w:val="Normal"/>
        <w:ind w:left="5387" w:hanging="0"/>
        <w:rPr/>
      </w:pPr>
      <w:r>
        <w:rPr/>
        <w:t xml:space="preserve">Омского муниципального района </w:t>
      </w:r>
    </w:p>
    <w:p>
      <w:pPr>
        <w:pStyle w:val="Normal"/>
        <w:ind w:left="5387" w:hanging="0"/>
        <w:rPr/>
      </w:pPr>
      <w:r>
        <w:rPr/>
        <w:t>от 01.10.2019             № 19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 Луз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Лузинского сельского поселения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 2019 году сохраняется положительная динамика большинства показателей, отражающих социально-экономическое развитие Лузинского сельского поселения Омск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 численность постоянного населения в 2019 году составит 13 688 человек и увеличится на 100,1 процента по сравнению с 2018 год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ижение и увеличение абсолютных значений убыли и прироста населения связаны с естественным движением населения - смертности и рождаемости, миграционного прироста. Миграция является одним из основных факторов, оказывающих влияние на формирование численности и состава жителей муниципального образования. В поселении прирост населения обеспечивается за счет положительной миграции. Основную долю приезжающих составляют граждане из районов Омской обл. и г. Омска, гораздо в меньшей степени – граждане из других областей, краев, республик Российской Федер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ое увеличение численности населения ожидается за счет внутренней миграции из районов Омской обл. За девять месяцев 2019 года прибыло на постоянное место жительств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16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Лузинского сельского поселения  за 2019 год свидетельствуют о рецессии экономического состояния экономики: объем промышленного производства в 2019 году по сравнению с 2018 увеличился на  3,2 %. Производство валовой продукции сельского хозяйства в 2019 году осталось на том же уровне по сравнению с 2018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ая политика в прогнозируемом периоде будет направлена на создание условий для сохранения и развития экономически эффективных производств и улучшения уровня жизни населения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сновными отраслями промышленности Лузинского сельского поселения является: строительство, пищевая и деревообрабатывающая промышленност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ищевая промышленность в поселении представлена производством продукции АО «Омский Бекон», ООО «Лузинское молоко», ООО «Омский кондитер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ая, деревообрабатывающая промышленность  в поселении представлена </w:t>
      </w:r>
      <w:r>
        <w:rPr>
          <w:sz w:val="28"/>
        </w:rPr>
        <w:t>ООО «Западно-Сибирский Лесной Альянс»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(распиловка и строгание древесины, производство прочих деревянных строительных конструкций и столярных изделий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троительство в поселении представлена </w:t>
      </w:r>
      <w:r>
        <w:rPr>
          <w:sz w:val="28"/>
        </w:rPr>
        <w:t>ООО «МонтажСтройСервис»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(производство прочих отделочных и завершающих работ, строительство жилых и нежилых зданий), </w:t>
      </w:r>
      <w:r>
        <w:rPr>
          <w:sz w:val="28"/>
        </w:rPr>
        <w:t xml:space="preserve">ООО «ПроектСтройКомплекс» 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(производство кирпича, черепицы и прочих изделий из обожженной глины, работы строительные отделочные, строительство жилых и нежилых зданий), АО «ДРСУ № 2»; (деятельность по эксплуатапции автомобильных дорог и автомагистралей, строительство автомобильных дорог и автомагистралей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дприятия этой отрасли работают стабильно, применение передовых технологий и оборудования на предприятиях позволяет с каждым годом увеличивать объемы производства 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производителями сельского хозяйства в поселении являются АО «Омский Бекон», ООО «Лузинское зерно», ООО «Лузинское молоко», АО «Лузинский комбикормовый завод», и др. В 2019 году объем продукции сельского хозяйства во всех категориях хозяйств составит 987,0 млн. рублей, или 103,5 % в сопоставимой оценке к уровню соответствующего периода 2018 год. В структуре сельскохозяйственного производства на долю населения приходится 3,5% объема произведенной продукции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хозяйствах всех категорий за 2019 год  насчитывается 4361 тыс.</w:t>
      </w:r>
      <w:r>
        <w:rPr>
          <w:sz w:val="32"/>
          <w:szCs w:val="32"/>
        </w:rPr>
        <w:t xml:space="preserve"> голов</w:t>
      </w:r>
      <w:r>
        <w:rPr>
          <w:sz w:val="28"/>
          <w:szCs w:val="28"/>
        </w:rPr>
        <w:t xml:space="preserve"> крупного рогатого скота (100,0% к уровню соответствующего периода предыдущего года) и 144,0 тыс. голов свиней (106,7% к уровню соответствующего периода предыдущего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изведено молока 15977,6 тонн (96,2% к 2018 году), скота и птицы на убой (в живом весе) – 391,6 тонн  (105,8% к 2018 году)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ельскохозяйственных организациях надой на корову в 2019 году составил 19,9 тонн моло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вод в эксплуатацию жилых домов за счет всех источников финансирования в 2019 году составил 4,2 тыс. кв.м. </w:t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Style20"/>
        <w:ind w:left="0" w:hanging="0"/>
        <w:jc w:val="both"/>
        <w:rPr/>
      </w:pPr>
      <w:r>
        <w:rPr/>
        <w:tab/>
        <w:t>Развитие потребительского рынка способствует созданию условий для наиболее полного удовлетворения спроса населения Лузин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, строятся новые торговые точк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Развитие торговли в поселении осуществляется на базе: АО «ТАНДЕР» (Магнит), АО «Омский Бекон», ТК «Радуга», ТК «Находка», ООО «Компания Холидей» (Холди, дискаунтер), ООО «Фаворит», ООО «Фаворит-Сервис», ООО «Вера», ООО «Натали», ООО «Партнер», ООО «Удача», ИП Слащилина С.А., ИП Муштай К.В., ИП Колесник С.А., ИП Сорокоумов А.А.</w:t>
      </w:r>
    </w:p>
    <w:p>
      <w:pPr>
        <w:pStyle w:val="Style20"/>
        <w:ind w:left="0" w:hanging="0"/>
        <w:jc w:val="both"/>
        <w:rPr/>
      </w:pPr>
      <w:r>
        <w:rPr/>
        <w:tab/>
        <w:t>На территории поселения зарегистрировано 387 субъектов малого и среднего предпринимательства из них 87 юридических лица, 300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Лузинского сельского поселения Омского муниципального района Омской области за девять месяцев 2019года по доходам исполнен на 61,02% от годовых уточненных плановых назначений (бюджет – 24 840,2 тыс. руб., фактически поступило – 15 158,1 тыс. руб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ичина собственных доходов за девять месяцев 2019 года по сравнению с аналогичными поступлениями за соответствующий период прошлого года увеличилась на 1 857,6 тыс. руб. и составила 11 288,8 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оступлений собственных доходов за девять месяцев 2019 года доля налоговых доходов составляет 89,99 % (девять месяцев 2018  года  – 84,87 %). Наибольший процент в общей сумме поступлений собственных доходов составляют нало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налог – 4 640,2 тыс. руб. или 62,93 % (девять месяцев 2018 года – 3 670,6 тыс. руб. или  44,63 %);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налог на доходы физических лиц – 2 856,6 тыс. руб. или 67,6 % (девять месяцев 2018 года – 2 722,2 тыс. руб. или 34,01 %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налогоплательщиками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БОУ ОО ДОД "СДЮСШОР" земельный нал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АО «Омский бекон» земельный налог, НДФ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АО «Лузинский комбикормовый завод» земельный налог, НДФ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БУЗОО «ОМСКАЯ ЦРБ» земельный налог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налоговых доходов в составе поступлений собственных доходов за девять месяцев 2019 года составил 1 130,5 тыс. руб. или 10,02 %  (девять месяцев 2018  года – 1 426,6 тыс. руб. или 15,1 %), из них наибольший процент занимает арендная плата за имущество – 906,7 тыс. руб. (девять месяцев 2018  года – 1 242,4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Лузинского сельского поселения за 2019 год по доходам ожидается в сумме 23 107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Лузинского сельского поселения за девять месяцев 2019 года составило 16 193,7 тыс. руб. или 60,6% от уточненного плана расходов бюджета на 2019 год (бюджет 26 722,4 тыс. 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положительной тенденции в развитии социальной сферы поселения можно отметить сохранение и развитие  учреждений культуры. За истекший период 2019 года учреждениями культуры провед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15 мероприятие, общее количество посетителей которых составило 10188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намеченных мероприятий и развитие </w:t>
      </w:r>
      <w:r>
        <w:rPr>
          <w:spacing w:val="-6"/>
          <w:sz w:val="28"/>
          <w:szCs w:val="28"/>
        </w:rPr>
        <w:t xml:space="preserve">потенциальных возможностей, которые могут способствовать быстрому развитию территории </w:t>
      </w:r>
      <w:r>
        <w:rPr>
          <w:sz w:val="28"/>
          <w:szCs w:val="28"/>
        </w:rPr>
        <w:t>позволят повысить качество и уровень жизни жителей. Осуществление ряда мероприятий по основным направлениям бюджетной и налоговой политики увеличит объем поступлений в бюджет и эффективное использование бюджетных сред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7:00Z</dcterms:created>
  <dc:creator>Nataly</dc:creator>
  <dc:description/>
  <cp:keywords/>
  <dc:language>en-US</dc:language>
  <cp:lastModifiedBy>Пользователь Windows</cp:lastModifiedBy>
  <cp:lastPrinted>2019-10-04T14:18:00Z</cp:lastPrinted>
  <dcterms:modified xsi:type="dcterms:W3CDTF">2019-10-09T09:00:00Z</dcterms:modified>
  <cp:revision>45</cp:revision>
  <dc:subject/>
  <dc:title> </dc:title>
</cp:coreProperties>
</file>