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от 01.11.2022</w:t>
        <w:tab/>
        <w:t xml:space="preserve">№ 179 </w:t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 - экономического развития Лузинского сельского поселения Омского муниципального района Омской области на 2023 - 2025 годы и Предварительных итогов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2 год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«</w:t>
      </w:r>
      <w:r>
        <w:rPr>
          <w:bCs/>
          <w:sz w:val="28"/>
          <w:szCs w:val="28"/>
        </w:rPr>
        <w:t>О бюджетном процессе в</w:t>
      </w:r>
      <w:r>
        <w:rPr>
          <w:sz w:val="28"/>
          <w:szCs w:val="28"/>
        </w:rPr>
        <w:t xml:space="preserve"> Лузинском сельском поселении Омского муниципального района Омской области», утвержденным решением Совета Лузинского сельского поселения от 24.09.2013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Лузинского сельского поселения Омского муниципального района Омской области на 2023 - 2025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2 год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31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А.Н. Масл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 xml:space="preserve">Лузинского сельского поселения Омского муниципального района 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1.11.2022</w:t>
        <w:tab/>
        <w:t xml:space="preserve">№ 179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узинского сельского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на 2023 - 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Омского муниципального района Омской области (далее –поселения) на 2023 - 2025 годы сформирован на основе отчетных данных экономического и социального развития территории Лузинского сельского поселения за период 2021 год, оценки развития до конца текущего периода и тенденций развития экономики и социальной сферы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зинское сельское поселение Омского муниципального района Омской области образовано в 2005 году. В состав Лузинского сельского поселения входят 6 населенных пунктов: с. Лузино, </w:t>
      </w:r>
      <w:r>
        <w:rPr>
          <w:color w:val="000000"/>
          <w:spacing w:val="11"/>
          <w:sz w:val="28"/>
          <w:szCs w:val="28"/>
        </w:rPr>
        <w:t>д. Петровка, д. Приветная, п. Пятилетка, д. Ближняя Роща, ст. Лузино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ощадь Лузин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292,56 кв. км, </w:t>
      </w:r>
      <w:r>
        <w:rPr>
          <w:color w:val="000000"/>
          <w:spacing w:val="3"/>
          <w:sz w:val="28"/>
          <w:szCs w:val="28"/>
        </w:rPr>
        <w:t xml:space="preserve">или 8,9% от территории 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районного центра поселение находится на расстоянии 31 км. С районным центром и г. Омском его связывают дороги с твердым покрытием, есть железнодорожная стан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еление находится в юго-западной части Омского муниципального района Омской области на территории поселения нет озер и рек, имеется месторождение строительных глин общей площадью 9,35 га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Основными природными ресурсами поселения являются почвы. Из 29 256 га – 14 471 га </w:t>
      </w:r>
      <w:r>
        <w:rPr>
          <w:sz w:val="28"/>
          <w:szCs w:val="24"/>
        </w:rPr>
        <w:t>сельхозугодий</w:t>
      </w:r>
      <w:r>
        <w:rPr>
          <w:spacing w:val="-6"/>
          <w:sz w:val="32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 них </w:t>
      </w:r>
      <w:r>
        <w:rPr>
          <w:sz w:val="28"/>
          <w:szCs w:val="28"/>
        </w:rPr>
        <w:t>пашня 14 058 га</w:t>
      </w:r>
      <w:r>
        <w:rPr>
          <w:spacing w:val="-6"/>
          <w:sz w:val="28"/>
          <w:szCs w:val="28"/>
        </w:rPr>
        <w:t>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по состоянию на 1 января 2022 года по данным похозяйственного учета составляет 13 509 человек, по данным Омскстата составляет 13 093 человека.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сположенность вблизи от город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Наличие на территории поселения развитых </w:t>
      </w:r>
      <w:r>
        <w:rPr>
          <w:sz w:val="28"/>
          <w:szCs w:val="24"/>
        </w:rPr>
        <w:t>сельскохозяйственных предприятий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егулярное транспортное сообщение с городом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феры услуг, сферы торгов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аселенных пунктов: с. Лузино, д. Петровка, д. Приветная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Образование: на территории сельского поселения находятся 3 общеобразовательные школы, а также 3 дошкольных учреждения;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 на территории Лузинского сельского поселения находятся одна участковая больница и три фельдшерско-акушерских пунктов, где работают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 из 40 работников медицинского персонал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Культура и искусство: в поселении имеется Культурно-досуговый центр Лузинского сельского поселения, имеющий отдел в п. Пятилетка, филиалы библиотек в с. Лузино, п. Пятилетка, Детская школа искус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рыночная стоимость зем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территории для предпринимателей и организаций для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бые стороны, тормозящие и ограничивающие устойчивое развитие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т достаточного количества рабочих мест для полной занятости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объекты, расположенные на территории поселения газифицированы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развитость сферы бытового обслуживания в ряде населенных пунктах по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хватка питьевой воды в летний период времени в д. Приветная, д. Петровка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качественное обеспечение жителей многоквартирных домов в с. Лузино горячим водоснабжением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е газифицированных объ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 для полной занятости на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Привлечение инвестиций за счет включения поселения в реализацию инвестиционных про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Стимулирование развития сельскохозяйственных предприятий, фермерских хозяйств, ЛПХ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Увеличение спроса на продукцию, производимую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сферы бытовых услуг в д. Петровка, п. Пятилетка, д. Приветна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д. Приветная, п. Пятилетка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Угрозы, препятствующие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увеличение затрат на производство сельскохозяйственной продукции;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4"/>
        </w:rPr>
        <w:t>- снижение закупочных цен на сельскохозяйственную продукцию</w:t>
      </w:r>
      <w:r>
        <w:rPr>
          <w:sz w:val="28"/>
          <w:szCs w:val="28"/>
        </w:rPr>
        <w:t xml:space="preserve">;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денежных средств бюджета Лузинского сельского поселения для реализации жизненно важных мероприятий.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узинское сельское поселение является территорией со сложившейся сельскохозяйственной специализацией преимущественно животноводческого производства в структуре </w:t>
      </w:r>
      <w:r>
        <w:rPr>
          <w:spacing w:val="-6"/>
          <w:sz w:val="28"/>
          <w:szCs w:val="28"/>
        </w:rPr>
        <w:t>производительных сил Омского муниципального района Омской области</w:t>
      </w:r>
      <w:r>
        <w:rPr>
          <w:sz w:val="28"/>
          <w:szCs w:val="28"/>
        </w:rPr>
        <w:t xml:space="preserve">, имеющее следующие базовые «точки роста» эконом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а сельскохозяйственной продукции ее первичную и последующую (промышленную) переработку; развитие животноводческого производства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развитие малого и среднего бизнеса, самозанятых граждан;</w:t>
      </w:r>
    </w:p>
    <w:p>
      <w:pPr>
        <w:pStyle w:val="31"/>
        <w:spacing w:before="0" w:after="0"/>
        <w:ind w:left="0" w:hanging="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- расширение мощностей по переработке животноводческой продукции;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рынков сбыта;</w:t>
      </w:r>
    </w:p>
    <w:p>
      <w:pPr>
        <w:pStyle w:val="31"/>
        <w:spacing w:before="0" w:after="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финансовый результат прогнозируется по отраслям экономики поселения: торговля, пищевая и строительная промыш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2023 году численность населения с денежными доходами, ниже прожиточного минимума в процентах к общей численности поселения предварительно останется на том же уровне 18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требительской активности населения, определенное Увеличением реальных денежных доходов населения, будет способствовать увеличению оборота розничной торговли. Увеличение оборота розничной торговли на 2023 год прогнозируется 101,1 %. Объем платных услуг будет формироваться в основном из коммунальных услуг, услуг транспорта, связи, бытовых услуг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на 2023 год составит 8 197 человек. Показатель реальной безработицы поселения прогнозируется в 2023 году на уровне 8,7 % относительно экономически активного населения. Приоритетным направлением в промышленности поселения будут оставаться: сельскохозяйственная, перерабатывающая промышленность, пищевая промышленность. Основным градообразующим предприятием отрасли остается АО «Омский Бекон», также отрасли представлены следующими организациями: ООО «Лузинское зерно», ООО «Лузинское молоко», АО «Нива», АО «Лузинский комбикормовый завод», ООО «МонтажСтройСервис», ООО «ПроектСтройКомплекс», ООО «Омский кондитер», ООО «Западно-Сибирский Лесной Альянс»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3 году предполагается продолжение строительства домов с общей </w:t>
      </w:r>
      <w:r>
        <w:rPr>
          <w:color w:val="000000"/>
          <w:sz w:val="28"/>
          <w:szCs w:val="28"/>
        </w:rPr>
        <w:t>площадью 7,5 тыс.кв.метров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оходная часть финансового баланса на 2023 год прогнозируется 25 482 430,40 руб. Основную часть собственных доходов предполагается получить от поступлений: налога на доходы физических лиц, земельного налога и доходов, получаемых в виде арендной платы за муниципальное имущество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ходная часть сводного финансового баланса на 2023 год –25 482 430,40 руб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Лузинского сельского поселения на 2023 – 2025 годов представлены в таблице.</w:t>
      </w:r>
      <w:r>
        <w:br w:type="page"/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Лузинского сельского поселения Омского муниципального района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1.11.2022</w:t>
        <w:tab/>
        <w:t>№ 179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2022 году, динамика отражающая социально-экономическое развитие Лузинского сельского поселения Омского муниципального района Омской области большинства показателей остаётся на уровне 2021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постоянного населения в 2022 году составит 13 642 человек и увеличится на 101,00% по сравнению с 2021 год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и увеличение абсолютных значений убыли и прироста населения связаны с естественным движением населения - смертности и рождаемости, миграционного прироста. Миграция является одним из основных факторов, оказывающих влияние на формирование численности и состава жителей муниципального образования. В поселении прирост населения обеспечивается за счет положительной миграции. Основную долю приезжающих составляют граждане из районов Омской обл. и г. Омска, гораздо в меньшей степени – граждане из других областей, краев, республик Российской Феде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увеличение численности населения ожидается за счет внутренней миграции из районов Омской обл. За девять месяцев 2022 года прибыло на постоянное место жительство 82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Лузинского сельского поселения за 2022 год свидетельствуют о рецессии экономического состояния экономики: объем промышленного производства в 2022 году по сравнению с 2021 уменьшился на 5%. Производство валовой продукции сельского хозяйства в 2022 году осталось на том же уровне по сравнению с 2021 г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в прогнозируемом периоде будет направлена на создание условий для сохранения и развития экономически эффективных производств и улучшения уровня жизни населения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отраслями промышленности Лузинского сельского поселения является: строительство, пищевая и деревообрабатывающая промышлен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ищевая промышленность в поселении представлена производством продукции АО «Омский Бекон», ООО «Лузинское молоко», ООО «Омский кондитер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ая, деревообрабатывающая промышленность в поселении представлена </w:t>
      </w:r>
      <w:r>
        <w:rPr>
          <w:sz w:val="28"/>
        </w:rPr>
        <w:t>ООО «Западно-Сибирский Лесной Альян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распиловка и строгание древесины, производство прочих деревянных строительных конструкций и столярных издели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троительство в поселении представлена </w:t>
      </w:r>
      <w:r>
        <w:rPr>
          <w:sz w:val="28"/>
        </w:rPr>
        <w:t>ООО «МонтажСтройСерви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(производство прочих отделочных и завершающих работ, строительство жилых и нежилых зданий), </w:t>
      </w:r>
      <w:r>
        <w:rPr>
          <w:sz w:val="28"/>
        </w:rPr>
        <w:t xml:space="preserve">ООО «ПроектСтройКомплекс» </w:t>
      </w:r>
      <w:r>
        <w:rPr>
          <w:sz w:val="28"/>
          <w:szCs w:val="28"/>
        </w:rPr>
        <w:t>(производство кирпича, черепицы и прочих изделий из обожженной глины, работы строительные отделочные, строительство жилых и нежилых зданий), АО «ДРСУ № 2»; (деятельность по эксплуатапции автомобильных дорог и автомагистралей, строительство автомобильных дорог и автомагистрале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приятия этой отрасли работают стабильно, применение передовых технологий и оборудования на предприятиях позволяет с каждым годом увеличивать объемы производства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АО «Омский Бекон», ООО «Лузинское зерно», ООО «Лузинское молоко», АО «Лузинский комбикормовый завод», и др. В 2022 году объем продукции сельского хозяйства во всех категориях хозяйств составит 2285,0 млн. рублей, или 58,5 % в сопоставимой оценке к уровню соответствующего периода 2021 год. В структуре сельскохозяйственного производства на долю населения приходится 3,8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зяйствах всех категорий за 2022 год насчитывается 2300</w:t>
      </w:r>
      <w:r>
        <w:rPr>
          <w:sz w:val="32"/>
          <w:szCs w:val="32"/>
        </w:rPr>
        <w:t xml:space="preserve"> голов</w:t>
      </w:r>
      <w:r>
        <w:rPr>
          <w:sz w:val="28"/>
          <w:szCs w:val="28"/>
        </w:rPr>
        <w:t xml:space="preserve"> крупного рогатого скота (45 % спад по сравнению с 2021 г.) и 73000 голов свиней (спад 26,3% к уровню соответствующего периода предыд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вод в эксплуатацию жилых домов за счет всех источников финансирования на 2022 год составил 7,468 тыс. кв.м.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center"/>
        <w:rPr/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Style20"/>
        <w:ind w:left="0" w:hanging="0"/>
        <w:jc w:val="both"/>
        <w:rPr/>
      </w:pPr>
      <w:r>
        <w:rPr/>
        <w:tab/>
        <w:t xml:space="preserve">Развитие потребительского рынка способствует созданию условий для наиболее полного удовлетворения спроса населения Луз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Развитие торговли в поселении осуществляется на базе: АО «ТАНДЕР» (Магнит у дома), АО «Омский Бекон», ТК «Радуга», ТК «Находка», </w:t>
      </w:r>
      <w:r>
        <w:rPr>
          <w:bCs/>
          <w:color w:val="000000"/>
          <w:kern w:val="2"/>
        </w:rPr>
        <w:t>Федеральная торговая сеть «Пятёрочка»</w:t>
      </w:r>
      <w:r>
        <w:rPr/>
        <w:t>, ООО «Фаворит», ООО «Фаворит-Сервис», ООО «Вера», ООО «Натали», ООО «Партнер», ООО «Удача», ИП Слащилина С.А., ИП Муштай К.В., ИП Сорокоумов А.А.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ab/>
        <w:t>На территории поселения зарегистрировано 377 субъектов малого и среднего предпринимательства из них 84 юридических лица, 293</w:t>
      </w:r>
      <w:r>
        <w:rPr>
          <w:b/>
        </w:rPr>
        <w:t xml:space="preserve"> </w:t>
      </w:r>
      <w:r>
        <w:rPr/>
        <w:t>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Лузинского сельского поселения Омского муниципального района Омской области за девять месяцев 2022 года по доходам исполнен на 71,03 % от годовых уточненных плановых назначений (бюджет – 26 560 332,81 руб., фактически поступило – 18 865 572,95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обственных доходов за девять месяцев 2022 года по сравнению с аналогичными поступлениями за соответствующий период прошлого года увеличилась на 86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а 11 383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ступлений собственных доходов за девять месяцев 2022 года доля налоговых доходов составляет 88,11 % (девять месяцев 2021 года  – 87,86 %). Наибольший процент в общей сумме поступлений собственных доходов составляют нало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4 411,8 тыс. руб. или 38,7 % (девять месяцев 2021 года – 4 18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39,7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налог на доходы физических лиц – 2 506,6 тыс. руб. или 22,0 % (девять месяцев 2021 года – 2 557,9 тыс. руб. или 24,3 %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логоплательщиками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ОУ ОО ДОД "СДЮСШОР"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АО «Омский бекон» земельный налог, НДФ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АО «Лузинский комбикормовый завод» земельный налог, НДФ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УЗОО «ОМСКАЯ ЦРБ» земельный налог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в составе поступлений собственных доходов за девять месяцев 2022 года составил 1 352,6 тыс. руб. или 11,9 % (девять месяцев 2021 года – 1 277,4 тыс. руб. или 12,1 %), из них наибольший процент занимает арендная плата за имущество – 1 261,3 тыс. руб. (девять месяцев 2021 года – 1 250,5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Лузинского сельского поселения за 2022 год по доходам ожидается в сумме 26 560 332,81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Лузинского сельского поселения за девять месяцев 2022 года составило 18 842 050,26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оложительной тенденции в развитии социальной сферы поселения можно отметить сохранение и развитие учреждений культуры. За истекший период 2022 года учреждениями культуры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9 мероприятие, общее количество посетителей которых составило 560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меченных мероприятий и развитие </w:t>
      </w:r>
      <w:r>
        <w:rPr>
          <w:spacing w:val="-6"/>
          <w:sz w:val="28"/>
          <w:szCs w:val="28"/>
        </w:rPr>
        <w:t xml:space="preserve">потенциальных возможностей, которые могут способствовать быстрому развитию территории </w:t>
      </w:r>
      <w:r>
        <w:rPr>
          <w:sz w:val="28"/>
          <w:szCs w:val="28"/>
        </w:rPr>
        <w:t>позволят повысить качество и уровень жизни жителей. Осуществление ряда мероприятий по основным направлениям бюджетной и налоговой политики увеличит объем поступлений в бюджет и эффективное использование бюджетных средст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0:00Z</dcterms:created>
  <dc:creator>Nataly</dc:creator>
  <dc:description/>
  <cp:keywords/>
  <dc:language>en-US</dc:language>
  <cp:lastModifiedBy>Пользователь Windows</cp:lastModifiedBy>
  <cp:lastPrinted>2022-10-28T15:32:00Z</cp:lastPrinted>
  <dcterms:modified xsi:type="dcterms:W3CDTF">2022-11-02T08:49:00Z</dcterms:modified>
  <cp:revision>31</cp:revision>
  <dc:subject/>
  <dc:title> </dc:title>
</cp:coreProperties>
</file>