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7.2018</w:t>
        <w:tab/>
        <w:t xml:space="preserve"> № 16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б утверждении отчета об исполнении бюджета Лузинского сельского поселения Омского муниципального района Омской области за 1 полугодие 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 отчет об исполнении бюджета Лузинского сельского поселения Омского муниципального района Омской области за 1 полугодие 2018 года по расходам в сумме 9 483 577,90 рублей, доходам в сумме 7 683 492,20 рублей, с превышением расходов над доходами (дефицит бюджета) в сумме 1 800 085,7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полугодие 2018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полугодие 2018 года согласно приложению № 2 к настоящему постановл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полугодие 2018 года, согласно приложению № 3 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править отчет об исполнении бюджета Лузинского сельского поселения Омского муниципального района Омской области за 1 полугодие 2018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  <w:tab/>
        <w:tab/>
        <w:tab/>
        <w:tab/>
        <w:tab/>
        <w:t xml:space="preserve">                     Н.М. Хроленко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01:00Z</dcterms:created>
  <dc:creator>Sam</dc:creator>
  <dc:description/>
  <cp:keywords/>
  <dc:language>en-US</dc:language>
  <cp:lastModifiedBy>Пользователь Windows</cp:lastModifiedBy>
  <cp:lastPrinted>2018-07-04T16:13:00Z</cp:lastPrinted>
  <dcterms:modified xsi:type="dcterms:W3CDTF">2018-07-04T10:17:00Z</dcterms:modified>
  <cp:revision>7</cp:revision>
  <dc:subject/>
  <dc:title>ОМСКИЙ  МУНИЦИПАЛЬНЫЙ  РАЙОН ОМСКОЙ  ОБЛАСТИ</dc:title>
</cp:coreProperties>
</file>