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10.2022</w:t>
        <w:tab/>
        <w:t>№ 15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Лузинского сельского поселения Омского муниципального района Омской области за 9 месяцев 2022 года по расходам в сумме 18 842 050,26 рублей, доходам в сумме 18 865 572,95 рублей, с превышением расходов над доходами (профицит бюджета) в сумме 23 522,6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22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22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22 года,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22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2-10-10T10:30:00Z</dcterms:modified>
  <cp:revision>46</cp:revision>
  <dc:subject/>
  <dc:title>ОМСКИЙ  МУНИЦИПАЛЬНЫЙ  РАЙОН ОМСКОЙ  ОБЛАСТИ</dc:title>
</cp:coreProperties>
</file>