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7.2023</w:t>
        <w:tab/>
        <w:t>№ 14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полугодие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Лузинского сельского поселения Омского муниципального района Омской области за 1 полугодие 2023 года по расходам в сумме 12 635 681,08 рублей, доходам в сумме 11 175 123,16 рублей, с превышением расходов над доходами (дефицит бюджета) в сумме 1 460 557,9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полугодие 2023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полугодие 2023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полугодие 2023 года,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полугодие 2023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А.Н. Ма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1-04-06T15:42:00Z</cp:lastPrinted>
  <dcterms:modified xsi:type="dcterms:W3CDTF">2023-07-06T09:07:00Z</dcterms:modified>
  <cp:revision>50</cp:revision>
  <dc:subject/>
  <dc:title>ОМСКИЙ  МУНИЦИПАЛЬНЫЙ  РАЙОН ОМСКОЙ  ОБЛАСТИ</dc:title>
</cp:coreProperties>
</file>