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" w:hRule="atLeast"/>
        </w:trPr>
        <w:tc>
          <w:tcPr>
            <w:tcW w:w="957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02.11.2020</w:t>
        <w:tab/>
        <w:t>№ 133</w:t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одобрении Прогноза социально - экономического развития Лузинского сельского поселения Омского муниципального района Омской области на 2021 - 2023 годы и Предварительных итогов социально-экономического развития Луз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Лузинского сельского поселения за 2020 год</w:t>
      </w:r>
    </w:p>
    <w:p>
      <w:pPr>
        <w:pStyle w:val="Normal"/>
        <w:tabs>
          <w:tab w:val="clear" w:pos="720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 кодексом Российской Федерации, Положением «</w:t>
      </w:r>
      <w:r>
        <w:rPr>
          <w:bCs/>
          <w:sz w:val="28"/>
          <w:szCs w:val="28"/>
        </w:rPr>
        <w:t>О бюджетном процессе в</w:t>
      </w:r>
      <w:r>
        <w:rPr>
          <w:sz w:val="28"/>
          <w:szCs w:val="28"/>
        </w:rPr>
        <w:t xml:space="preserve"> Лузинском сельском поселении Омского муниципального района Омской области», утвержденным решением Совета Лузинского сельского поселения от 24.09.2013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гноз социально - экономического развития Лузинского сельского поселения Омского муниципального района Омской области на 2021 - 2023 годы</w:t>
      </w:r>
      <w:r>
        <w:rPr>
          <w:bCs/>
          <w:spacing w:val="-8"/>
          <w:sz w:val="28"/>
          <w:szCs w:val="28"/>
        </w:rPr>
        <w:t xml:space="preserve"> согласно приложению № 1 к настоящему постановлен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добрить Предварительные итоги социально-экономического развития Луз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Лузинского сельского поселения за 2020 год согласно приложению №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Normal"/>
        <w:tabs>
          <w:tab w:val="clear" w:pos="720"/>
          <w:tab w:val="left" w:pos="313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сельского поселения                                                          С.В. Тиссе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ind w:left="5400" w:hanging="0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 xml:space="preserve">Лузинского сельского поселения Омского муниципального района 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от 02.11.2020</w:t>
        <w:tab/>
        <w:t>№ 133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Лузинского сельского поселения О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  на 2021 - 2023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Лузинского сельского поселения Омского муниципального района Омской области (далее –поселения) на 2021 - 2023 годы сформирован на основе отчетных данных экономического и социального развития территории Лузинского сельского поселения за период 2019 года, оценки развития до конца текущего периода и тенденций развития экономики и социальной сферы на 202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зинское сельское поселение Омского муниципального района Омской области образовано в 2005 году. В состав Лузинского сельского поселения входят 6 населенных пунктов: с. Лузино, </w:t>
      </w:r>
      <w:r>
        <w:rPr>
          <w:color w:val="000000"/>
          <w:spacing w:val="11"/>
          <w:sz w:val="28"/>
          <w:szCs w:val="28"/>
        </w:rPr>
        <w:t>д. Петровка,                 д. Приветная, п. Пятилетка, д. Ближняя Роща, ст. Лузино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лощадь Лузинского</w:t>
      </w:r>
      <w:r>
        <w:rPr>
          <w:sz w:val="28"/>
          <w:szCs w:val="28"/>
        </w:rPr>
        <w:t xml:space="preserve"> сельского поселения</w:t>
      </w:r>
      <w:r>
        <w:rPr>
          <w:spacing w:val="-6"/>
          <w:sz w:val="28"/>
          <w:szCs w:val="28"/>
        </w:rPr>
        <w:t xml:space="preserve"> составляет – 292,56 кв. км, </w:t>
      </w:r>
      <w:r>
        <w:rPr>
          <w:color w:val="000000"/>
          <w:spacing w:val="3"/>
          <w:sz w:val="28"/>
          <w:szCs w:val="28"/>
        </w:rPr>
        <w:t xml:space="preserve">или 8,9% от территории Омского </w:t>
      </w:r>
      <w:r>
        <w:rPr>
          <w:color w:val="000000"/>
          <w:spacing w:val="1"/>
          <w:sz w:val="28"/>
          <w:szCs w:val="28"/>
        </w:rPr>
        <w:t>муниципального района Омской области.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т районного центра поселение находится на расстоянии 31 км. С районным центром и г. Омском его связывают дороги с твердым покрытием, есть железнодорожная станц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еление находится в юго-западной часть Омского муниципального района Омской области на территории поселения нет озер и рек, имеется месторождение строительных глин общей площадью 9,35 га. 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Основными природными ресурсами поселения являются почвы. Из 29 256 га – 14 471 га </w:t>
      </w:r>
      <w:r>
        <w:rPr>
          <w:sz w:val="28"/>
          <w:szCs w:val="24"/>
        </w:rPr>
        <w:t>сельхозугодий</w:t>
      </w:r>
      <w:r>
        <w:rPr>
          <w:spacing w:val="-6"/>
          <w:sz w:val="32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из них </w:t>
      </w:r>
      <w:r>
        <w:rPr>
          <w:sz w:val="28"/>
          <w:szCs w:val="28"/>
        </w:rPr>
        <w:t>пашня 14 058 га</w:t>
      </w:r>
      <w:r>
        <w:rPr>
          <w:spacing w:val="-6"/>
          <w:sz w:val="28"/>
          <w:szCs w:val="28"/>
        </w:rPr>
        <w:t>, что позволяет на территории поселения выращивать зерновые культуры и развивать животновод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го населения по состоянию на 1 января        2020 года по данным похозяйственного учета составляет 13 590 человек, по данным Омскстата составляет 13 272 человека. 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>Сильные стороны, определяющие конкурентные преимущества, способствующие ускоренному развитию территории Лузинского</w:t>
      </w:r>
      <w:r>
        <w:rPr>
          <w:b/>
          <w:sz w:val="28"/>
          <w:szCs w:val="28"/>
        </w:rPr>
        <w:t xml:space="preserve">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асположенность вблизи от город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лодородных земель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Высокий сельскохозяйственный потенциал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 xml:space="preserve">Наличие на территории поселения развитых </w:t>
      </w:r>
      <w:r>
        <w:rPr>
          <w:sz w:val="28"/>
          <w:szCs w:val="24"/>
        </w:rPr>
        <w:t>сельскохозяйственных предприятий</w:t>
      </w:r>
      <w:r>
        <w:rPr>
          <w:sz w:val="28"/>
          <w:szCs w:val="28"/>
        </w:rPr>
        <w:t>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егулярное транспортное сообщение с городом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витой сферы услуг, сферы торговл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Газификация населенных пунктов: с. Лузино, д. Петровка, д. Приветная, п. Пятилетк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Образование: на территории сельского поселения находятся 3 общеобразовательные школы, а также 3 дошкольных учреждения;</w:t>
      </w:r>
    </w:p>
    <w:p>
      <w:pPr>
        <w:pStyle w:val="31"/>
        <w:spacing w:before="0" w:after="0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: на территории Лузинского сельского поселения находятся одна участковая больница и три фельдшерско-акушерских пунктов, где работают 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ачей из 40 работников медицинского персонал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Культура и искусство: в поселении имеется Культурно-досуговый центр Лузинского сельского поселения, имеющий отдел в п. Пятилетка, филиалы библиотек в с. Лузино, п. Пятилетка, Детская школа искусст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окая рыночная стоимость земл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лекательность территории для предпринимателей и организаций для развития бизнеса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лабые стороны, тормозящие и ограничивающие устойчивое развитие территории Лузинского</w:t>
      </w:r>
      <w:r>
        <w:rPr>
          <w:b/>
          <w:sz w:val="28"/>
          <w:szCs w:val="28"/>
        </w:rPr>
        <w:t xml:space="preserve">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т достаточного количества рабочих мест для полной занятости в поселени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все объекты, расположенные на территории поселения газифицированы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развитость сферы бытового обслуживания в ряде населенных пунктах поселения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хватка питьевой воды в летний период времени в д. Приветная, д. Петровка, п. Пятилетк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качественное обеспечение жителей многоквартирных домов в с. Лузино горячим водоснабжением.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 xml:space="preserve">Потенциальные возможности, которые могут способствовать быстрому развитию территории </w:t>
      </w:r>
      <w:r>
        <w:rPr>
          <w:b/>
          <w:sz w:val="28"/>
          <w:szCs w:val="28"/>
        </w:rPr>
        <w:t>Лузинского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Газификация не газифицированных объекто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дополнительных рабочих мест для полной занятости населения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обираемости налого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Привлечение инвестиций за счет включения поселения в реализацию инвестиционных проекто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Стимулирование развития сельскохозяйственных предприятий, фермерских хозяйств, ЛПХ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Увеличение спроса на продукцию, производимую в поселени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производств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производст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азвитие сферы бытовых услуг в д. Петровка, п. Пятилетка, д. Приветная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водопровода в д. Приветная, п. Пятилетка.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 xml:space="preserve">Угрозы, препятствующие развитию территории </w:t>
      </w:r>
      <w:r>
        <w:rPr>
          <w:b/>
          <w:sz w:val="28"/>
          <w:szCs w:val="28"/>
        </w:rPr>
        <w:t>Лузинского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 xml:space="preserve">увеличение затрат на производство сельскохозяйственной продукции; 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4"/>
        </w:rPr>
        <w:t>снижение закупочных цен на сельскохозяйственную продукцию</w:t>
      </w:r>
      <w:r>
        <w:rPr>
          <w:sz w:val="28"/>
          <w:szCs w:val="28"/>
        </w:rPr>
        <w:t xml:space="preserve">; 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денежных средств бюджета Лузинского сельского поселения для реализации жизненно важных мероприятий.</w:t>
      </w:r>
    </w:p>
    <w:p>
      <w:pPr>
        <w:pStyle w:val="31"/>
        <w:spacing w:before="0" w:after="0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им образом, Лузинское сельское поселение является территорией со сложившейся сельскохозяйственной специализацией преимущественно животноводческого производства в структуре </w:t>
      </w:r>
      <w:r>
        <w:rPr>
          <w:spacing w:val="-6"/>
          <w:sz w:val="28"/>
          <w:szCs w:val="28"/>
        </w:rPr>
        <w:t>производительных сил Омского муниципального района Омской области</w:t>
      </w:r>
      <w:r>
        <w:rPr>
          <w:sz w:val="28"/>
          <w:szCs w:val="28"/>
        </w:rPr>
        <w:t>, имеющее следующие базовые «точки роста» экономики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азвитие животноводческого производств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бизнес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rFonts w:ascii="Times New Roman CYR" w:hAnsi="Times New Roman CYR" w:cs="Times New Roman CYR"/>
          <w:bCs/>
          <w:spacing w:val="-6"/>
          <w:sz w:val="28"/>
          <w:szCs w:val="28"/>
        </w:rPr>
      </w:pPr>
      <w:r>
        <w:rPr>
          <w:sz w:val="28"/>
          <w:szCs w:val="28"/>
        </w:rPr>
        <w:t>расширение мощностей по переработке животноводческой продукци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rFonts w:ascii="Times New Roman CYR" w:hAnsi="Times New Roman CYR" w:cs="Times New Roman CYR"/>
          <w:bCs/>
          <w:spacing w:val="-6"/>
          <w:sz w:val="28"/>
          <w:szCs w:val="28"/>
        </w:rPr>
      </w:pPr>
      <w:r>
        <w:rPr>
          <w:sz w:val="28"/>
          <w:szCs w:val="28"/>
        </w:rPr>
        <w:t>поиск новых рынков сбыта.</w:t>
      </w:r>
    </w:p>
    <w:p>
      <w:pPr>
        <w:pStyle w:val="Normal"/>
        <w:jc w:val="both"/>
        <w:rPr>
          <w:rFonts w:ascii="Times New Roman CYR" w:hAnsi="Times New Roman CYR" w:cs="Times New Roman CYR"/>
          <w:bCs/>
          <w:spacing w:val="-6"/>
          <w:sz w:val="28"/>
          <w:szCs w:val="28"/>
        </w:rPr>
      </w:pPr>
      <w:r>
        <w:rPr>
          <w:rFonts w:cs="Times New Roman CYR" w:ascii="Times New Roman CYR" w:hAnsi="Times New Roman CYR"/>
          <w:bCs/>
          <w:spacing w:val="-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Лузинского сельского поселения характеризуется следующими основными показ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й финансовый результат прогнозируется по отраслям экономики поселения: торговля, пищевая и строительная промышлен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нежные доходы в среднем на душу населения увеличатся до 41663,3 рублей (рост по сравнению с 2019 годом на 118,3 %). Начисленная заработная плата в 2021 году предварительно составит 41663,3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денежных расходов населения останется прежней, до 70% денежных доходов будут расходоваться на цели потребления. В объеме платных услуг будут преобладать услуги коммунальной сферы, связи, транспорта. В 2020 году численность населения с денежными доходами, ниже прожиточного минимума в процентах к общей численности поселения предварительно составит 18,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отребительской активности населения, определенное Увеличением реальных денежных доходов населения, будет способствовать увеличению оборота розничной торговли. Увеличение оборота розничной торговли на 2021 год прогнозируется 91,6 %. Объем платных услуг будет формироваться в основном из коммунальных услуг, услуг транспорта, связи, бытовых услуг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ы социальной поддержки (субсидии, льготы населению по жилищно-коммунальным услугам, пенсионные выплаты, социальные льготы, пособия) позволят повысить уровень социальной защищенности населения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экономике на 2021 год составит 7 523 человек. Показатель реальной безработицы поселения прогнозируется в 2020 году на уровне 4,7 % относительно экономически активного населения. Приоритетным направлением в промышленности поселения будут оставаться: сельскохозяйственная, перерабатывающая промышленность, пищевая промышленность. Основным градообразующим предприятием отрасли остается АО «Омский Бекон», также отрасли представлены следующими организациями: ООО «Лузинское зерно», ООО «Лузинское молоко», АО «Лузинский комбикормовый завод», ООО «МонтажСтройСервис», ООО «ПроектСтройКомплекс», ООО «Омский кондитер», ООО «Западно-Сибирский Лесной Альянс»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0 году предполагается продолжение строительства домов с общей </w:t>
      </w:r>
      <w:r>
        <w:rPr>
          <w:color w:val="000000"/>
          <w:sz w:val="28"/>
          <w:szCs w:val="28"/>
        </w:rPr>
        <w:t>площадью 5000 кв. метров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Весь объем жилищного строительства будет освоен индивидуальными застройщиками. Формирование источников финансирования предполагает использование ипотечного жилищного кредита, оказание поддержки за счет средств областного и районного бюджета, привлечение собственных средств населения.</w:t>
      </w:r>
    </w:p>
    <w:p>
      <w:pPr>
        <w:pStyle w:val="Normal"/>
        <w:tabs>
          <w:tab w:val="clear" w:pos="720"/>
          <w:tab w:val="left" w:pos="975" w:leader="none"/>
        </w:tabs>
        <w:ind w:firstLine="72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Доходная часть финансового баланса прогнозируется на 2020 год 24 766 881,92 руб.  Основную часть собственных доходов предполагается получить от поступлений: налога на доходы физических лиц, земельного налога и доходов, получаемых в виде арендной платы за муниципальное имущество.</w:t>
      </w:r>
    </w:p>
    <w:p>
      <w:pPr>
        <w:pStyle w:val="Normal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szCs w:val="28"/>
        </w:rPr>
        <w:t>Расходная часть сводного финансового баланса на 2020 год –25 926 443,9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szCs w:val="28"/>
        </w:rPr>
        <w:t>Основные показатели прогноза социально-экономического развития Лузинского сельского поселения на 2021 – 2022 годов представлены в таблице.</w:t>
      </w:r>
      <w:r>
        <w:br w:type="page"/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Лузинского сельского поселения Омского муниципального района от 02.11.2020</w:t>
        <w:tab/>
        <w:t>№ 133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 Луз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Лузинского сельского поселения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В 2020 году сохраняется положительная динамика большинства показателей, отражающих социально-экономическое развитие Лузинского сельского поселения Омск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едварительной оценке численность постоянного населения в 2020 году составит 13 626 человек и увеличится на 100,3 процента по сравнению с 2019 годо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нижение и увеличение абсолютных значений убыли и прироста населения связаны с естественным движением населения - смертности и рождаемости, миграционного прироста. Миграция является одним из основных факторов, оказывающих влияние на формирование численности и состава жителей муниципального образования. В поселении прирост населения обеспечивается за счет положительной миграции. Основную долю приезжающих составляют граждане из районов Омской обл. и г. Омска, гораздо в меньшей степени – граждане из других областей, краев, республик Российской Федера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ое увеличение численности населения ожидается за счет внутренней миграции из районов Омской обл. За десять месяцев 2020 года прибыло на постоянное место жительство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96</w:t>
      </w:r>
      <w:r>
        <w:rPr>
          <w:sz w:val="28"/>
          <w:szCs w:val="28"/>
        </w:rPr>
        <w:t xml:space="preserve">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социально-экономического развития Лузинского сельского поселения за 2020 год свидетельствуют о рецессии экономического состояния экономики: объем промышленного производства в 2020 году по сравнению с 2019 увеличился на  3,2 %. Производство валовой продукции сельского хозяйства в 2020 году осталось на том же уровне по сравнению с 2019 г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политика в прогнозируемом периоде будет направлена на создание условий для сохранения и развития экономически эффективных производств и улучшения уровня жизни населения сельского пос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сновными отраслями промышленности Лузинского сельского поселения является: строительство, пищевая и деревообрабатывающая промышленности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ищевая промышленность в поселении представлена производством продукции АО «Омский Бекон», ООО «Лузинское молоко», ООО «Омский кондитер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ая, деревообрабатывающая промышленность  в поселении представлена </w:t>
      </w:r>
      <w:r>
        <w:rPr>
          <w:sz w:val="28"/>
        </w:rPr>
        <w:t>ООО «Западно-Сибирский Лесной Альянс»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(распиловка и строгание древесины, производство прочих деревянных строительных конструкций и столярных изделий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Строительство в поселении представлена </w:t>
      </w:r>
      <w:r>
        <w:rPr>
          <w:sz w:val="28"/>
        </w:rPr>
        <w:t>ООО «МонтажСтройСервис»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 xml:space="preserve">(производство прочих отделочных и завершающих работ, строительство жилых и нежилых зданий), </w:t>
      </w:r>
      <w:r>
        <w:rPr>
          <w:sz w:val="28"/>
        </w:rPr>
        <w:t xml:space="preserve">ООО «ПроектСтройКомплекс» 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(производство кирпича, черепицы и прочих изделий из обожженной глины, работы строительные отделочные, строительство жилых и нежилых зданий), АО «ДРСУ № 2»; (деятельность по эксплуатапции автомобильных дорог и автомагистралей, строительство автомобильных дорог и автомагистралей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едприятия этой отрасли работают стабильно, применение передовых технологий и оборудования на предприятиях позволяет с каждым годом увеличивать объемы производства проду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производителями сельского хозяйства в поселении являются АО «Омский Бекон», ООО «Лузинское зерно», ООО «Лузинское молоко», АО «Лузинский комбикормовый завод», и др. В 2020 году объем продукции сельского хозяйства во всех категориях хозяйств составит 2807,0 млн. рублей, или 69,1 % в сопоставимой оценке к уровню соответствующего периода 2019 год. В структуре сельскохозяйственного производства на долю населения приходится 3,8% объема произведенной продукции. 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кормов и сельскохозяйственны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хозяйствах всех категорий за 2020 год  насчитывается 5060</w:t>
      </w:r>
      <w:r>
        <w:rPr>
          <w:sz w:val="32"/>
          <w:szCs w:val="32"/>
        </w:rPr>
        <w:t xml:space="preserve"> голов</w:t>
      </w:r>
      <w:r>
        <w:rPr>
          <w:sz w:val="28"/>
          <w:szCs w:val="28"/>
        </w:rPr>
        <w:t xml:space="preserve"> крупного рогатого скота (116,0 % к уровню соответствующего периода предыдущего год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109000,00 голов свиней (75,7% к уровню соответствующего периода предыдущего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оизведено молока 17853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нн (113,2 к 2019 году), скота и птицы на убой (в живом весе) – 560500,00 (110,4 %)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ельскохозяйственных организациях надой на корову в 2020 году составил 7,2 тонн моло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вод в эксплуатацию жилых домов за счет всех источников финансирования в 2020 году составил 4,1 тыс. кв.м. </w:t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75" w:leader="none"/>
        </w:tabs>
        <w:jc w:val="center"/>
        <w:rPr/>
      </w:pPr>
      <w:r>
        <w:rPr>
          <w:b/>
          <w:sz w:val="28"/>
          <w:szCs w:val="28"/>
        </w:rPr>
        <w:t>Развитие сферы торговли и платных услуг населению</w:t>
      </w:r>
    </w:p>
    <w:p>
      <w:pPr>
        <w:pStyle w:val="Style20"/>
        <w:ind w:left="0" w:hanging="0"/>
        <w:jc w:val="both"/>
        <w:rPr/>
      </w:pPr>
      <w:r>
        <w:rPr/>
        <w:tab/>
        <w:t xml:space="preserve">Развитие потребительского рынка способствует созданию условий для наиболее полного удовлетворения спроса населения Лузинского сельского поселения на продовольственные и непродовольственные товары, торговые и бытовые услуги в широком ассортименте по доступным населению ценам. В последние годы увеличилось количество предприятий торговли, строятся новые торговые точки. Сохраняется тенденция формирования оборота розничной торговли, в основном, за счет продажи товаров торгующими организациями и индивидуальными предпринимателями, осуществляющими деятельность в стационарной торговой сети. Развитие торговли в поселении осуществляется на базе: АО «ТАНДЕР» (Магнит у дома), АО «Омский Бекон», ТК «Радуга», ТК «Находка», </w:t>
      </w:r>
      <w:r>
        <w:rPr>
          <w:bCs/>
          <w:color w:val="000000"/>
          <w:kern w:val="2"/>
        </w:rPr>
        <w:t>Федеральная торговая сеть «Пятёрочка»</w:t>
      </w:r>
      <w:r>
        <w:rPr/>
        <w:t>, ООО «Фаворит», ООО «Фаворит-Сервис», ООО «Вера», ООО «Натали», ООО «Партнер», ООО «Удача», ИП Слащилина С.А., ИП Муштай К.В., ИП Сорокоумов А.А.</w:t>
      </w:r>
    </w:p>
    <w:p>
      <w:pPr>
        <w:pStyle w:val="Style20"/>
        <w:ind w:left="0" w:hanging="0"/>
        <w:jc w:val="both"/>
        <w:rPr>
          <w:b/>
          <w:b/>
        </w:rPr>
      </w:pPr>
      <w:r>
        <w:rPr/>
        <w:tab/>
        <w:t>На территории поселения зарегистрировано 377 субъектов малого и среднего предпринимательства из них 88 юридических лица, 289</w:t>
      </w:r>
      <w:r>
        <w:rPr>
          <w:b/>
        </w:rPr>
        <w:t xml:space="preserve"> </w:t>
      </w:r>
      <w:r>
        <w:rPr/>
        <w:t>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Лузинского сельского поселения Омского муниципального района Омской области за девять месяцев 2020 года по доходам исполнен на 62,65% от годовых уточненных плановых назначений (бюджет – 23 948 119,53 руб., фактически поступило – 15 004 405,35 руб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личина собственных доходов за девять месяцев 2020 года по сравнению с аналогичными поступлениями за соответствующий период прошлого года уменьшилось на 1 305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составила 9 983,8 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поступлений собственных доходов за девять месяцев 2020 года доля налоговых доходов составляет 58,39 % (девять месяцев 2019  года  – 62,77%). Наибольший процент в общей сумме поступлений собственных доходов составляют нало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4 254,1 тыс. руб. или 42,61 % (девять месяцев 2019 года – 4 640,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ли  41,1 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- </w:t>
      </w:r>
      <w:r>
        <w:rPr>
          <w:sz w:val="28"/>
          <w:szCs w:val="28"/>
        </w:rPr>
        <w:t>налог на доходы физических лиц – 2 727,95 тыс. руб. или 28,0 % (девять месяцев 2019 года – 2 856,6 тыс. руб. или 25,3 %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налогоплательщиками являю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 БОУ ОО ДОД "СДЮСШОР" земельный налог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- АО «Омский бекон» земельный налог, НДФЛ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АО «Лузинский комбикормовый завод» земельный налог, НДФ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 БУЗОО «ОМСКАЯ ЦРБ» земельный налог.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неналоговых доходов в составе поступлений собственных доходов за девять месяцев 2020 года составил 743,6 тыс. руб. или 7,44 %  (девять месяцев 2019  года – 1 011,1 тыс. руб. или 10,1 %), из них наибольший процент занимает арендная плата за имущество – 559,87 тыс. руб. (девять месяцев 2019  года – 941,1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Лузинского сельского поселения за 2020 год по доходам ожидается в сумме 24 668,8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Лузинского сельского поселения за девять месяцев 2020 года составило 14 798 575,38 руб. или 61,79% от уточненного плана расходов бюджета на 2020 год (бюджет 23 948 119,53 тыс. 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положительной тенденции в развитии социальной сферы поселения можно отметить сохранение и развитие  учреждений культуры. За истекший период 2020 года учреждениями культуры провед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6 мероприятие, общее количество посетителей которых составило 585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намеченных мероприятий и развитие </w:t>
      </w:r>
      <w:r>
        <w:rPr>
          <w:spacing w:val="-6"/>
          <w:sz w:val="28"/>
          <w:szCs w:val="28"/>
        </w:rPr>
        <w:t xml:space="preserve">потенциальных возможностей, которые могут способствовать быстрому развитию территории </w:t>
      </w:r>
      <w:r>
        <w:rPr>
          <w:sz w:val="28"/>
          <w:szCs w:val="28"/>
        </w:rPr>
        <w:t>позволят повысить качество и уровень жизни жителей. Осуществление ряда мероприятий по основным направлениям бюджетной и налоговой политики увеличит объем поступлений в бюджет и эффективное использование бюджетных средст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8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ind w:left="720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57:00Z</dcterms:created>
  <dc:creator>Nataly</dc:creator>
  <dc:description/>
  <cp:keywords/>
  <dc:language>en-US</dc:language>
  <cp:lastModifiedBy>Пользователь Windows</cp:lastModifiedBy>
  <cp:lastPrinted>2020-10-30T13:38:00Z</cp:lastPrinted>
  <dcterms:modified xsi:type="dcterms:W3CDTF">2020-11-03T03:27:00Z</dcterms:modified>
  <cp:revision>47</cp:revision>
  <dc:subject/>
  <dc:title> </dc:title>
</cp:coreProperties>
</file>