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04.2017</w:t>
        <w:tab/>
        <w:t xml:space="preserve"> № 12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Лузинского сельского поселения Омского муниципального района Омской области за 1 квартал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 Положением «О бюджетном процессе в Лузинском сельском поселении Омского муниципального района Омской области», утвержденного решением Совета Лузинского сельского поселения Омского муниципального района Омской области от 24.09.2013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 отчет об исполнении бюджета Лузинского сельского поселения Омского муниципального района Омской области за 1 квартал 2017 года по расходам в сумме 4 510 240,37 рублей, доходам в сумме 4 109 249,04 рублей, с превышением расходов над доходами (дефицит бюджета) в сумме 400 991,33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 исполнении бюджета Лузинского сельского поселения Омского муниципального района Омской области по кодам главных администраторов доходов бюджета, вида доходов, подвидов доходов, классификации операций сектора государственного управления, относящихся к доходам бюджета за 1 квартал 2017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 исполнении бюджета Лузинского сельского поселения Омского муниципального района Омской области по разделам и подразделам классификации расходов бюджета за 1 квартал 2017 года согласно приложению №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б исполнении бюджета Лузинского сельского поселения Омского муниципального района Омской области по кодам классификации источников финансирования дефицита бюджета за 1 квартал 2017 года, согласно приложению № 3 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править отчет об исполнении бюджета Лузинского сельского поселения Омского муниципального района Омской области за 1 квартал 2017 года в Совет Лузинского сельского поселения Омского муниципального района Ом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публиковать настоящее Постановление в приложении газеты «Омский пригород» или «Омский муниципальный вестник», а также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Н.М. Х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9:19:00Z</dcterms:created>
  <dc:creator>Sam</dc:creator>
  <dc:description/>
  <cp:keywords/>
  <dc:language>en-US</dc:language>
  <cp:lastModifiedBy>Пользователь Windows</cp:lastModifiedBy>
  <cp:lastPrinted>2016-04-07T10:46:00Z</cp:lastPrinted>
  <dcterms:modified xsi:type="dcterms:W3CDTF">2017-04-11T09:21:00Z</dcterms:modified>
  <cp:revision>4</cp:revision>
  <dc:subject/>
  <dc:title>ОМСКИЙ  МУНИЦИПАЛЬНЫЙ  РАЙОН ОМСКОЙ  ОБЛАСТИ</dc:title>
</cp:coreProperties>
</file>