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0.2020</w:t>
        <w:tab/>
        <w:t>№ 12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9 месяцев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отчет об исполнении бюджета Лузинского сельского поселения Омского муниципального района Омской области за 9 месяцев 2020 года по расходам в сумме 14 798 575,38 рублей, доходам в сумме 15 004 405,35 рубль, с превышением доходов над расходами (профицит бюджета) в сумме 205 829,97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9 месяцев 2020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9 месяцев 2020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9 месяцев 2020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9 месяцев 2020 года в Совет Луз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А.В. Ваты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Пользователь Windows</cp:lastModifiedBy>
  <cp:lastPrinted>2020-10-06T14:41:00Z</cp:lastPrinted>
  <dcterms:modified xsi:type="dcterms:W3CDTF">2020-10-07T05:10:00Z</dcterms:modified>
  <cp:revision>36</cp:revision>
  <dc:subject/>
  <dc:title>ОМСКИЙ  МУНИЦИПАЛЬНЫЙ  РАЙОН ОМСКОЙ  ОБЛАСТИ</dc:title>
</cp:coreProperties>
</file>