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4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№ 1 </w:t>
      </w:r>
    </w:p>
    <w:p>
      <w:pPr>
        <w:pStyle w:val="Normal"/>
        <w:spacing w:lineRule="auto" w:line="240" w:before="0" w:after="0"/>
        <w:ind w:left="114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11482" w:hanging="0"/>
        <w:rPr/>
      </w:pPr>
      <w:r>
        <w:rPr>
          <w:rFonts w:cs="Times New Roman" w:ascii="Times New Roman" w:hAnsi="Times New Roman"/>
        </w:rPr>
        <w:t>Лузинского  сельского поселения</w:t>
      </w:r>
    </w:p>
    <w:p>
      <w:pPr>
        <w:pStyle w:val="Normal"/>
        <w:spacing w:lineRule="auto" w:line="240" w:before="0" w:after="0"/>
        <w:ind w:left="114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мского муниципального района </w:t>
      </w:r>
    </w:p>
    <w:p>
      <w:pPr>
        <w:pStyle w:val="Normal"/>
        <w:spacing w:lineRule="auto" w:line="240" w:before="0" w:after="0"/>
        <w:ind w:left="114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</w:t>
      </w:r>
    </w:p>
    <w:p>
      <w:pPr>
        <w:pStyle w:val="Normal"/>
        <w:spacing w:lineRule="auto" w:line="240" w:before="0" w:after="0"/>
        <w:ind w:left="114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.03.2017</w:t>
        <w:tab/>
        <w:tab/>
        <w:t>№11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ведения о достижении ожидаемых результатов реализаци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униципальной программы Лузинского сель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0"/>
          <w:szCs w:val="40"/>
          <w:vertAlign w:val="superscript"/>
        </w:rPr>
      </w:pPr>
      <w:r>
        <w:rPr>
          <w:rFonts w:cs="Times New Roman" w:ascii="Times New Roman" w:hAnsi="Times New Roman"/>
          <w:b/>
          <w:sz w:val="40"/>
          <w:szCs w:val="40"/>
          <w:vertAlign w:val="superscript"/>
        </w:rPr>
        <w:t xml:space="preserve">«Развитие социально-экономического потенциала Лузинского сель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40"/>
          <w:szCs w:val="40"/>
          <w:vertAlign w:val="superscript"/>
        </w:rPr>
        <w:t>Омского муниципального района Омской области на 2014-2020 годы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  2016 год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4545"/>
        <w:gridCol w:w="851"/>
        <w:gridCol w:w="1984"/>
        <w:gridCol w:w="2004"/>
        <w:gridCol w:w="2107"/>
        <w:gridCol w:w="2723"/>
      </w:tblGrid>
      <w:tr>
        <w:trPr>
          <w:trHeight w:val="118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 муниципальной программы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лонение 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</w:t>
              <w:br/>
              <w:t xml:space="preserve"> (причины  </w:t>
              <w:br/>
              <w:t xml:space="preserve">    отклонения) </w:t>
            </w:r>
          </w:p>
        </w:tc>
      </w:tr>
      <w:tr>
        <w:trPr>
          <w:trHeight w:val="136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Cel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134" w:right="851" w:gutter="0" w:header="0" w:top="340" w:footer="0" w:bottom="340"/>
          <w:formProt w:val="false"/>
          <w:textDirection w:val="lrTb"/>
          <w:docGrid w:type="default" w:linePitch="360" w:charSpace="0"/>
        </w:sectPr>
      </w:pP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414"/>
        <w:gridCol w:w="831"/>
        <w:gridCol w:w="1984"/>
        <w:gridCol w:w="1985"/>
        <w:gridCol w:w="26"/>
        <w:gridCol w:w="2100"/>
        <w:gridCol w:w="272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держка дорожного хозяйства Лузинского сельского поселения Омского муниципального района Омской области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174 687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174 687,8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 автомобильных дорог общего пользования в сельском поселен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174 687,82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174 687,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чистке дорог от снега и снежного наката, грейдирование и содержание дорог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2 341,82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2 341,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дорожного движения в границах 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 022,20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 022,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 на капитальный и ямочный ремонт дорог местного знач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400,00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4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емонта автомобильных дорог общего пользования на территории 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31 504,58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31 504,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емонта дворовых территорий многоквартирных домов, проездов к дворовым территориям многоквартирных домов автомобильных дорог местного знач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 419,22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 419,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жилищно-коммунального хозяйства Лузинского сельского поселения Омского муниципального района Омской обла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895 185,85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895 185,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коммунального хозяйства в Лузинском сельском поселен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8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мочия по данному мероприятию с 01.01.2015г. были переданы в Омский муниципальный район Омской области, в соответствии с Федеральным законом № 131-ФЗ от 06.10.2003г.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систем водоснабж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новых систем жизнеобеспечения на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2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95 185,85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95 185,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уличного освещ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15 174,75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15 174,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80 011,10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80 011,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энергетической эффективности и сокращение энергетических издержек в Лузинском сельском поселении Омского муниципального района Омской области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мероприятий без финансовых затра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я повышения энергетической эффективности учрежд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энергетических издержек объектов сельского 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азание качественных услуг в социально-культурной сфере, повышения их доступности для населения Лузинского сельского поселения Омского муниципального района Омской обла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091 416,45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080 043,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1 372,7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номия по топливному балансу здания СДК «Лузинский»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творческого потенциал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93 745,24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82 372,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 372,7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по топливному балансу здания СДК «Лузинский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ультурно-досугового обслуживания населения учреждением культуры, проведение сельских культурных мероприятий и праздник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93 745,24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82 372,4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 372,7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по топливному балансу здания СДК «Лузинский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молодежной политики на территории 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 893,41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 893,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воспитательная работа с молодежью, проведение мероприятий для детей и молодеж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 893,41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 893,4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физической культуры ими спорта в поселен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 777,80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 777,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, проведение и участие в областных, районных и сельских мероприятиях, соревнованиях и праздниках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 779,90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 779,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ногофункциональной спортивной площадки в с. Лузино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 997,90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 997,9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муниципальной собственностью Лузинского сельского поселения Омского муниципального района Омской обла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3 442,32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3 442,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ирование и развитие муниципальной собственно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 742,32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 742,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 742,32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 742,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 700,00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 7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кументов территориального планирования (в части документов территориального планирования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 700,00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 7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ершенствование муниципального управления в Лузинском сельском поселении Омского муниципального района Омской области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222 888,68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105 281,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17 606,8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были уменьшены обязательства по договора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деятельности Администрации Лузинского сельского 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222 888,68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105 281,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7 606,8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и уменьшены обязательства по договора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10 963,04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97 975,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2 987,4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и уменьшены обязательства по договора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2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мероприятий по решению других (общих) вопросов муниципального знач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 437,78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 437,7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3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атериально-технического и хозяйственного обеспечения деятельности Администрации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93 229,66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88 610,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 619,46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и уменьшены обязательства по договора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4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исполнения органами местного самоуправления Омской области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 058,00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 058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5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,20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,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6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использование средств резервных фонд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мероприятий по осуществлению части переданных полномоч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703 368,82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703 368,8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82 494,35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82 494,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части полномочий в сфере газоснабжения на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 234,04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 234,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части полномочий в сфере водоснабжения населения и водоотвед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000,00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000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3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а водоснабжения д. Петровка Лузинского сельского 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09 260,31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09 260,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межбюджетных трансфертов бюджету Омского муниципального района Омской области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 874,47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 874,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у Омского муниципального района из бюджета поселения на осуществление полномочий по исполнению бюджета в части кассового обслужива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 874,47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 874,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рограмме: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 700 989,94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 572 010,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28 979,6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orient="landscape" w:w="16838" w:h="11906"/>
      <w:pgMar w:left="1134" w:right="851" w:gutter="0" w:header="0" w:top="340" w:footer="0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8:22:00Z</dcterms:created>
  <dc:creator>ipetrov</dc:creator>
  <dc:description/>
  <cp:keywords/>
  <dc:language>en-US</dc:language>
  <cp:lastModifiedBy>Пользователь Windows</cp:lastModifiedBy>
  <cp:lastPrinted>2016-04-18T09:12:00Z</cp:lastPrinted>
  <dcterms:modified xsi:type="dcterms:W3CDTF">2017-04-03T08:42:00Z</dcterms:modified>
  <cp:revision>3</cp:revision>
  <dc:subject/>
  <dc:title>Сведения</dc:title>
</cp:coreProperties>
</file>