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ОЦИАЛЬНО-ЭКОНОМИЧЕСКОГО ПОТЕНЦИА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УЗИНСКОГО СЕЛЬСКОГО ПОСЕЛЕНИЯ ОМ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ЗА 2016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, утвержденный Постановлением администрации Лузинского  сельского поселения Омского муниципального района Омской области  от 21.08.2013 № 210, на основании данных отчетов исполнителей муниципальной программы за отчетный пери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16 год на финансирование муниципальной программы было предусмотрено из средств бюджета Лузинского сельского поселения 17 816 304,07 рублей, фактическое исполнение составило 31 572 010,30  рублей   или  177,2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 социально-экономического потенциала Лузинского сельского поселения  Омского муниципального района  Омской области  на 2014-2020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социально-экономического потенциала Лузинского сельского поселения  Омского муниципального района  Омской области  на 2014-2020 годы» утверждена постановлением администрации Надеждинского сельского поселения от 15.10.2013 № 281. В состав программы входит 7 подпрограмм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«Поддержка дорожного хозяйства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Развитие жилищно-коммунального хозяйства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Управление муниципальной собственностью Лузинского сельского поселения Омского муниципального района Омской области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Совершенствование муниципального управления в Лузинском сельском поселении Омского муниципального района Омской област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Организация мероприятий по осуществлению части переданных полномо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 муниципальной программы за 2016 год в финансовых показателях в целом  с учетом изменений и корректировки в  тчение года, относится к средней категории и составляет 96,7%, так как на реализацию мероприятий Программы на 2016 год выделено с учетом увеличения суммы финансирования по подпрограммам было запланировано </w:t>
      </w:r>
      <w:r>
        <w:rPr>
          <w:rFonts w:cs="Times New Roman" w:ascii="Times New Roman" w:hAnsi="Times New Roman"/>
          <w:b/>
          <w:sz w:val="28"/>
          <w:szCs w:val="28"/>
        </w:rPr>
        <w:t>17 816 304,0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блей, фактическое исполнение составило 31 572 010,30 рубле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Поддержка дорожного хозяйства Лузинского сельского поселения Омского муниципального района Омской области на 2014-2020 годы»</w:t>
      </w:r>
      <w:r>
        <w:rPr>
          <w:rFonts w:cs="Times New Roman" w:ascii="Times New Roman" w:hAnsi="Times New Roman"/>
          <w:sz w:val="28"/>
          <w:szCs w:val="28"/>
        </w:rPr>
        <w:t xml:space="preserve">  расходы за 2016 год составили 8 174 687,82  рублей Финансовый показатель данной подпрограммы выполнен на 100% от запланированной суммы. Реализация мероприятий направлена на содержание автомобильных дорог общего пользования в сельском поселении. В рамках данной подпрограммы  предусмотрена организация ремонта автомобильных дорог местного значения, повышение безопасности дорожного движения в границах поселения, организация мероприятий по содержанию дорог, разработка проектно-сметной документации на ремонт дорог местного зна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 Лузинского сельского поселения Омского муниципального района Омской области на 2014-2020 годы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4 895 185,85 рублей. Финансовый показатель данной подпрограммы выполнен на 100% от запланированной. 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» мероприятия проводились без финансовых затра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 на 2014-2020 годы» </w:t>
      </w:r>
      <w:r>
        <w:rPr>
          <w:rFonts w:cs="Times New Roman" w:ascii="Times New Roman" w:hAnsi="Times New Roman"/>
          <w:sz w:val="28"/>
          <w:szCs w:val="28"/>
        </w:rPr>
        <w:t xml:space="preserve">расходы составили 4 080 043,70 рублей (99,7%) при плановых значениях  4 091 416,45 рублей.  Денежные средства в данной подпрограмме были израсходованы на содержание СДК «Лузинский», реализацию молодежной политики на территории поселения, а так же развитие физической культуры и спорта в поселении.  Реализация мероприятий  данной подпрограммы напра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ышение качества предоставляемых муниципальных услуг в социально-культурной сфере, молодежной политики,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</w:t>
      </w: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ой собственностью Лузинского сельского поселения Омского муниципального района Омской области на 2014-2020 годы»</w:t>
      </w:r>
      <w:r>
        <w:rPr>
          <w:rFonts w:cs="Times New Roman" w:ascii="Times New Roman" w:hAnsi="Times New Roman"/>
          <w:sz w:val="28"/>
          <w:szCs w:val="28"/>
        </w:rPr>
        <w:t xml:space="preserve"> расходы составили 613 442,32 рублей. Финансовый показатель данной подпрограммы выполнен на 100% от запланированной суммы. Основные мероприятия направлены на  формирование и развитие муниципальной собственности.   В рамках данной подпрограммы  предусмотрены  расходы по разграничению государственной собственности на землю, мероприятия по государственной регистрации права муниципальной собственности на объект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Совершенствование муниципального управления в Лузинском сельском поселении Омского муниципального района Омской области на 2014-2020 годы</w:t>
      </w:r>
      <w:r>
        <w:rPr>
          <w:rFonts w:cs="Times New Roman" w:ascii="Times New Roman" w:hAnsi="Times New Roman"/>
          <w:sz w:val="28"/>
          <w:szCs w:val="28"/>
        </w:rPr>
        <w:t>» расходы составили  9 105 281,796 рублей, плановые значения составили 9 222 888,68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. Показатель финансовой эффективности составил 98,7% от запланированного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данной программы направлены на повышение эффективности деятельности Администрации Лузинского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подпрограмме «</w:t>
      </w:r>
      <w:r>
        <w:rPr>
          <w:rFonts w:cs="Times New Roman" w:ascii="Times New Roman" w:hAnsi="Times New Roman"/>
          <w:b/>
          <w:sz w:val="28"/>
          <w:szCs w:val="28"/>
        </w:rPr>
        <w:t>Организация мероприятий по осуществлению части полномочий</w:t>
      </w:r>
      <w:r>
        <w:rPr>
          <w:rFonts w:cs="Times New Roman" w:ascii="Times New Roman" w:hAnsi="Times New Roman"/>
          <w:sz w:val="28"/>
          <w:szCs w:val="28"/>
        </w:rPr>
        <w:t>» расходы составили  4 703 368,82 рублей, плановые значения составили 4 703 368,82 рублей. Показатель финансовой эффективности составил 100% от запланированного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данной программы направлены на повышение эффективности осуществления полномочий в соответствии с заключенными соглашениями между Администрацией  Лузинского сельского поселения и Администрацией Ом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реализация  данной программы достигнуты следующие показател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Исполнены расходные обязательства Администрации в размере 90,78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Своевременно составляется проект решения бюджета и отчета об исполнении местного бюджета (не позднее 15 ноября и 1 мая текущего года соответственно);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Доля рассмотренных на заседаниях 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нируемый объем расходов на реализацию программных мероприятий в 2016 году составил 31 700 989,94 рублей. Запланированные в бюджете сельского поселения средства на реализацию мероприятий программы освоены в сумме 31 572 010,30 руб., что составило 99,6%. Следовательно, программа работает и может быть признана эффективной и целесообразной к финансированию на 2017 год с учетом корректировки объемов финансирования.</w:t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ельского поселения                               </w:t>
        <w:tab/>
        <w:t xml:space="preserve">        </w:t>
        <w:tab/>
        <w:t xml:space="preserve">         С.В. Тиссен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31:00Z</dcterms:created>
  <dc:creator>user</dc:creator>
  <dc:description/>
  <cp:keywords/>
  <dc:language>en-US</dc:language>
  <cp:lastModifiedBy>Пользователь Windows</cp:lastModifiedBy>
  <cp:lastPrinted>2016-04-18T09:31:00Z</cp:lastPrinted>
  <dcterms:modified xsi:type="dcterms:W3CDTF">2017-04-03T07:24:00Z</dcterms:modified>
  <cp:revision>16</cp:revision>
  <dc:subject/>
  <dc:title>ПОЯСНИТЕЛЬНАЯ ЗАПИСКА К ОЦЕНКЕ ЭФФЕКТИВНОСТИ РЕАЛИЗАЦИИ МУНИЦИПАЛЬНЫХ ПРОГРАММ ЗА 2014 ГОД</dc:title>
</cp:coreProperties>
</file>