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Администрация Лузин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0.04.2023</w:t>
        <w:tab/>
        <w:t>№ 91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Лузинского сельского поселения Омского муниципального района Омской области за 1 квартал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Положением «О бюджетном процессе в Лузинском сельском поселении Омского муниципального района Омской области», утвержденного решением Совета Лузинского сельского поселения Омского муниципального района Омской области от 24.09.2013 № 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Лузинского сельского поселения Омского муниципального района Омской области за 1 квартал 2023 года по расходам в сумме 6 545 306,47 рублей, доходам в сумме 5 273 074,33 рублей, с превышением расходов над доходами (дефицит бюджета) в сумме 1 272 232,1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твердить информац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 исполнении бюджета Лузинского сельского поселения Омского муниципального района Омской области по кодам главных администраторов доходов бюджета, вида доходов, подвидов доходов, классификации операций сектора государственного управления, относящихся к доходам бюджета за 1 квартал 2023 года согласно приложению № 1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об исполнении бюджета Лузинского сельского поселения Омского муниципального района Омской области по разделам и подразделам классификации расходов бюджета за 1 квартал 2023 года согласно приложению № 2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б исполнении бюджета Лузинского сельского поселения Омского муниципального района Омской области по кодам классификации источников финансирования дефицита бюджета за 1 квартал 2023 года, согласно приложению № 3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править отчет об исполнении бюджета Лузинского сельского поселения Омского муниципального района Омской области за 1 квартал 2023 года в Совет Лузинского сельского поселения Омского муниципального района Ом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4. Опубликовать настоящее Постановление в газете «Омский муниципальный вестник», а также разместить на официальном сайте Лузин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  <w:tab/>
        <w:tab/>
        <w:tab/>
        <w:tab/>
        <w:tab/>
        <w:tab/>
        <w:tab/>
        <w:t>А.Н. Мас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3:55:00Z</dcterms:created>
  <dc:creator>Sam</dc:creator>
  <dc:description/>
  <cp:keywords/>
  <dc:language>en-US</dc:language>
  <cp:lastModifiedBy>Пользователь Windows</cp:lastModifiedBy>
  <cp:lastPrinted>2021-04-06T15:42:00Z</cp:lastPrinted>
  <dcterms:modified xsi:type="dcterms:W3CDTF">2023-04-10T03:14:00Z</dcterms:modified>
  <cp:revision>49</cp:revision>
  <dc:subject/>
  <dc:title>ОМСКИЙ  МУНИЦИПАЛЬНЫЙ  РАЙОН ОМСКОЙ  ОБЛАСТИ</dc:title>
</cp:coreProperties>
</file>