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4.2021</w:t>
        <w:tab/>
        <w:t>№ 4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квартал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1 квартал 2021 года по расходам в сумме 6 730 841,82 рублей, доходам в сумме 5 114 236,05 рублей, с превышением расходов над доходами (дефицит бюджета) в сумме 1 616 605,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квартал 2021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квартал 2021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квартал 2021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квартал 2021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</w:t>
        <w:tab/>
        <w:tab/>
        <w:tab/>
        <w:tab/>
        <w:tab/>
        <w:tab/>
        <w:t xml:space="preserve"> С.В. Тиссе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1-04-06T15:42:00Z</cp:lastPrinted>
  <dcterms:modified xsi:type="dcterms:W3CDTF">2021-04-12T03:40:00Z</dcterms:modified>
  <cp:revision>36</cp:revision>
  <dc:subject/>
  <dc:title>ОМСКИЙ  МУНИЦИПАЛЬНЫЙ  РАЙОН ОМСКОЙ  ОБЛАСТИ</dc:title>
</cp:coreProperties>
</file>