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 06.04.2015</w:t>
        <w:tab/>
        <w:t xml:space="preserve">  № 9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 отчета об исполнении бюджета Лузинского сельского поселения Омского муниципального района Омской области за 1 квартал 201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Бюджетным кодексом Российской Федерации, 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Утвердить  отчет об исполнении бюджета Лузинского сельского поселения Омского муниципального района Омской области за 1 квартал 2015 года по расходам в сумме 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663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784.81</w:t>
      </w:r>
      <w:r>
        <w:rPr>
          <w:sz w:val="26"/>
          <w:szCs w:val="26"/>
        </w:rPr>
        <w:t xml:space="preserve"> рубля, доходам в сумме 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148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095.94</w:t>
      </w:r>
      <w:r>
        <w:rPr>
          <w:sz w:val="26"/>
          <w:szCs w:val="26"/>
        </w:rPr>
        <w:t xml:space="preserve"> рублей, с превышением доходов над расходами (профицит бюджета) в сумме </w:t>
      </w:r>
      <w:r>
        <w:rPr>
          <w:b/>
          <w:sz w:val="26"/>
          <w:szCs w:val="26"/>
        </w:rPr>
        <w:t>1 484 311,13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Утвердить информац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1 квартал 2015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1 квартал 2015 года согласно приложению № 2 к настоящему постанов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1 квартал 2015 года, согласно приложению № 3 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править отчет об исполнении бюджета Лузинского сельского поселения Омского муниципального района Омской области за 1 квартал 2014 года в Совет Лузинского сельского поселения Ом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Настоящее постановление опубликовать в информационном бюллетене «Ом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сельского поселения</w:t>
        <w:tab/>
        <w:tab/>
        <w:tab/>
        <w:tab/>
        <w:tab/>
        <w:tab/>
        <w:t xml:space="preserve">        Н.М. Хроленк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58:00Z</dcterms:created>
  <dc:creator>Sam</dc:creator>
  <dc:description/>
  <dc:language>en-US</dc:language>
  <cp:lastModifiedBy>user</cp:lastModifiedBy>
  <cp:lastPrinted>2015-04-09T09:24:00Z</cp:lastPrinted>
  <dcterms:modified xsi:type="dcterms:W3CDTF">2015-05-07T03:58:00Z</dcterms:modified>
  <cp:revision>2</cp:revision>
  <dc:subject/>
  <dc:title>ОМСКИЙ  МУНИЦИПАЛЬНЫЙ  РАЙОН ОМСКОЙ  ОБЛАСТИ</dc:title>
</cp:coreProperties>
</file>