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зин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4.2015</w:t>
        <w:tab/>
        <w:tab/>
        <w:t>№9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ведения о достижении ожидаемых результатов реализ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й программы Луз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«Развитие социально-экономического потенциала Луз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Омского муниципального района Омской области на 2014-2018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  2014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851"/>
        <w:gridCol w:w="1984"/>
        <w:gridCol w:w="2004"/>
        <w:gridCol w:w="2107"/>
        <w:gridCol w:w="272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3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14"/>
        <w:gridCol w:w="831"/>
        <w:gridCol w:w="1984"/>
        <w:gridCol w:w="2011"/>
        <w:gridCol w:w="2100"/>
        <w:gridCol w:w="272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держка дорожного хозяйства Лузинского сельского поселения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833 330,9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89 659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3 670,9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были перечислены денежные средства в полном объеме из област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833 330,9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89 659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3 670,9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перечислены денежные средства в полном объеме из обла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чистке дорог от снега и снежного наката, грейдирование и содержание доро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2 589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2 589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границах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907,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907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капитальный и ямочный ремонт дорог мест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82 575,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38 904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перечислены денежные средства в полном объеме из област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дворовых территорий многоквартирных домов, проездов к дворовым территориям многоквартирных домов автомобильных дорог мест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25 758,6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25 758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Лузин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84 446,8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57 436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1 01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держка коммунального хозяйства в Лузинском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76 771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49 761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7 01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одоснабж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 11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 11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новых систем жизнеобеспечения на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6 661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9 651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 01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907 674,8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907 674,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уличного осве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 947,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 947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8 727,3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8 727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275,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275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овышения энергетической эффективности учрежд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275,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275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нергетических издержек объектов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275,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275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87 943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2 976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4 967,3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я по топливному балансу здания СДК «Лузинский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ворческого потенциа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6 715,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1 747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 967,3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 топливному балансу здания СДК «Лузин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6 715,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1 747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 967,3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я по топливному балансу здания СДК «Лузин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олодежной политики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611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611,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, проведение мероприятий для детей и молодеж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611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611,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ми спорта в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6 617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6 61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мероприятиях, соревнованиях и праздниках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6 617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6 61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Лузин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293,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293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878,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878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кументов территориального планирования (в части документов территориального лпанировани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41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41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муниципального управления в Лузинском сельском поселении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88 681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41 121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7 560,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я по топливному балансу здания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эффективности деятельности Администрации Лузин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88 681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41 121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7 560,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 топливному балансу здания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7 096,4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7 096,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32,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32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7 757,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0 197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 560,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 топливному балансу здания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 851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 85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9,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9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программных продуктов муниципального образования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6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6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7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использование средств резервных фон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8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 788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 78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9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библиотечным фон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716,2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716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41 972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998 764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3 208,2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37:00Z</dcterms:created>
  <dc:creator>ipetrov</dc:creator>
  <dc:description/>
  <dc:language>en-US</dc:language>
  <cp:lastModifiedBy>user</cp:lastModifiedBy>
  <cp:lastPrinted>2015-04-08T15:40:00Z</cp:lastPrinted>
  <dcterms:modified xsi:type="dcterms:W3CDTF">2015-05-07T04:37:00Z</dcterms:modified>
  <cp:revision>2</cp:revision>
  <dc:subject/>
  <dc:title>Сведения</dc:title>
</cp:coreProperties>
</file>