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04.2015</w:t>
        <w:tab/>
        <w:t xml:space="preserve">  № 91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sz w:val="28"/>
          <w:szCs w:val="28"/>
        </w:rPr>
        <w:t>Об утверждении отчета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18 годы», утвержденной постановлением Администрации Лузинского сельского поселения от 15.10.2013 № 281, за 2014 год согласно приложению № 1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18 годы», утвержденной постановлением Администрации Лузинского сельского поселения от 15.10.2013 № 281, за 2014 год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</w:t>
        <w:tab/>
        <w:t xml:space="preserve">    Н.М. Хр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1:00Z</dcterms:created>
  <dc:creator>user</dc:creator>
  <dc:description/>
  <dc:language>en-US</dc:language>
  <cp:lastModifiedBy>user</cp:lastModifiedBy>
  <cp:lastPrinted>2015-04-08T15:42:00Z</cp:lastPrinted>
  <dcterms:modified xsi:type="dcterms:W3CDTF">2015-05-07T04:31:00Z</dcterms:modified>
  <cp:revision>2</cp:revision>
  <dc:subject/>
  <dc:title>ОМСКИЙ  МУНИЦИПАЛЬНЫЙ  РАЙОН ОМСКОЙ  ОБЛАСТИ</dc:title>
</cp:coreProperties>
</file>