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ЗИН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4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 2014 году на финансирование муниципальной программы было предусмотрено из средств бюджета Лузинского сельского поселения 24 533 434,00 рублей, фактическое исполнение составило 51 998 764,06  рублей   или  211,9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 социально-экономического потенциала Лузинского сельского поселения  Омского муниципального района  Омской области  на 2014-2018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  на 2014-2018 годы» утверждена постановлением администрации Надеждинского сельского поселения от 15.10.2013 № 281. В состав программы входит 6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рограмм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Поддержка дорож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4 год в финансовых показателях в целом  с учетом изменений и корректировки в течение года, относится к средней категории и составляет 99,5%, так как на реализацию мероприятий Программы на 2014 год выделено с учетом увеличения суммы финансирования по подпрограммам было запланировано 52 241 972,35 рублей, фактическое исполнение составило 51 998 764,06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Поддержка дорожного хозяйства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14 год составили 29 689 659,98  рублей при плановых значениях 29 833 330,93 рублей или 99,5%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6 057 436,81 рублей (99,5%), при плановых значениях 6 084 446,81 рублей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расходы составили 581 275,64 рублей. Финансовый показатель данной подпрограммы выполнен на 100 %. Целью данной подпрограммы является повышение эффективности и надежности функционирование систем жизнеобеспечения в учреждениях, с одновременной оптимизацией бюджетных расходов на оплату потребления теплоэнергетических ресурсов на территории поселения. Мероприятия данной подпрограммы направлены по снижению энергетических издержек, на содержание объектов находящихся в собственности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расходы составили 4 162 976,17 рублей (99,4%) при плановых значениях 4 187 943,50 рублей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собственностью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766 293,78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е муниципального управления в Лузинском сельском поселении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расходы составили  10 741 121,68 рублей, плановые значения составили 10 788 681,69 рублей. Показатель финансовой эффективности составил 99,5% от запланированного, отклонение образовалось из-за отсутствия софинансирования по данной подпрограмме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Мероприятия данной 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 данной под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9,5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тсутствуют выплаты из местного бюджета, связанные с несвоевременным исполнением долговых обязательст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Своевременно составляется проект решения бюджета и отчета об исполнении мест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 его исполнении, подготавливаемых финансовым управлением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расходов на реализацию программных мероприятий в 2014 году составил 51 998 764,06  рублей. Запланированные в бюджете сельского поселения средства на реализацию мероприятий программы освоены в сумме 52 241 972,35 руб., что составило 99,5 процентов. Следовательно, программа работает и может быть признана эффективной и целесообразной к финансированию на 2015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а сельского поселения                               </w:t>
        <w:tab/>
        <w:t xml:space="preserve">        </w:t>
        <w:tab/>
        <w:t xml:space="preserve">         С.В. Тиссен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2:00Z</dcterms:created>
  <dc:creator>user</dc:creator>
  <dc:description/>
  <dc:language>en-US</dc:language>
  <cp:lastModifiedBy>user</cp:lastModifiedBy>
  <cp:lastPrinted>2015-04-08T15:32:00Z</cp:lastPrinted>
  <dcterms:modified xsi:type="dcterms:W3CDTF">2015-05-07T04:32:00Z</dcterms:modified>
  <cp:revision>2</cp:revision>
  <dc:subject/>
  <dc:title>ПОЯСНИТЕЛЬНАЯ ЗАПИСКА К ОЦЕНКЕ ЭФФЕКТИВНОСТИ РЕАЛИЗАЦИИ МУНИЦИПАЛЬНЫХ ПРОГРАММ ЗА 2014 ГОД</dc:title>
</cp:coreProperties>
</file>