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539" w:firstLine="709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3135" w:leader="none"/>
        </w:tabs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tabs>
          <w:tab w:val="clear" w:pos="720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0.11.2016             № 619</w:t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Лузинского сельского поселения Омского муниципального района Омской области на 2017 - 2019 годы и Предварительных итогов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6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Лузинском сельском поселении Омского муниципального района Омской области», утвержденным решением Совета Лузинского сельского поселения от 24.09.201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Лузинского сельского поселения Омского муниципального района Омской области на 2017 - 2019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6 год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приложении газеты «Омский пригород» -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31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Н. М. Хрол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Лузин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10.11.2016</w:t>
        <w:tab/>
        <w:t>№619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узинского сельского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17 - 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Омского муниципального района Омской области (далее –поселения) на 2017 - 2019 годы сформирован на основе отчетных данных экономического и социального развития территории Лузинского сельского поселения за период 2015 года, оценки развития до конца текущего периода и тенденций развития экономики и социальной сферы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зинское сельское поселение Омского муниципального района Омской области образовано в 2005 году. В состав Лузинского сельского поселения входят 6 населенных пунктов: с. Лузино, </w:t>
      </w:r>
      <w:r>
        <w:rPr>
          <w:color w:val="000000"/>
          <w:spacing w:val="11"/>
          <w:sz w:val="28"/>
          <w:szCs w:val="28"/>
        </w:rPr>
        <w:t>д. Петровка,                 д. Приветная, п. Пятилетка, д. Ближняя Роща, ст. Лузино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Лузин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92,56 кв. км, </w:t>
      </w:r>
      <w:r>
        <w:rPr>
          <w:color w:val="000000"/>
          <w:spacing w:val="3"/>
          <w:sz w:val="28"/>
          <w:szCs w:val="28"/>
        </w:rPr>
        <w:t xml:space="preserve">или 8,9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1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юго-западной часть Омского муниципального района Омской области на территории поселения нет озер и рек, имеется месторождение строительных глин общей площадью 9,35 г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9 256 га – 14 471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4 05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постоянного населения по состоянию на 1 января 2016 года составляет 13 389 человек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 Лузино, д. Петровка, д. Приветная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4 общеобразовательные школы, а также 3 дошкольных учреждения;</w:t>
      </w:r>
    </w:p>
    <w:p>
      <w:pPr>
        <w:pStyle w:val="31"/>
        <w:spacing w:before="0" w:after="0"/>
        <w:ind w:left="342" w:hanging="0"/>
        <w:jc w:val="both"/>
        <w:rPr/>
      </w:pPr>
      <w:r>
        <w:rPr>
          <w:sz w:val="28"/>
          <w:szCs w:val="28"/>
        </w:rPr>
        <w:t>Здравоохранение: на территории Лузинского сельского поселения находятся одна участковая больница и три фельдшерско-акушерских пунктов, где работают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 из 49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Лузинского сельского поселения, имеющий отдел в п. Пятилетка, Детская школа искус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развитость сферы бытового обслуживания в ряде населенных пунктах по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хватка питьевой воды в летний период времени в д. Приветная, д. Петровка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качественное обеспечение жителей многоквартирных домов в с. Лузино горячим водоснабжением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сферы бытовых услуг в д. Петровка, п. Пятилетка, д. Приветна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Приветная, п. Пятилет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увеличение затрат на производство сельскохозяйственной продукции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4"/>
        </w:rPr>
        <w:t>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денежных средств бюджета Лузин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Лузин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>, имеющее следующие базовые «точки роста» экономики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животноводческого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бизнес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расширение мощностей по переработке животноводческой продукц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поиск новых рынков сбыта.</w:t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в среднем на душу населения увеличатся до 15 350,0 рублей (рост по сравнению с 2015 годом на 100,2 %). Начисленная заработная плата в 2016 году предварительно составит 22 100,00 рублей. По прогнозу на 2016 год рост цен на продовольственные товары составит 113,3 %, на непродовольственные товары 111,2 % по отношению к предыдущему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17 году численность населения с денежными доходами, ниже прожиточного минимума в процентах к общей численности поселения предварительно составит 18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ребительской активности населения, определенное снижением реальных денежных доходов населения, уменьшением потребительского кредитования, будет способствовать снижению оборота розничной торговли. Падение оборота розничной торговли на 2017 год прогнозируется 84,8 %. Объем платных услуг будет формироваться в основном из коммунальных услуг, услуг транспорта, связи, бытовых услуг.  В 2017 году объем платных услуг для населения снизится на 2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16 год составит 7 641 человек. Показатель реальной безработицы поселения прогнозируется в 2016 году на уровне 3,97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, пищевая промышленность. Основным градообразующим предприятием отрасли остается АО «Омский Бекон», также отрасли представлены следующими организациями: ООО «Лузинское зерно», ООО «Лузинское молоко», АО «Лузинский комбикормовый завод», ООО «МонтажСтройСервис», ООО «ПроектСтройКомплекс», ООО «Омский кондитер», ООО «Западно-Сибирский Лесной Альянс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предполагается продолжение строительства домов с общей площадью 5000 кв. метров.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Доходная часть финансового баланса прогнозируется на 2017 год 19 412 484,13 руб. 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ная часть сводного финансового баланса на 2017 год –19 412 484,13. 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Лузинского сельского поселения на 2017 – 2019 годов представлены в таблице.</w:t>
      </w:r>
      <w:r>
        <w:br w:type="page"/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Лузинского сельского поселения Омского муниципального района от 10.11.2016</w:t>
        <w:tab/>
        <w:t>№619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2016 году сохраняется положительная динамика большинства показателей, отражающих социально-экономическое развитие Лузинского сельского поселения Омск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 численность постоянного населения в 2016 году составит 13 580 человек и увеличится на 101,4 процента по сравнению с 2015 годом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новное увеличение численности населения ожидается за счет притока населения из других регионов. За девять месяцев 2016 года прибы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8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Лузинского сельского поселения  за 2016 год свидетельствуют о рецессии экономического состояния экономики: объем промышленного производства в 2015 году по сравнению с 2014 увеличился на  5,2 %. Производство валовой продукции сельского хозяйства в 2016 году осталось на том же уровне по сравнению с 2014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отмечен спад промышленной продукции по сравнению с 2015  годом на 7,2 %. Такое снижение производства связано с сокращением инвестиций в основной капитал, а также за счет неблагоприятных условий в результате кризи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Лузинского сельского поселения является: строительство, пищевая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ищевая промышленность в поселении представлена производством продукции АО «Омский Бекон», ООО «Лузинское молоко», ООО «Омский кондитер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, деревообрабатывающая промышленность  в поселении представлена </w:t>
      </w:r>
      <w:r>
        <w:rPr>
          <w:sz w:val="28"/>
        </w:rPr>
        <w:t>ООО «Западно-Сибирский Лесной Альян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распиловка и строгание древесины, производство прочих деревянных строительных конструкций и столярных издел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роительство в поселении представлена </w:t>
      </w:r>
      <w:r>
        <w:rPr>
          <w:sz w:val="28"/>
        </w:rPr>
        <w:t>ООО «МонтажСтройСерви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(производство прочих отделочных и завершающих работ, строительство жилых и нежилых зданий), </w:t>
      </w:r>
      <w:r>
        <w:rPr>
          <w:sz w:val="28"/>
        </w:rPr>
        <w:t xml:space="preserve">ООО «ПроектСтройКомплекс» 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производство кирпича, черепицы и прочих изделий из обожженной глины, работы строительные отделочные, строительство жилых и нежилых зданий), ГП «ДСРУ-2» (деятельность по эксплуатапции автомобильных дорог и автомагистралей, строительство автомобильных дорог и автомагистралей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ластиковых окон, дверей организовано на базе ООО «Евроокно-Гарант», производство изделий из дерева представлено ИП Груненко В.П., ООО «Маяк» (производство мебели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АО «Омский Бекон», ООО «Лузинское зерно», ООО «Лузинское молоко», АО «Лузинский комбикормовый завод», и др. В 2016 году объем продукции сельского хозяйства во всех категориях хозяйств составит 650,0 млн. рублей, или 104,8 % в сопоставимой оценке к уровню соответствующего периода 2015 год. В структуре сельскохозяйственного производства на долю населения приходится 3,8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16 год  насчитывается 965 тыс. голов крупного рогатого скота (103,9 % к уровню соответствующего периода предыдущего года)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ab/>
        <w:t xml:space="preserve"> Произведено молока 3292,4 тонн (79,3% к 2015 году), скота и птицы на убой (в живом весе) - 44000  тонн (102,3 %).  В 2017 году ожидается  увеличение производства молока и мяса за счет увеличения поголовья скота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ab/>
        <w:t xml:space="preserve"> В сельскохозяйственных организациях надой на корову в 2016 году составил 6,7 тонн мол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вод в эксплуатацию жилых домов за счет всех источников финансирования в 2016 году составил 4,2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Луз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ОФ ЗАО «ТАНДЕР», ООО «Компания Холидей», ООО «Торгсервис», ООО «КООПТОРГ», ООО «Фаворит», ООО «Вера», ООО «Натали», ИП Слащилина С.А., ИП Муштай К.В., ИП Колесник С.А. ИП Сорокоумов А.А.</w:t>
        <w:tab/>
        <w:t>В поселении осуществляет свою деятельность 136 юридических лиц и 331 индивидуальных предпринимателя, 2 крестьянско-фермерских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-2019 годах предполагаются незначительные темпы роста денежных доходов населения за счет всех составляющих: заработной платы и  выплат социального характера, доходов от собственности, предпринимательской деятельности. Реальные денежные доходы населения в 2016 году снизятся в целом на 12,3 % по отношению к 2015 году. Доля населения с денежными доходами ниже прожиточного минимума за 2016 годов составит 18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Лузинского сельского поселения Омского муниципального района Омской области за девять месяцев 2016 года по доходам исполнен на 55,84 % от годовых уточненных плановых назначений (бюджет – 27 021,3 тыс. руб., фактически поступило – 15 087,6 тыс.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16 года по сравнению с аналогичными поступлениями за соответствующий период прошлого года увеличилась на 1 610,8 тыс. руб. и составила 9 632,7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16 года доля налоговых доходов составляет 86,48 % (девять месяцев 2015  года  – 82,75 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налог – 4 214,3 тыс. руб. или 50,58 % (девять месяцев 2015 года – 3 911,2 тыс. руб. или  58,93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доходы физических лиц – 2 896,2 тыс. руб. или 34,76 % (девять месяцев 2015 года – 1 950,7 тыс. руб. или 29,39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ОУ ОО ДОД "СДЮСШОР"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АО «Омский бекон» земельный налог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АО «Лузинский комбикормовый завод»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УЗОО «ОМСКАЯ ЦРБ» земельный налог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16 года составил 1 301,9 тыс. руб. или 13,51 %  (девять месяцев 2015  года – 1 389,9 тыс. руб. или 17,26 %), из них наибольший процент занимает арендная плата – 1 301,9 тыс. руб. (девять месяцев 2015  года – 1 336,3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Лузинского сельского поселения за 2016 год по доходам ожидается в сумме 28 174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Лузинского сельского поселения за девять месяцев 2016 года составило 13 881,5 тыс. руб. или 47,49% от уточненного плана расходов бюджета на 2016 год.(бюджет 29 232,8 тыс. руб.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 учреждений культуры. За истекший период 2016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8 мероприят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посетителей которых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4935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2:00Z</dcterms:created>
  <dc:creator>Nataly</dc:creator>
  <dc:description/>
  <dc:language>en-US</dc:language>
  <cp:lastModifiedBy>user</cp:lastModifiedBy>
  <cp:lastPrinted>2016-11-10T10:00:00Z</cp:lastPrinted>
  <dcterms:modified xsi:type="dcterms:W3CDTF">2016-11-16T10:32:00Z</dcterms:modified>
  <cp:revision>2</cp:revision>
  <dc:subject/>
  <dc:title/>
</cp:coreProperties>
</file>