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2.07.2016 № 33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1 полугодие 2016 года по расходам в сумме 9 376 327,90 рублей, доходам в сумме 10 479 339,24 рубля, с превышением доходов над расходами (профицит бюджета) в сумме 1 103 011,3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16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16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16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16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приложении газеты «Омский пригород» -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Н.М. Х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user</cp:lastModifiedBy>
  <cp:lastPrinted>2016-04-07T10:46:00Z</cp:lastPrinted>
  <dcterms:modified xsi:type="dcterms:W3CDTF">2016-07-13T09:25:00Z</dcterms:modified>
  <cp:revision>30</cp:revision>
  <dc:subject/>
  <dc:title>ОМСКИЙ  МУНИЦИПАЛЬНЫЙ  РАЙОН ОМСКОЙ  ОБЛАСТИ</dc:title>
</cp:coreProperties>
</file>