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7.07.2015</w:t>
        <w:tab/>
        <w:t xml:space="preserve">  № 26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отчета об исполнении бюджета Лузинского сельского поселения Омского муниципального района Омской области за 1 полугодие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 отчет об исполнении бюджета Лузинского сельского поселения Омского муниципального района Омской области за 1 полугодие 2015 года по расходам в сумме</w:t>
      </w:r>
      <w:r>
        <w:rPr>
          <w:b/>
          <w:sz w:val="26"/>
          <w:szCs w:val="26"/>
        </w:rPr>
        <w:t xml:space="preserve"> 7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963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088.34 рублей</w:t>
      </w:r>
      <w:r>
        <w:rPr>
          <w:sz w:val="26"/>
          <w:szCs w:val="26"/>
        </w:rPr>
        <w:t xml:space="preserve"> доходам в сумме 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291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814.11 рублей</w:t>
      </w:r>
      <w:r>
        <w:rPr>
          <w:sz w:val="26"/>
          <w:szCs w:val="26"/>
        </w:rPr>
        <w:t xml:space="preserve">, с превышением доходов над расходами (профицит бюджета) в сумме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328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725.7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полугодие 2015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полугодие 2015 года согласно приложению № 2 к настоящему постано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полугодие 2015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править отчет об исполнении бюджета Лузинского сельского поселения Омского муниципального района Омской области за 1 полугодие 2015 года в Совет Лузинского сельского поселения О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Настоящее постановление опубликовать в информационном бюллетене «Ом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</w:t>
        <w:tab/>
        <w:tab/>
        <w:tab/>
        <w:tab/>
        <w:tab/>
        <w:tab/>
        <w:t xml:space="preserve">        Н.М. Хрол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user</cp:lastModifiedBy>
  <cp:lastPrinted>2015-07-06T15:27:00Z</cp:lastPrinted>
  <dcterms:modified xsi:type="dcterms:W3CDTF">2015-07-10T03:10:00Z</dcterms:modified>
  <cp:revision>29</cp:revision>
  <dc:subject/>
  <dc:title>ОМСКИЙ  МУНИЦИПАЛЬНЫЙ  РАЙОН ОМСКОЙ  ОБЛАСТИ</dc:title>
</cp:coreProperties>
</file>