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зинс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4.2016</w:t>
        <w:tab/>
        <w:t xml:space="preserve">   №17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ведения о достижении ожидаемых результатов реализ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й программы Луз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«Развитие социально-экономического потенциала Луз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Омского муниципального района Омской области на 2014-2018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  2015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851"/>
        <w:gridCol w:w="1984"/>
        <w:gridCol w:w="2004"/>
        <w:gridCol w:w="2107"/>
        <w:gridCol w:w="272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3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14"/>
        <w:gridCol w:w="831"/>
        <w:gridCol w:w="1984"/>
        <w:gridCol w:w="2011"/>
        <w:gridCol w:w="2100"/>
        <w:gridCol w:w="272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держка дорожного хозяйства Лузинского сельского поселения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мочия по данной подпрограмме с 01.01.2015г. были переданы в Омский муниципальный район Омской области, в соответствии с Федеральным законом № 131-ФЗ от 06.10.2003г.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чистке дорог от снега и снежного наката, грейдирование и содержание доро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в границах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капитальный и ямочный ремонт дорог мест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дворовых территорий многоквартирных домов, проездов к дворовым территориям многоквартирных домов автомобильных дорог мест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Лузин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37 452,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35 545,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906,8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 в Лузинском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по данному мероприятию с 01.01.2015г. были переданы в Омский муниципальный район Омской области, в соответствии с Федеральным законом № 131-ФЗ от 06.10.2003г.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одоснабж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новых систем жизнеобеспечения на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37 452,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35 545,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906,8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уличного освещ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1 527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1 52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5 925,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4 018,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906,8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энергетической эффективности и сокращение энергетических издержек в Лузинском сельском поселении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овышения энергетической эффективности учрежд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нергетических издержек объектов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52 013,0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35 727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16 285,2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я по топливному балансу здания СДК «Лузинский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творческого потенциа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1 907,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 622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6 285,0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 топливному балансу здания СДК «Лузин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1 907,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 622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6 285,0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 топливному балансу здания СДК «Лузин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олодежной политики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447,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447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, проведение мероприятий для детей и молодеж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447,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447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ми спорта в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657,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657,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мероприятиях, соревнованиях и праздниках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657,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 657,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Лузин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219,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219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219,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219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219,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219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кументов территориального планирования (в части документов территориального планировани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муниципального управления в Лузинском сельском поселении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855 169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605 597,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49 571,2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я по топливному балансу здания Администрации. 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дминистрации Лузин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55 169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05 597,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9 571,2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 топливному балансу здания Администрации. 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7 966,3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7 950,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 015,6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332,9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 064,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268,8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34 466,8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7 180,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7 286,7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 топливному балансу здания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03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903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программных продуктов муниципального образования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7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использование средств резервных фон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5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5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8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9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библиотечным фон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750 524,9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749 287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237,7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2 423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 433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0,4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сфере градостроительной деятель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8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8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сфере сохранения, использования и популяризации объектов культурного наслед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7,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57,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сфере дорожной деятель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5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5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сфере газоснабжения на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9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909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0,4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сфере водоснабжения населения и водоотвед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 698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 698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тдельных полномочий по решению вопросов мест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8 101,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27 854,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7,2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сфере градостроительной деятель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716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468,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7,2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сфере дорожной деятель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7 567,4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7 567,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в д. Петровка ул. Лугов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7 915,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7 915,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сфере газоснабжения на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я по землестроительству и землепольз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512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512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водоснабжения д. Петровка Лузин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158 000,00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8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738 378,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69 377,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9 000,9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25:00Z</dcterms:created>
  <dc:creator>ipetrov</dc:creator>
  <dc:description/>
  <dc:language>en-US</dc:language>
  <cp:lastModifiedBy>user</cp:lastModifiedBy>
  <cp:lastPrinted>2016-04-18T09:12:00Z</cp:lastPrinted>
  <dcterms:modified xsi:type="dcterms:W3CDTF">2016-04-22T05:25:00Z</dcterms:modified>
  <cp:revision>2</cp:revision>
  <dc:subject/>
  <dc:title>Сведения</dc:title>
</cp:coreProperties>
</file>