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ОЦИАЛЬНО-ЭКОНОМИЧЕСКОГО ПОТЕНЦИА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УЗИНСКОГО СЕЛЬСКОГО ПОСЕЛЕНИЯ ОМ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2015 ГОД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Лузинского сельского поселения Омского муниципального района проведена в соответствии с Порядком принятия решений о разработке муниципальных программ Лузинского сельского поселения Омского муниципального района Омской области, утвержденный Постановлением администрации Лузинского  сельского поселения Омского муниципального района Омской области  от 21.08.2013 № 210, на основании данных отчетов исполнителей муниципальной программы за отчетный пери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15 год на финансирование муниципальной программы было предусмотрено из средств бюджета Лузинского сельского поселения 14 099 417,23 рублей, фактическое исполнение составило 25 169 377,77  рублей   или  178,5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 социально-экономического потенциала Лузинского сельского поселения  Омского муниципального района  Омской области  на 2014-2018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социально-экономического потенциала Лузинского сельского поселения  Омского муниципального района  Омской области  на 2014-2018 годы» утверждена постановлением администрации Надеждинского сельского поселения от 15.10.2013 № 281. В состав программы входит 7 подпрограмм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«Поддержка дорожного хозяйства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Развитие жилищно-коммунального хозяйства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Управление муниципальной собственностью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Совершенствование муниципального управления в Лузинском сельском поселении Омского муниципального района Ом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рганизация мероприятий по осуществлению части переданных полномоч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 муниципальной программы за 2015 год в финансовых показателях в целом  с учетом изменений и корректировки в течение года, относится к средней категории и составляет 97,8%, так как на реализацию мероприятий Программы на 2015 год выделено с учетом увеличения суммы финансирования по подпрограммам было запланировано </w:t>
      </w:r>
      <w:r>
        <w:rPr>
          <w:rFonts w:cs="Times New Roman" w:ascii="Times New Roman" w:hAnsi="Times New Roman"/>
          <w:b/>
          <w:sz w:val="28"/>
          <w:szCs w:val="28"/>
        </w:rPr>
        <w:t>14 099 417,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ублей, фактическое исполнение составило 25 169 377,77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Поддержка дорожного хозяйства Лузинского сельского поселения Ом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 расходы за 2015 год составили 0,00  рублей при плановых значениях 0,00 рублей, так как с 01.01.2015 года полномочия в соответствии с Федеральным законом 131-ФЗ от 06.10.2003г. перешли в Омский муниципальный район Омской области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Лузинского сельского поселения Ом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4 135 545,74 рублей (99,9%), при плановых значениях 4 137 452,62 рублей. В рамках данной подпрограммы предусмотрена поддержка коммунального хозяйства и благоустройство в сельском поселении. Реализация мероприятий данной подпрограммы направлена 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одпрограмме «</w:t>
      </w:r>
      <w:r>
        <w:rPr>
          <w:rFonts w:cs="Times New Roman" w:ascii="Times New Roman" w:hAnsi="Times New Roman"/>
          <w:b/>
          <w:sz w:val="28"/>
          <w:szCs w:val="28"/>
        </w:rPr>
        <w:t>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 мероприятия проводились без финансовых затра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расходы составили 2 635 727,98 рублей (89,3%) при плановых значениях 2 952 013,07 рублей.  Денежные средства в данной подпрограмме были израсходованы на содержание СДК «Лузинский», реализацию молодежной политики на территории поселения, а так же развитие физической культуры и спорта в поселении.  Реализация мероприятий  данной подпрограммы направл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вышение качества предоставляемых муниципальных услуг в социально-культурной сфере, молодежной политики,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ой собственностью Лузинского сельского поселения Ом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43 219,04 рублей. Финансовый показатель данной подпрограммы выполнен на 100% от запланированной суммы. Основные мероприятия направлены на  формирование и развитие муниципальной собственности.   В рамках данной подпрограммы  предусмотрены  расходы по разграничению государственной собственности на землю, мероприятия по государственной регистрации права муниципальной собственности на объект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sz w:val="28"/>
          <w:szCs w:val="28"/>
        </w:rPr>
        <w:t>Совершенствование муниципального управления в Лузинском сельском поселении О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 расходы составили  8 605 597,86 рублей, плановые значения составили 8 855 169,10 рублей. Показатель финансовой эффективности составил 97,2% от запланированного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данной программы направлены на повышение эффективности деятельности Администрации Лузинского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подпрограмме «</w:t>
      </w:r>
      <w:r>
        <w:rPr>
          <w:rFonts w:cs="Times New Roman" w:ascii="Times New Roman" w:hAnsi="Times New Roman"/>
          <w:b/>
          <w:sz w:val="28"/>
          <w:szCs w:val="28"/>
        </w:rPr>
        <w:t>Организация мероприятий по осуществлению части переданных полномочий</w:t>
      </w:r>
      <w:r>
        <w:rPr>
          <w:rFonts w:cs="Times New Roman" w:ascii="Times New Roman" w:hAnsi="Times New Roman"/>
          <w:sz w:val="28"/>
          <w:szCs w:val="28"/>
        </w:rPr>
        <w:t>» расходы составили  9 749 287,15 рублей, плановые значения составили 9 750 524,91 рублей. Показатель финансовой эффективности составил 99,9% от запланированного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данной программы направлены на повышение эффективности осуществления полномочий в соответствии с заключенными соглашениями между Администрацией  Лузинского сельского поселения и Администрацией Ом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реализация  данной программы достигнуты следующие показател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Исполнены расходные обязательства Администрации в размере 97,8% от плановы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Своевременно составляется проект решения бюджета и отчета об исполнении местного бюджета (не позднее 15 ноября и 1 мая текущего года соответственно);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Доля рассмотренных на заседаниях  Совета депутатов проектов нормативных правовых актов, касающихся принятия бюджета, внесения в него изменений, а также утверждения отчета об его исполнении на уровне 100%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нируемый объем расходов на реализацию программных мероприятий в 2015 году составил 25 738 378,74 рублей. Запланированные в бюджете сельского поселения средства на реализацию мероприятий программы освоены в сумме 25 169 377,77 руб., что составило 97,8 процентов. Следовательно, программа работает и может быть признана эффективной и целесообразной к финансированию на 2016 год с учетом корректировки объемов финансирования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а сельского поселения                               </w:t>
        <w:tab/>
        <w:t xml:space="preserve">        </w:t>
        <w:tab/>
        <w:t xml:space="preserve">         С.В. Тиссен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31:00Z</dcterms:created>
  <dc:creator>user</dc:creator>
  <dc:description/>
  <cp:keywords/>
  <dc:language>en-US</dc:language>
  <cp:lastModifiedBy>user</cp:lastModifiedBy>
  <cp:lastPrinted>2016-04-18T09:31:00Z</cp:lastPrinted>
  <dcterms:modified xsi:type="dcterms:W3CDTF">2016-04-18T03:31:00Z</dcterms:modified>
  <cp:revision>13</cp:revision>
  <dc:subject/>
  <dc:title>ПОЯСНИТЕЛЬНАЯ ЗАПИСКА К ОЦЕНКЕ ЭФФЕКТИВНОСТИ РЕАЛИЗАЦИИ МУНИЦИПАЛЬНЫХ ПРОГРАММ ЗА 2014 ГОД</dc:title>
</cp:coreProperties>
</file>