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4.2016</w:t>
        <w:tab/>
        <w:t xml:space="preserve">  № 178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sz w:val="28"/>
          <w:szCs w:val="28"/>
        </w:rPr>
        <w:t>Об утверждении Отчета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 за 2015 год, утвержденной постановлением Администрации Лузинского сельского поселения от 15.10.2013 № 281, за 2014 год согласно приложению № 1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18 годы» за 2015 год, утвержденной постановлением Администрации Лузинского сельского поселения от 15.10.2013 № 281, за 2014 год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</w:t>
        <w:tab/>
        <w:t xml:space="preserve">    Н.М. Хр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user</cp:lastModifiedBy>
  <cp:lastPrinted>2015-04-08T15:42:00Z</cp:lastPrinted>
  <dcterms:modified xsi:type="dcterms:W3CDTF">2016-04-22T05:11:00Z</dcterms:modified>
  <cp:revision>9</cp:revision>
  <dc:subject/>
  <dc:title>ОМСКИЙ  МУНИЦИПАЛЬНЫЙ  РАЙОН ОМСКОЙ  ОБЛАСТИ</dc:title>
</cp:coreProperties>
</file>