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07.04.2016</w:t>
        <w:tab/>
        <w:t xml:space="preserve">  № 160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б утверждении отчета об исполнении бюджета Лузинского сельского поселения Омского муниципального района Омской области за 1 квартал 2016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Бюджетным кодексом Российской Федерации,  Положением «О бюджетном процессе в Лузинском сельском поселении Омского муниципального района Омской области», утвержденного решением Совета Лузинского сельского поселения Омского муниципального района Омской области от 24.09.2013 № 4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твердить  отчет об исполнении бюджета Лузинского сельского поселения Омского муниципального района Омской области за 1 квартал 2016 года по расходам в сумме 4 754 998,35 рублей, доходам в сумме 5 104 793,50 рублей, с превышением доходов над расходами (профицит бюджета) в сумме 349 795,15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Утвердить информаци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об исполнении бюджета Лузинского сельского поселения Омского муниципального района Омской области по кодам главных администраторов доходов бюджета, вида доходов, подвидов доходов, классификации операций сектора государственного управления, относящихся к доходам бюджета за 1 квартал 2016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об исполнении бюджета Лузинского сельского поселения Омского муниципального района Омской области по разделам и подразделам классификации расходов бюджета за 1 квартал 2016 года согласно приложению № 2 к настоящему постановл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) об исполнении бюджета Лузинского сельского поселения Омского муниципального района Омской области по кодам классификации источников финансирования дефицита бюджета за 1 квартал 2016 года, согласно приложению № 3  к настоящему постановл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Направить отчет об исполнении бюджета Лузинского сельского поселения Омского муниципального района Омской области за 1 квартал 2016 года в Совет Лузинского сельского поселения Ом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Настоящее постановление опубликовать в информационном бюллетене «Ом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сельского поселения</w:t>
        <w:tab/>
        <w:tab/>
        <w:tab/>
        <w:tab/>
        <w:tab/>
        <w:tab/>
        <w:t xml:space="preserve">        Н.М. Хроленко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50:00Z</dcterms:created>
  <dc:creator>Sam</dc:creator>
  <dc:description/>
  <dc:language>en-US</dc:language>
  <cp:lastModifiedBy>user</cp:lastModifiedBy>
  <cp:lastPrinted>2016-04-07T10:46:00Z</cp:lastPrinted>
  <dcterms:modified xsi:type="dcterms:W3CDTF">2016-04-11T05:50:00Z</dcterms:modified>
  <cp:revision>2</cp:revision>
  <dc:subject/>
  <dc:title>ОМСКИЙ  МУНИЦИПАЛЬНЫЙ  РАЙОН ОМСКОЙ  ОБЛАСТИ</dc:title>
</cp:coreProperties>
</file>