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03.2016</w:t>
        <w:tab/>
        <w:t xml:space="preserve">  № 14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 утверждении проекта планировки с проектом межевания территории в его составе для линейного объекта «Распределительный газопровод ул. Гагарина (дом № 1, № 3, № 4, № 5, № 13) в с. Лузино Омского района Омской области»</w:t>
      </w:r>
    </w:p>
    <w:p>
      <w:pPr>
        <w:pStyle w:val="Normal"/>
        <w:widowControl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 основании Постановления Администрации Лузинского сельского поселения Омского муниципального района Омской области от 14.01.2016 г. № 4 «О проведении работ по оформлению проекта межевания линейных объектов, находящихся на территории Лузинского сельского поселения Омского муниципального района Омской области», Заключения о результатах публичных слушаний по проекту планировки с проектом межевания территории в его составе для линейного объекта </w:t>
      </w:r>
      <w:r>
        <w:rPr>
          <w:rFonts w:eastAsia="Calibri"/>
          <w:sz w:val="26"/>
          <w:szCs w:val="26"/>
          <w:lang w:eastAsia="en-US"/>
        </w:rPr>
        <w:t>«Распределительный газопровод ул. Гагарина (дом № 1, №3, № 4, № 5, № 13) в с. Лузино Омского района Омской области»</w:t>
      </w:r>
      <w:r>
        <w:rPr>
          <w:sz w:val="26"/>
          <w:szCs w:val="26"/>
        </w:rPr>
        <w:t xml:space="preserve">, в соответствии с Градостроительным кодексом Российской Федерации, руководствуясь Решением Совета Лузинского сельского поселения Омского муниципального района Омской области от 28.08.2012 № 44 «Об утверждении Правил землепользования и застройки Лузинского сельского поселения Омского муниципального района Омской области», Уставом Лузинского сельского поселения Омского муниципального района Омской области, </w:t>
      </w:r>
    </w:p>
    <w:p>
      <w:pPr>
        <w:pStyle w:val="Normal"/>
        <w:widowControl/>
        <w:shd w:fill="FFFFFF" w:val="clear"/>
        <w:autoSpaceDE w:val="true"/>
        <w:spacing w:lineRule="atLeast" w:line="312" w:before="75" w:after="7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spacing w:lineRule="atLeast" w:line="312" w:before="75" w:after="75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/>
        <w:shd w:fill="FFFFFF" w:val="clear"/>
        <w:autoSpaceDE w:val="true"/>
        <w:spacing w:lineRule="atLeast" w:line="312" w:before="75" w:after="7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оект планировки с проектом межевания территории в его составе для линейного объекта «Распределительный газопровод ул. Гагарина (д. № 1, № 3, № 4, № 5, № 13) в с. Лузино Омского района Омской области», согласно приложению к настоящему постановлению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приложении газеты «Омский пригород» - «Омский муниципальный вестник», а так же разместить на официальном сайте Администрации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е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ельского поселения                                                                       Н.М. Хрол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убличных слушаний по проекту планировки с проектом межевания территории в его составе для линейного объекта – «Распределительный газопровод по улице Гагарина (дома № 1,3,4,5,13) в селе Лузино Омского района»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есто проведения:</w:t>
      </w:r>
      <w:r>
        <w:rPr>
          <w:sz w:val="26"/>
          <w:szCs w:val="26"/>
        </w:rPr>
        <w:t xml:space="preserve"> Омская область, Омский район, с. Лузино, ул. 30 лет Победы, д. 14, помещение актового зала Администрации Луз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>Время проведения:</w:t>
      </w:r>
      <w:r>
        <w:rPr>
          <w:sz w:val="26"/>
          <w:szCs w:val="26"/>
        </w:rPr>
        <w:t xml:space="preserve"> 21 марта 2016 года 17:30 часов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мет публичных слушан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проекта планировки с проектом межевания территории в его составе для линейного объекта «Распределительный газопровод по улице Гагарина (дома № 1, 3, 4, 5, 13) в селе Лузино Омского район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и публичных слушан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лушаний: Хроленко Н.М. – Глава Лузинского сельского поселения Омского муниципального района Омской обла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ь слушаний: Золина К.А.-  специалист по землеустройству МКУ «Хозяйственное управление Администрации Лузинского сельского поселения Омского муниципального района Омской области»;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редставитель ООО «Центр кадастровых, оценочных и юридических услуг «Кадастр-М» выполнивших проект планировки с проектом межевания территории в его составе для линейного объекта «Распределительный газопровод по улице Гагарина (дома № 1, 3, 4, 5, 13) в селе Лузино Омского района»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Жители Лузинского сельского поселения Омского муниципального района Омской обла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и Администрации Лузинского сельского поселения Омского муниципального района Омской области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>Избрание секретаря собрания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Выступление по представленному для рассмотрения проекта планировки с проектом межевания территории в его составе для линейного объекта «Распределительный газопровод по улице Гагарина (дома № 1, 3, 4, 5, 13) в селе Лузино Омского района», подготовленного ООО «Центр кадастровых, оценочных и юридических услуг «Кадастр-М». Докладчик Заикина О.В.- ведущий специалист по градостроительной деятельности и земельным отношениям Администрации Лузинского сельского поселения Омского муниципального района Омской области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>Рассмотрение вопросов и предложений участников публичных слушаний.</w:t>
      </w:r>
    </w:p>
    <w:p>
      <w:pPr>
        <w:pStyle w:val="Normal"/>
        <w:ind w:left="708" w:hanging="0"/>
        <w:jc w:val="both"/>
        <w:rPr/>
      </w:pPr>
      <w:r>
        <w:rPr>
          <w:b/>
          <w:sz w:val="26"/>
          <w:szCs w:val="26"/>
        </w:rPr>
        <w:t xml:space="preserve">По первому вопросу повестки дня: </w:t>
      </w:r>
      <w:r>
        <w:rPr>
          <w:sz w:val="26"/>
          <w:szCs w:val="26"/>
        </w:rPr>
        <w:t>избрание секретаря собрания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Секретарем собрания избрана Золина К.А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«ЗА» - единогласно «ПРОТИВ» - нет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 второму вопросу повестки дня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икина О.В. – Ведущий специалист по градостроительной деятельности и земельным отношениям Администрации Лузинского сельского поселения Омского муниципального района Омской области представила всем присутствующим проект планировки с проектом межевания территории в его составе для линейного объекта «Распределительный газопровод по улице Гагарина (дома № 1, 3, 4, 5, 13) в селе Лузино Омского района», состоящий из графической и текстовой части. По каждому из разделов Проекта были озвучены основные положения, характеристики, обоснования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По третьему вопросу повестка дн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астники публичных слушаний не выразили предложений и замечаний, касающиеся проекта планировки территории и проекта межевания в его составе для линейного объекта «Распределительный газопровод по улице Гагарина (дома № 1, 3, 4, 5, 13) в селе Лузино Омского района»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убличных слушаний принято решен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Публичные слушания по проекту планировки с проектом межевания территории в его составе для линейного объекта «Распределительный газопровод по улице Гагарина (дома № 1, 3, 4, 5, 13) в селе Лузино Омского района» считать состоявшимися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.Принять информацию по вопросу «О проекте планировки с проектом межевания территории в его составе для линейного объекта «Распределительный газопровод по улице Гагарина (дома № 1, 3, 4, 5, 13) в селе Лузино Омского район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Обнародовать результаты публичных слушаний путем размещения на информационных стендах Лузинского сельского поселения Омского муниципального района Ом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                                                                Н.М. Хроленк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ь Собрания                                                                      К.А. Золи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результатах публичных слушаний по проекту планировки с проектом межевания территории в его составе для линейного объекта 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«Распределительный газопровод по улице Гагарина (дома № 1, 3, 4, 5, 13) 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в селе Лузино Омского район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Омская область, Омский район, с. Лузино, ул. 30 лет Победы, д. 14, помещение актового зала Администрации Луз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Время проведения:</w:t>
      </w:r>
      <w:r>
        <w:rPr>
          <w:sz w:val="24"/>
          <w:szCs w:val="24"/>
        </w:rPr>
        <w:t xml:space="preserve"> 21 марта 2016 года 17:30 час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ние проекта планировки с проектом межевания территории в его составе для линейного объекта «Распределительный газопровод по улице Гагарина (дома № 1, 3, 4, 5, 13) в селе Лузино Омского района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и публичных слушаний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седатель слушаний: Хроленко Н.М. – Глава Лузинского сельского поселения Омского муниципального района Омской обла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екретарь слушаний: Золина К.А.-  специалист по землеустройству МКУ «Хозяйственное управление Администрации Лузинского сельского поселения Омского муниципального района Омской области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едставитель ООО «Центр кадастровых, оценочных и юридических услуг «Кадастр-М» выполнивших проект планировки с проектом межевания территории в его составе для линейного объекта «Распределительный газопровод по улице Гагарина (дома № 1, 3, 4, 5, 13) в селе Лузино Омского района»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Жители Лузинского сельского поселения Омского муниципального района Омской обла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и Администрации Лузинского сельского поселения Омского муниципального района Ом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 начала публичных слушаний и в процессе проведения публичных слушаний предложений и замечаний не поступал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бсуждения проекта принято решени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Направить Проект планировки с проектом межевании территории в его составе для линейного объекта «Распределительный газопровод по улице Гагарина (дома № 1, 3, 4, 5, 13) в селе Лузино Омского района» на утверждение Главе Лузинского сельского поселения Омского муниципального района Омской обла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Опубликовать заключение о результатах публичных слушаний на официальном сайте Лузинского сельского поселения Омского муниципального района Омской области и обеспечить опубликование настоящего заключения в приложении к газете «Омский пригород» - «Ом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                                                                 Н.М. Хроленко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ь собрания                                                                        К.А. Зол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33:00Z</dcterms:created>
  <dc:creator>user</dc:creator>
  <dc:description/>
  <dc:language>en-US</dc:language>
  <cp:lastModifiedBy>user</cp:lastModifiedBy>
  <cp:lastPrinted>2015-11-19T10:12:00Z</cp:lastPrinted>
  <dcterms:modified xsi:type="dcterms:W3CDTF">2016-04-04T09:33:00Z</dcterms:modified>
  <cp:revision>2</cp:revision>
  <dc:subject/>
  <dc:title/>
</cp:coreProperties>
</file>